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motitle"/>
        <w:ind w:left="0" w:hanging="0"/>
        <w:jc w:val="center"/>
        <w:rPr>
          <w:color w:val="00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908050</wp:posOffset>
            </wp:positionH>
            <wp:positionV relativeFrom="page">
              <wp:posOffset>0</wp:posOffset>
            </wp:positionV>
            <wp:extent cx="7798435" cy="5404485"/>
            <wp:effectExtent l="0" t="0" r="0" b="0"/>
            <wp:wrapNone/>
            <wp:docPr id="1" name="1212569_21823227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12569_21823227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8435" cy="540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4"/>
          <w:szCs w:val="44"/>
        </w:rPr>
        <w:t>2012</w:t>
      </w:r>
    </w:p>
    <w:p>
      <w:pPr>
        <w:pStyle w:val="Memotitle"/>
        <w:ind w:left="0" w:hanging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TSUNAMI AWARENESS MONTH</w:t>
      </w:r>
    </w:p>
    <w:p>
      <w:pPr>
        <w:pStyle w:val="Memotitle"/>
        <w:ind w:left="0" w:hanging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Calendar of Events</w:t>
      </w:r>
    </w:p>
    <w:p>
      <w:pPr>
        <w:pStyle w:val="Normal"/>
        <w:rPr>
          <w:rFonts w:cs="Arial"/>
          <w:b/>
          <w:b/>
          <w:i/>
          <w:i/>
          <w:color w:val="000000"/>
          <w:sz w:val="24"/>
          <w:szCs w:val="24"/>
        </w:rPr>
      </w:pPr>
      <w:r>
        <w:rPr>
          <w:rFonts w:cs="Arial"/>
          <w:b/>
          <w:i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color w:val="000000"/>
          <w:sz w:val="24"/>
          <w:szCs w:val="24"/>
        </w:rPr>
      </w:pPr>
      <w:r>
        <w:rPr>
          <w:rFonts w:cs="Arial"/>
          <w:b/>
          <w:i/>
          <w:color w:val="000000"/>
          <w:sz w:val="24"/>
          <w:szCs w:val="24"/>
        </w:rPr>
        <w:t xml:space="preserve">April is Tsunami Awareness Month in Hawaii.   Do you know the natural warning signs for a Tsunami?  Do you know what to do if a tsunami warning is issued?  Does your family have an emergency plan?  Tsunami preparedness information will be made available at the following events:   </w:t>
      </w:r>
    </w:p>
    <w:p>
      <w:pPr>
        <w:pStyle w:val="Normal"/>
        <w:rPr>
          <w:rFonts w:cs="Arial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Arial"/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Pacific U.S. Tsunami Exercise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Wednesday, March 28, 2012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Contact: Dr. Gerard Fryer, Pacific Tsunami Warning Center, for more information,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(808) 689-8207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Hawaii Tsunami Awareness Month Kick Off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Sunday, April 1, 2012, 10:00AM-3:00PM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Bishop Museum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  <w:lang w:val="en-US" w:eastAsia="en-US"/>
        </w:rPr>
        <w:t>FREE admission for the public. Exhibit booths from Federal, State, City and County, and others. TBD will present tsunami awareness month proclamation. Tsunami survivors stories and Science on a Sphere “Spherecast” are some of the highlights for this event.  Contact: Lia Wojtowicz, NOAA Pacific Services Center, for more information, (808) 525-5354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Tsunami Preparedness Presentations for Children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Monday, April 2, 2012, 10:00AM-12:00PM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Our Lady of Good Counsel School, Pearl City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Dr. Gerard Fryer and Manny Mattos present to 4th through 8th graders in the school.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Contact: Dr. Gerard Fryer, Pacific Tsunami Warning Center, for more information,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(808) 689-8207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tbl>
      <w:tblPr>
        <w:tblW w:w="24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0"/>
      </w:tblGrid>
      <w:tr>
        <w:trPr/>
        <w:tc>
          <w:tcPr>
            <w:tcW w:w="24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17th Annual Laupahoehoe Point Memorial Service and Service Project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 w:eastAsia="en-US"/>
              </w:rPr>
              <w:t xml:space="preserve">Wednesday, April 4, 2012,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8:30am - 9:30am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Laupahoehoe Beach Park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The program will begin with a Remembrance Ceremony for those who were lost in the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1946 tsunami. Attending will be students from Laupahoehoe School, senior citizens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and other community members. After the ceremony, attendees will work together on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service projects to enhance the park and share lunch with each other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Info: (808) 935-0926.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Earthquake and Tsunami Preparedness Workshop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Wednesday, April 4, 2012, 5:00PM-9:00PM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Pacific Tsunami Museum, Hilo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Hilo Downtown Improvement Association and Pacific Tsunami Museum present a workshop on what the hazards are and how businesses can prepare. Includes a tabletop exercise.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  <w:lang w:val="en-US" w:eastAsia="en-US"/>
        </w:rPr>
        <w:t>Limited seating. Workshop fee (includes light refreshments) $7 for DIA members/$12 for non-members. Please make reservations by March 30</w:t>
      </w:r>
      <w:r>
        <w:rPr>
          <w:rFonts w:cs="Arial"/>
          <w:color w:val="000000"/>
          <w:sz w:val="24"/>
          <w:szCs w:val="24"/>
          <w:vertAlign w:val="superscript"/>
          <w:lang w:val="en-US" w:eastAsia="en-US"/>
        </w:rPr>
        <w:t>th</w:t>
      </w:r>
      <w:r>
        <w:rPr>
          <w:rFonts w:cs="Arial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Contact: </w:t>
      </w:r>
      <w:hyperlink r:id="rId3">
        <w:r>
          <w:rPr>
            <w:rStyle w:val="InternetLink"/>
            <w:rFonts w:cs="Arial"/>
            <w:color w:val="000000"/>
            <w:sz w:val="24"/>
            <w:szCs w:val="24"/>
            <w:lang w:val="en-US" w:eastAsia="en-US"/>
          </w:rPr>
          <w:t>askalice@downtownhilo.com</w:t>
        </w:r>
      </w:hyperlink>
      <w:r>
        <w:rPr>
          <w:rFonts w:cs="Arial"/>
          <w:color w:val="000000"/>
          <w:sz w:val="24"/>
          <w:szCs w:val="24"/>
          <w:lang w:val="en-US" w:eastAsia="en-US"/>
        </w:rPr>
        <w:t xml:space="preserve">, (808) 935-8850, for more information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Mauka to Makai Clean Water Festival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Saturday, April 14, 2012, 9:00AM-2:00PM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Waikiki Aquarium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  <w:lang w:val="en-US" w:eastAsia="en-US"/>
        </w:rPr>
        <w:t>Educational activities and displays, hands-on, interactive games, and more for families and kids.  Contact: Ponciana Quindica, City and County of Honolulu, for more information, (808) 768-3245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Department of Homeland Security Tsunami Awareness Course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Wednesday, April 18, 2012, 8:00AM-5:00PM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Hawaii State Civil Defense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*For SCD only, not open to public.  Contact: Kevin Richards, State of Hawaii Civil Defense, for more information, (808) 733-4300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Pacific Guardian Center Earth Day Celebration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Friday, April 20, 2012, 12:00PM-1:00PM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Pacific Guardian Center, Downtown Honolulu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NOAA exhibit at Earth Day Celebration to commemorate Tsunami Awareness Month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Contact: Brian Yanagi, NOAA International Tsunami Warning Center, for more information, (808) 532-6422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Molokai Earth Day Celebration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Friday, April 20, 2012, 9:00AM-2:00PM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  <w:lang w:val="en-US" w:eastAsia="en-US"/>
        </w:rPr>
        <w:t>National Weather Service and Pacific Tsunami Warning Center will host a booth and provide preparedness information.  Contact: Michael Cantin, National Weather Service, for more information, (808) 973-5275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tbl>
      <w:tblPr>
        <w:tblW w:w="24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0"/>
      </w:tblGrid>
      <w:tr>
        <w:trPr/>
        <w:tc>
          <w:tcPr>
            <w:tcW w:w="24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10th Annual Tsunami Talk Story Festival: Truly Amazing Tsunami Stories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riday, April 20, 2012, 6pm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Sangha Hall, 398 Kilauea Ave, Hilo.  The Hilo Pier story of Antone Correa Aguiar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and Tuck Wah Lee, The Keaukaha Story of Lives Crossed, and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A family separated in the tsunami of 1960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Reservations and Info: (808) 935-0926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C-MORE Ocean Science and Career Day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Saturday, April 21, 2012, 8:00AM-11:00AM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University of Hawaii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Showcases careers in NOAA for high school and community college students.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Contact: Michelle Hsia, C-MORE Education Office, for more information (808) 956-3715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 xml:space="preserve">YMCA Healthy Kids Day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Saturday, April 21, 2012, 9:00AM-2:00PM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Bishop Museum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YMCA of Honolulu Healthy Kids day is a free fun filled day full of activities to promote a healthy lifestyle. NWS will host a booth and provide preparedness material.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Contact: Sandi Mactagone, YMCA, for more information, (808) 541-5484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The Hawaii Community College 24</w:t>
      </w:r>
      <w:r>
        <w:rPr>
          <w:rFonts w:cs="Arial"/>
          <w:b/>
          <w:color w:val="000000"/>
          <w:sz w:val="24"/>
          <w:szCs w:val="24"/>
          <w:vertAlign w:val="superscript"/>
          <w:lang w:val="en-US" w:eastAsia="en-US"/>
        </w:rPr>
        <w:t>th</w:t>
      </w:r>
      <w:r>
        <w:rPr>
          <w:rFonts w:cs="Arial"/>
          <w:b/>
          <w:color w:val="000000"/>
          <w:sz w:val="24"/>
          <w:szCs w:val="24"/>
          <w:lang w:val="en-US" w:eastAsia="en-US"/>
        </w:rPr>
        <w:t xml:space="preserve"> Annual Earth Day Fair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Friday, April 20, 2012, 9:00AM-4:00PM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Hawaii Community College-Manono Campus near cafeteria, Hilo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Free event for the public with 50 booths and exhibits to celebrate Earth Day.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Contact: Roberta Brashear-Kaulfers, Earth Fair Coordinator, for more information,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(808) 966-7002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Thursday, April 26, 7:00 p.m. - 8:30 p.m. Tsunami and general disaster preparedness,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Iroquois Point Elementary School Auditorium, 5553 Cormorant Ave, Ewa Beach, HI 96706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Organized by the Ewa Emergency Preparedness Committee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For more info, contact Crystal van Beelen, Honolulu Dept Emergency Management,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</w:rPr>
      </w:pPr>
      <w:hyperlink r:id="rId4" w:tgtFrame="_blank">
        <w:r>
          <w:rPr>
            <w:rStyle w:val="InternetLink"/>
            <w:rFonts w:eastAsia="Times New Roman" w:cs="Arial"/>
            <w:color w:val="112508"/>
            <w:sz w:val="24"/>
            <w:szCs w:val="24"/>
          </w:rPr>
          <w:t>(808) 723-8956</w:t>
        </w:r>
      </w:hyperlink>
    </w:p>
    <w:p>
      <w:pPr>
        <w:pStyle w:val="Normal"/>
        <w:rPr>
          <w:rFonts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>To add your event or for further information, please contact Mike Cantin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Warning Coordination Meteorologist, National Weather Service Forecast Office, </w:t>
      </w:r>
    </w:p>
    <w:p>
      <w:pPr>
        <w:pStyle w:val="Normal"/>
        <w:rPr>
          <w:rFonts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  <w:t xml:space="preserve">(808) 973-5275 </w:t>
      </w:r>
    </w:p>
    <w:p>
      <w:pPr>
        <w:pStyle w:val="Normal"/>
        <w:rPr>
          <w:rFonts w:cs="Arial"/>
          <w:color w:val="7F7F7F"/>
          <w:sz w:val="24"/>
          <w:szCs w:val="24"/>
          <w:lang w:val="en-US" w:eastAsia="en-US"/>
        </w:rPr>
      </w:pPr>
      <w:r>
        <w:rPr>
          <w:rFonts w:cs="Arial"/>
          <w:color w:val="7F7F7F"/>
          <w:sz w:val="24"/>
          <w:szCs w:val="24"/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87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color w:val="32323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80" w:after="120"/>
      <w:outlineLvl w:val="0"/>
    </w:pPr>
    <w:rPr>
      <w:color w:val="0D0D0D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567"/>
      <w:outlineLvl w:val="1"/>
    </w:pPr>
    <w:rPr>
      <w:rFonts w:eastAsia="Times New Roman"/>
      <w:b/>
      <w:bCs/>
      <w:i/>
      <w:iCs/>
      <w:color w:val="262626"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/>
      <w:i/>
      <w:color w:val="40404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595959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">
    <w:name w:val="message"/>
    <w:qFormat/>
    <w:rPr>
      <w:rFonts w:ascii="Arial" w:hAnsi="Arial" w:cs="Times New Roman"/>
      <w:color w:val="323232"/>
      <w:sz w:val="40"/>
    </w:rPr>
  </w:style>
  <w:style w:type="character" w:styleId="HeaderChar">
    <w:name w:val="Header Char"/>
    <w:qFormat/>
    <w:rPr>
      <w:rFonts w:ascii="Arial" w:hAnsi="Arial" w:cs="Arial"/>
      <w:color w:val="323232"/>
      <w:sz w:val="22"/>
    </w:rPr>
  </w:style>
  <w:style w:type="character" w:styleId="FooterChar">
    <w:name w:val="Footer Char"/>
    <w:qFormat/>
    <w:rPr>
      <w:rFonts w:ascii="Arial" w:hAnsi="Arial" w:cs="Arial"/>
      <w:color w:val="323232"/>
      <w:sz w:val="22"/>
    </w:rPr>
  </w:style>
  <w:style w:type="character" w:styleId="DocumentMapChar">
    <w:name w:val="Document Map Char"/>
    <w:qFormat/>
    <w:rPr>
      <w:rFonts w:ascii="Tahoma" w:hAnsi="Tahoma" w:cs="Tahoma"/>
      <w:color w:val="323232"/>
      <w:sz w:val="16"/>
      <w:szCs w:val="16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/>
      <w:iCs/>
      <w:color w:val="595959"/>
      <w:sz w:val="24"/>
    </w:rPr>
  </w:style>
  <w:style w:type="character" w:styleId="Heading1Char">
    <w:name w:val="Heading 1 Char"/>
    <w:qFormat/>
    <w:rPr>
      <w:rFonts w:ascii="Arial" w:hAnsi="Arial" w:cs="Arial"/>
      <w:color w:val="0D0D0D"/>
      <w:sz w:val="40"/>
      <w:szCs w:val="40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color w:val="262626"/>
      <w:sz w:val="32"/>
      <w:szCs w:val="28"/>
    </w:rPr>
  </w:style>
  <w:style w:type="character" w:styleId="Heading3Char">
    <w:name w:val="Heading 3 Char"/>
    <w:qFormat/>
    <w:rPr>
      <w:rFonts w:ascii="Arial" w:hAnsi="Arial" w:eastAsia="Times New Roman" w:cs="Times New Roman"/>
      <w:i/>
      <w:color w:val="404040"/>
      <w:sz w:val="28"/>
      <w:lang w:val="en-GB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color w:val="323232"/>
      <w:szCs w:val="26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color w:val="323232"/>
      <w:sz w:val="20"/>
    </w:rPr>
  </w:style>
  <w:style w:type="character" w:styleId="Heading7Char">
    <w:name w:val="Heading 7 Char"/>
    <w:qFormat/>
    <w:rPr>
      <w:rFonts w:ascii="Arial" w:hAnsi="Arial" w:cs="Times New Roman"/>
      <w:color w:val="32323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32323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motitle">
    <w:name w:val="memo title"/>
    <w:basedOn w:val="Normal"/>
    <w:qFormat/>
    <w:pPr>
      <w:spacing w:lineRule="auto" w:line="240"/>
      <w:ind w:left="-630" w:hanging="0"/>
      <w:jc w:val="right"/>
    </w:pPr>
    <w:rPr>
      <w:rFonts w:eastAsia="Times New Roman"/>
      <w:b/>
      <w:color w:val="808080"/>
      <w:spacing w:val="90"/>
      <w:sz w:val="120"/>
      <w:szCs w:val="120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323232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kalice@downtownhilo.com" TargetMode="External"/><Relationship Id="rId4" Type="http://schemas.openxmlformats.org/officeDocument/2006/relationships/hyperlink" Target="tel:(808) 723-895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lia.wojtowicz\Application Data\Microsoft\Templates\TP101956325_template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40:00Z</dcterms:created>
  <dc:creator>Lia Wojtowicz</dc:creator>
  <dc:description/>
  <cp:keywords/>
  <dc:language>en-US</dc:language>
  <cp:lastModifiedBy>Laura Kong</cp:lastModifiedBy>
  <cp:lastPrinted>2012-02-24T08:42:00Z</cp:lastPrinted>
  <dcterms:modified xsi:type="dcterms:W3CDTF">2012-04-12T15:50:00Z</dcterms:modified>
  <cp:revision>3</cp:revision>
  <dc:subject/>
  <dc:title>April is Tsunami Awareness Month in Hawaii</dc:title>
</cp:coreProperties>
</file>