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432FF"/>
        </w:rPr>
      </w:pPr>
      <w:r>
        <w:rPr>
          <w:rFonts w:eastAsia="Times New Roman"/>
          <w:b/>
          <w:bCs/>
          <w:color w:val="0432FF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432FF"/>
          <w:sz w:val="28"/>
        </w:rPr>
      </w:pPr>
      <w:r>
        <w:rPr>
          <w:rFonts w:eastAsia="Times New Roman"/>
          <w:b/>
          <w:bCs/>
          <w:color w:val="0432FF"/>
          <w:sz w:val="28"/>
        </w:rPr>
        <w:t>HAWAI‘I HISTORICAL TSUNAMI PHOTOS - APRIL 2017</w:t>
      </w:r>
    </w:p>
    <w:p>
      <w:pPr>
        <w:pStyle w:val="Normal"/>
        <w:jc w:val="center"/>
        <w:rPr>
          <w:rFonts w:eastAsia="Times New Roman"/>
          <w:b/>
          <w:b/>
          <w:bCs/>
          <w:color w:val="0432FF"/>
          <w:sz w:val="28"/>
        </w:rPr>
      </w:pPr>
      <w:r>
        <w:rPr>
          <w:rFonts w:eastAsia="Times New Roman"/>
          <w:b/>
          <w:bCs/>
          <w:color w:val="0432FF"/>
          <w:sz w:val="28"/>
        </w:rPr>
        <w:t>IMAGE SUBMISSION FORM</w:t>
      </w:r>
    </w:p>
    <w:p>
      <w:pPr>
        <w:pStyle w:val="Normal"/>
        <w:jc w:val="center"/>
        <w:rPr>
          <w:rFonts w:eastAsia="Times New Roman"/>
          <w:b/>
          <w:b/>
          <w:bCs/>
          <w:color w:val="0432FF"/>
          <w:sz w:val="28"/>
        </w:rPr>
      </w:pPr>
      <w:r>
        <w:rPr>
          <w:rFonts w:eastAsia="Times New Roman"/>
          <w:b/>
          <w:bCs/>
          <w:color w:val="0432FF"/>
          <w:sz w:val="28"/>
        </w:rPr>
      </w:r>
    </w:p>
    <w:p>
      <w:pPr>
        <w:pStyle w:val="Normal"/>
        <w:ind w:right="-540" w:hanging="0"/>
        <w:rPr/>
      </w:pPr>
      <w:r>
        <w:rPr>
          <w:rFonts w:eastAsia="Times New Roman"/>
          <w:color w:val="0432FF"/>
        </w:rPr>
        <w:t>For project information, visit http://www.tsunamiphotos.org  or contact tsunamiphotos@noaa.gov</w:t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  <w:t>Honolulu Department of Emergency Management (DEM, dem@honolulu.gov, bfriaz@honolulu.gov, 1-808-723-8960)</w:t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  <w:t>NOAA International Tsunami Information Center (ITIC, itic.tsunami@noaa.gov, 1-808-725-6050)</w:t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Metadata Form Instructions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hank you for contributing to the Hawai'I Historical Tsunami Photos Project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or each image shared, please provide the following information (example is provided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se a separate sheet for each image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At submission, please submit this file, as well as the </w:t>
      </w:r>
      <w:r>
        <w:rPr>
          <w:rFonts w:eastAsia="Times New Roman"/>
          <w:i/>
          <w:color w:val="000000"/>
        </w:rPr>
        <w:t>Image Metadata Form</w:t>
      </w:r>
      <w:r>
        <w:rPr>
          <w:rFonts w:eastAsia="Times New Roman"/>
          <w:color w:val="000000"/>
        </w:rPr>
        <w:t xml:space="preserve"> and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i/>
          <w:color w:val="000000"/>
        </w:rPr>
        <w:t>signed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/>
          <w:color w:val="000000"/>
        </w:rPr>
        <w:t>Information Resources &amp; Image Release Form</w:t>
      </w:r>
      <w:r>
        <w:rPr>
          <w:rFonts w:eastAsia="Times New Roman"/>
          <w:color w:val="000000"/>
        </w:rPr>
        <w:t xml:space="preserve">.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You may submit by email to tsunamiphotos@noaa.gov (less than 15 MB), or in person (contact DEM or ITIC by email or phone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44"/>
      </w:tblGrid>
      <w:tr>
        <w:trPr>
          <w:trHeight w:val="42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UBMISSION INFORMATION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ME OF DONOR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ne Doe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OMPANY OR AFFILIATION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6-04-01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DDRESS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utian Islands, AK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ELEPHONE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A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MAIL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ialua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OTAL NUMBER OF ITEMS CONTRIBUTED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hu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 DATE(S) (YYYY-MM-DD)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6-04-01, 1960-05-22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NUMBER OF DIGITAL PHOTOS AND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LE FORMAT(S) (tiff, jpg, png)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(tiff)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NUMBER OF DIGITAL VIDEOS AND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LE FORMAT(S) (mp4, mov, etc)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(mp4)</w:t>
            </w:r>
          </w:p>
        </w:tc>
      </w:tr>
      <w:tr>
        <w:trPr>
          <w:trHeight w:val="84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NUMBER OF DIGITAL OTHER DOCS (please specific type of document,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uch as newspaper, report, letter, etc)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(newspaper)</w:t>
            </w:r>
          </w:p>
        </w:tc>
      </w:tr>
      <w:tr>
        <w:trPr>
          <w:trHeight w:val="84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UMBER OF NON-DIGITAL ORIGINALS and FORMATS (PAPER, NEGATIVES, MOVIE REELS, VIDEOTAPE, ETC)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per photo, 1 8mm movie reel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THER NOTES AND COMMENTS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er photo condition fragile, movie reel has some mildew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4988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b/>
        <w:b/>
        <w:color w:val="0432FF"/>
        <w:lang w:val="en-US" w:eastAsia="en-US"/>
      </w:rPr>
    </w:pPr>
    <w:r>
      <w:rPr>
        <w:rFonts w:eastAsia="Times New Roman"/>
        <w:b/>
        <w:color w:val="0432FF"/>
        <w:lang w:val="en-US" w:eastAsia="en-US"/>
      </w:rPr>
      <w:drawing>
        <wp:inline distT="0" distB="0" distL="0" distR="0">
          <wp:extent cx="2854960" cy="497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2" r="-1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85496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22:00Z</dcterms:created>
  <dc:creator>Laura Kong</dc:creator>
  <dc:description/>
  <cp:keywords/>
  <dc:language>en-US</dc:language>
  <cp:lastModifiedBy>Laura Kong</cp:lastModifiedBy>
  <dcterms:modified xsi:type="dcterms:W3CDTF">2017-05-02T02:41:00Z</dcterms:modified>
  <cp:revision>4</cp:revision>
  <dc:subject/>
  <dc:title/>
</cp:coreProperties>
</file>