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6670</wp:posOffset>
            </wp:positionV>
            <wp:extent cx="15201900" cy="975804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0" cy="975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98195</wp:posOffset>
            </wp:positionH>
            <wp:positionV relativeFrom="paragraph">
              <wp:posOffset>615950</wp:posOffset>
            </wp:positionV>
            <wp:extent cx="2413000" cy="24701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19965</wp:posOffset>
            </wp:positionH>
            <wp:positionV relativeFrom="paragraph">
              <wp:posOffset>1932305</wp:posOffset>
            </wp:positionV>
            <wp:extent cx="2346960" cy="292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144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.85pt;margin-top:195.6pt;width:288.05pt;height:179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76830811" r:id="rId5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171680</wp:posOffset>
            </wp:positionH>
            <wp:positionV relativeFrom="paragraph">
              <wp:posOffset>5748020</wp:posOffset>
            </wp:positionV>
            <wp:extent cx="2670810" cy="2465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405" t="9256" r="8644" b="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2425</wp:posOffset>
            </wp:positionH>
            <wp:positionV relativeFrom="paragraph">
              <wp:posOffset>8807450</wp:posOffset>
            </wp:positionV>
            <wp:extent cx="807720" cy="807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290300</wp:posOffset>
            </wp:positionH>
            <wp:positionV relativeFrom="paragraph">
              <wp:posOffset>8434705</wp:posOffset>
            </wp:positionV>
            <wp:extent cx="3601720" cy="193294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795</wp:posOffset>
                </wp:positionH>
                <wp:positionV relativeFrom="paragraph">
                  <wp:posOffset>8855710</wp:posOffset>
                </wp:positionV>
                <wp:extent cx="9853295" cy="95186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329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97FF42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97FF42"/>
                                <w:lang w:val="es-ES"/>
                              </w:rPr>
                              <w:t>Instituto Nacional de Meteorologia (INAM), Rua Mukumbura 164, PO Box 256, Maputo, República de Moçamb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97FF42"/>
                                <w:lang w:val="es-ES"/>
                              </w:rPr>
                              <w:t>Contact:  Mussa Mustafa, Chief, Weather Forecasting Department, Tel/Fax:  &lt;258&gt; 21 49 11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97FF42"/>
                                <w:lang w:val="es-E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97FF42"/>
                                <w:lang w:val="es-ES"/>
                              </w:rPr>
                              <w:t>Mobile:  &lt;258&gt; 82 39 44 279, Email:  mussa_m@inam.gov.mz, Website:  http://www.inam.gov.mz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85pt;height:74.95pt;mso-wrap-distance-left:9.05pt;mso-wrap-distance-right:9.05pt;mso-wrap-distance-top:0pt;mso-wrap-distance-bottom:0pt;margin-top:697.3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97FF42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97FF42"/>
                          <w:lang w:val="es-ES"/>
                        </w:rPr>
                        <w:t>Instituto Nacional de Meteorologia (INAM), Rua Mukumbura 164, PO Box 256, Maputo, República de Moçamb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97FF42"/>
                          <w:lang w:val="es-ES"/>
                        </w:rPr>
                        <w:t>Contact:  Mussa Mustafa, Chief, Weather Forecasting Department, Tel/Fax:  &lt;258&gt; 21 49 11 50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97FF42"/>
                          <w:lang w:val="es-ES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97FF42"/>
                          <w:lang w:val="es-ES"/>
                        </w:rPr>
                        <w:t>Mobile:  &lt;258&gt; 82 39 44 279, Email:  mussa_m@inam.gov.mz, Website:  http://www.inam.gov.mz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0432415" cy="914400"/>
                <wp:effectExtent l="0" t="0" r="0" b="0"/>
                <wp:wrapNone/>
                <wp:docPr id="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24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3E"/>
                                <w:sz w:val="98"/>
                                <w:szCs w:val="98"/>
                                <w:lang w:val="pt-PT"/>
                              </w:rPr>
                              <w:t>Tsunamis em movimento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45pt;height:72pt;mso-wrap-distance-left:9.05pt;mso-wrap-distance-right:9.05pt;mso-wrap-distance-top:0pt;mso-wrap-distance-bottom:0pt;margin-top:2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3E"/>
                          <w:sz w:val="98"/>
                          <w:szCs w:val="98"/>
                          <w:lang w:val="pt-PT"/>
                        </w:rPr>
                        <w:t>Tsunamis em movimento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3566160</wp:posOffset>
                </wp:positionV>
                <wp:extent cx="7797800" cy="12319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CC00"/>
                                <w:sz w:val="52"/>
                                <w:szCs w:val="52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52"/>
                                <w:szCs w:val="52"/>
                                <w:lang w:val="pt-PT"/>
                              </w:rPr>
                              <w:t>O seu conhecimento é a sua seguranç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i/>
                                <w:i/>
                                <w:color w:val="FFCC00"/>
                                <w:sz w:val="52"/>
                                <w:szCs w:val="52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52"/>
                                <w:szCs w:val="52"/>
                                <w:lang w:val="pt-PT"/>
                              </w:rPr>
                              <w:t>Sinais de alarme de tsunami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pt;height:97pt;mso-wrap-distance-left:9.05pt;mso-wrap-distance-right:9.05pt;mso-wrap-distance-top:0pt;mso-wrap-distance-bottom:0pt;margin-top:280.8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CC00"/>
                          <w:sz w:val="52"/>
                          <w:szCs w:val="52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52"/>
                          <w:szCs w:val="52"/>
                          <w:lang w:val="pt-PT"/>
                        </w:rPr>
                        <w:t>O seu conhecimento é a sua segurança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i/>
                          <w:i/>
                          <w:color w:val="FFCC00"/>
                          <w:sz w:val="52"/>
                          <w:szCs w:val="52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52"/>
                          <w:szCs w:val="52"/>
                          <w:lang w:val="pt-PT"/>
                        </w:rPr>
                        <w:t>Sinais de alarme de tsunami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0</wp:posOffset>
                </wp:positionH>
                <wp:positionV relativeFrom="paragraph">
                  <wp:posOffset>5494655</wp:posOffset>
                </wp:positionV>
                <wp:extent cx="6515100" cy="6565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CC00"/>
                                <w:sz w:val="68"/>
                                <w:szCs w:val="68"/>
                                <w:lang w:val="pt-PT"/>
                              </w:rPr>
                              <w:t xml:space="preserve">O que deves fazer. . 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1.7pt;mso-wrap-distance-left:9.05pt;mso-wrap-distance-right:9.05pt;mso-wrap-distance-top:0pt;mso-wrap-distance-bottom:0pt;margin-top:432.6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CC00"/>
                          <w:sz w:val="68"/>
                          <w:szCs w:val="68"/>
                          <w:lang w:val="pt-PT"/>
                        </w:rPr>
                        <w:t xml:space="preserve">O que deves fazer. . 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9575</wp:posOffset>
                </wp:positionH>
                <wp:positionV relativeFrom="paragraph">
                  <wp:posOffset>914400</wp:posOffset>
                </wp:positionV>
                <wp:extent cx="12155805" cy="1143000"/>
                <wp:effectExtent l="0" t="0" r="0" b="0"/>
                <wp:wrapNone/>
                <wp:docPr id="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58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/>
                                <w:color w:val="FFFF3E"/>
                                <w:sz w:val="28"/>
                                <w:szCs w:val="28"/>
                                <w:lang w:val="pt-PT"/>
                              </w:rPr>
                              <w:t>Tsunamis</w:t>
                            </w:r>
                            <w:r>
                              <w:rPr>
                                <w:rFonts w:cs="Arial" w:ascii="Arial Black" w:hAnsi="Arial Black"/>
                                <w:color w:val="FFFF3E"/>
                                <w:sz w:val="28"/>
                                <w:szCs w:val="28"/>
                                <w:lang w:val="pt-PT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São uma série de ondas de grande comprimento de onda e de longo período.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>Não são ondas para “surf”.  Atingem a costa durante horas.  A primeira onda pode não ser a maior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>São causados principalmente por sismos submarinos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>São menos frequentemente causados por erupções vulcânicas, deslizamentos de terras, e meteorit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7.15pt;height:90pt;mso-wrap-distance-left:9.05pt;mso-wrap-distance-right:9.05pt;mso-wrap-distance-top:0pt;mso-wrap-distance-bottom:0pt;margin-top:72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 Black" w:hAnsi="Arial Black"/>
                          <w:i/>
                          <w:color w:val="FFFF3E"/>
                          <w:sz w:val="28"/>
                          <w:szCs w:val="28"/>
                          <w:lang w:val="pt-PT"/>
                        </w:rPr>
                        <w:t>Tsunamis</w:t>
                      </w:r>
                      <w:r>
                        <w:rPr>
                          <w:rFonts w:cs="Arial" w:ascii="Arial Black" w:hAnsi="Arial Black"/>
                          <w:color w:val="FFFF3E"/>
                          <w:sz w:val="28"/>
                          <w:szCs w:val="28"/>
                          <w:lang w:val="pt-PT"/>
                        </w:rPr>
                        <w:t xml:space="preserve"> . . .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São uma série de ondas de grande comprimento de onda e de longo período.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>Não são ondas para “surf”.  Atingem a costa durante horas.  A primeira onda pode não ser a maior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>São causados principalmente por sismos submarinos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>São menos frequentemente causados por erupções vulcânicas, deslizamentos de terras, e meteori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4775</wp:posOffset>
                </wp:positionH>
                <wp:positionV relativeFrom="paragraph">
                  <wp:posOffset>2025015</wp:posOffset>
                </wp:positionV>
                <wp:extent cx="9601200" cy="1631950"/>
                <wp:effectExtent l="0" t="0" r="0" b="0"/>
                <wp:wrapNone/>
                <wp:docPr id="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i/>
                                <w:color w:val="FFFF3E"/>
                                <w:sz w:val="28"/>
                                <w:szCs w:val="28"/>
                                <w:lang w:val="pt-PT"/>
                              </w:rPr>
                              <w:t>Tsunamis</w:t>
                            </w:r>
                            <w:r>
                              <w:rPr>
                                <w:rFonts w:cs="Arial" w:ascii="Arial Black" w:hAnsi="Arial Black"/>
                                <w:color w:val="FFFF3E"/>
                                <w:sz w:val="28"/>
                                <w:szCs w:val="28"/>
                                <w:lang w:val="pt-PT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Deslocam-se à velocidade de um avião a jacto no oceano profundo com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alguns centímetros de altura e não podem ser sentidos a bordo dos navios.    </w:t>
                              <w:br/>
                              <w:t xml:space="preserve">                                Quando os tsunamis atingem águas pouco profundas, a sua velocidade </w:t>
                              <w:br/>
                              <w:t xml:space="preserve">                                diminui e a sua altura cresce assustadoramente.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Podem atingir alturas de 10 m e inundar rapidamente todas as áreas costeiras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>Ameaçam vidas e be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128.5pt;mso-wrap-distance-left:9.05pt;mso-wrap-distance-right:9.05pt;mso-wrap-distance-top:0pt;mso-wrap-distance-bottom:0pt;margin-top:159.45pt;mso-position-vertical-relative:text;margin-left:2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Times New Roman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</w:t>
                      </w:r>
                      <w:r>
                        <w:rPr>
                          <w:rFonts w:cs="Arial" w:ascii="Arial Black" w:hAnsi="Arial Black"/>
                          <w:i/>
                          <w:color w:val="FFFF3E"/>
                          <w:sz w:val="28"/>
                          <w:szCs w:val="28"/>
                          <w:lang w:val="pt-PT"/>
                        </w:rPr>
                        <w:t>Tsunamis</w:t>
                      </w:r>
                      <w:r>
                        <w:rPr>
                          <w:rFonts w:cs="Arial" w:ascii="Arial Black" w:hAnsi="Arial Black"/>
                          <w:color w:val="FFFF3E"/>
                          <w:sz w:val="28"/>
                          <w:szCs w:val="28"/>
                          <w:lang w:val="pt-PT"/>
                        </w:rPr>
                        <w:t xml:space="preserve"> . . .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Deslocam-se à velocidade de um avião a jacto no oceano profundo com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alguns centímetros de altura e não podem ser sentidos a bordo dos navios.    </w:t>
                        <w:br/>
                        <w:t xml:space="preserve">                                Quando os tsunamis atingem águas pouco profundas, a sua velocidade </w:t>
                        <w:br/>
                        <w:t xml:space="preserve">                                diminui e a sua altura cresce assustadoramente.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Podem atingir alturas de 10 m e inundar rapidamente todas as áreas costeiras.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                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>Ameaçam vidas e b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4839970</wp:posOffset>
                </wp:positionV>
                <wp:extent cx="14763115" cy="98742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11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Um sismo é um dos sinais naturais de aviso de tsunami.  Se estiver na praia e o chão estremecer tão fortemente que  não consegue manter-se de pé, pode ter sido gerado um tsunami. O tsunami pode ser antecedido por uma rápida descida no nível do mar e o oceano expõe os peixes e rochas no fundo do mar. Um ruído como de um comboio  em aproximação pode ser ouvido quando um tsunami aproxima da costa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2.45pt;height:77.75pt;mso-wrap-distance-left:9.05pt;mso-wrap-distance-right:9.05pt;mso-wrap-distance-top:0pt;mso-wrap-distance-bottom:0pt;margin-top:381.1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Um sismo é um dos sinais naturais de aviso de tsunami.  Se estiver na praia e o chão estremecer tão fortemente que  não consegue manter-se de pé, pode ter sido gerado um tsunami. O tsunami pode ser antecedido por uma rápida descida no nível do mar e o oceano expõe os peixes e rochas no fundo do mar. Um ruído como de um comboio  em aproximação pode ser ouvido quando um tsunami aproxima da costa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0</wp:posOffset>
                </wp:positionH>
                <wp:positionV relativeFrom="paragraph">
                  <wp:posOffset>6137910</wp:posOffset>
                </wp:positionV>
                <wp:extent cx="11750675" cy="293433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0675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Após um sismo fuja rapidamente para a costa e para zonas altas.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Um tsunami gerado por um sismo local pode atingir a costa em minutos, e antes de um aviso de tsunamiser emitido.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Um tsunami gerado por um sismo  muito distante pode demorar  24 horas para atravessar uma bacia oceânica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Serão emitidos avisos de tsunami advertindo para evacuação da costa  para locais seguros.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Aprenda a reconhecer os avisos naturais. Preste a atenção aos avisos oficiais de tsunami.  Afaste-se dos rios e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outras águas.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Se vir um tsunami, pode não ser capaz de caminhar mais depressa do que ele. Procure um edifício robusto, com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vários andares, em betão armado e suba para o ponto mais alto ou para o telhado.  Se não houver tempo,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agarre-se a uma árvore forte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 w:cs="Arial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Se for “varrido” por um tsunami, procure algo que o ajude a permanecer no mesmo local, proteja-se dos perigosos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8"/>
                                <w:szCs w:val="28"/>
                                <w:lang w:val="pt-PT"/>
                              </w:rPr>
                              <w:t>destroços flutuantes de casas, carros e árvo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5.25pt;height:231.05pt;mso-wrap-distance-left:9.05pt;mso-wrap-distance-right:9.05pt;mso-wrap-distance-top:0pt;mso-wrap-distance-bottom:0pt;margin-top:483.3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Após um sismo fuja rapidamente para a costa e para zonas altas.  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Um tsunami gerado por um sismo local pode atingir a costa em minutos, e antes de um aviso de tsunamiser emitido.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Um tsunami gerado por um sismo  muito distante pode demorar  24 horas para atravessar uma bacia oceânica.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Serão emitidos avisos de tsunami advertindo para evacuação da costa  para locais seguros.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Aprenda a reconhecer os avisos naturais. Preste a atenção aos avisos oficiais de tsunami.  Afaste-se dos rios e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outras águas. 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Se vir um tsunami, pode não ser capaz de caminhar mais depressa do que ele. Procure um edifício robusto, com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vários andares, em betão armado e suba para o ponto mais alto ou para o telhado.  Se não houver tempo,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agarre-se a uma árvore forte.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 w:cs="Arial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Se for “varrido” por um tsunami, procure algo que o ajude a permanecer no mesmo local, proteja-se dos perigosos 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 xml:space="preserve">      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8"/>
                          <w:szCs w:val="28"/>
                          <w:lang w:val="pt-PT"/>
                        </w:rPr>
                        <w:t>destroços flutuantes de casas, carros e árv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1250</wp:posOffset>
                </wp:positionH>
                <wp:positionV relativeFrom="paragraph">
                  <wp:posOffset>4429760</wp:posOffset>
                </wp:positionV>
                <wp:extent cx="2197100" cy="457200"/>
                <wp:effectExtent l="0" t="0" r="0" b="0"/>
                <wp:wrapNone/>
                <wp:docPr id="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0"/>
                                <w:szCs w:val="20"/>
                                <w:lang w:val="pt-PT"/>
                              </w:rPr>
                              <w:t>Grandes terramotos sob o leito oceânico podem gerar tsun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348.8pt;mso-position-vertical-relative:text;margin-left:9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0"/>
                          <w:szCs w:val="20"/>
                          <w:lang w:val="pt-PT"/>
                        </w:rPr>
                        <w:t>Grandes terramotos sob o leito oceânico podem gerar tsun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15570</wp:posOffset>
                </wp:positionH>
                <wp:positionV relativeFrom="paragraph">
                  <wp:posOffset>2586355</wp:posOffset>
                </wp:positionV>
                <wp:extent cx="800100" cy="2286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5"/>
                                <w:szCs w:val="15"/>
                              </w:rPr>
                              <w:t>Terramot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3.65pt;mso-position-vertical-relative:text;margin-left:10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5"/>
                          <w:szCs w:val="15"/>
                        </w:rPr>
                        <w:t>Terramot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63880</wp:posOffset>
                </wp:positionH>
                <wp:positionV relativeFrom="paragraph">
                  <wp:posOffset>3877310</wp:posOffset>
                </wp:positionV>
                <wp:extent cx="1138555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5"/>
                                <w:szCs w:val="15"/>
                              </w:rPr>
                              <w:t>Ondas de Tsuna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8pt;mso-wrap-distance-left:9.05pt;mso-wrap-distance-right:9.05pt;mso-wrap-distance-top:0pt;mso-wrap-distance-bottom:0pt;margin-top:305.3pt;mso-position-vertical-relative:text;margin-left:10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5"/>
                          <w:szCs w:val="15"/>
                        </w:rPr>
                        <w:t>Ondas de Tsun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9020</wp:posOffset>
                </wp:positionH>
                <wp:positionV relativeFrom="paragraph">
                  <wp:posOffset>2120900</wp:posOffset>
                </wp:positionV>
                <wp:extent cx="1143000" cy="228600"/>
                <wp:effectExtent l="0" t="0" r="0" b="0"/>
                <wp:wrapNone/>
                <wp:docPr id="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UPERFÍCIE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7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UPERFÍCIE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9970</wp:posOffset>
                </wp:positionH>
                <wp:positionV relativeFrom="paragraph">
                  <wp:posOffset>2423160</wp:posOffset>
                </wp:positionV>
                <wp:extent cx="1143000" cy="22860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FUNDO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0.8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FUNDO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9020</wp:posOffset>
                </wp:positionH>
                <wp:positionV relativeFrom="paragraph">
                  <wp:posOffset>2954020</wp:posOffset>
                </wp:positionV>
                <wp:extent cx="1143000" cy="2286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UPERFÍCIE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32.6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UPERFÍCIE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59970</wp:posOffset>
                </wp:positionH>
                <wp:positionV relativeFrom="paragraph">
                  <wp:posOffset>3247390</wp:posOffset>
                </wp:positionV>
                <wp:extent cx="1143000" cy="2286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FUNDO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55.7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FUNDO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9020</wp:posOffset>
                </wp:positionH>
                <wp:positionV relativeFrom="paragraph">
                  <wp:posOffset>3734435</wp:posOffset>
                </wp:positionV>
                <wp:extent cx="11430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SUPERFÍCIE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94.05pt;mso-position-vertical-relative:text;margin-left:9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SUPERFÍCIE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59970</wp:posOffset>
                </wp:positionH>
                <wp:positionV relativeFrom="paragraph">
                  <wp:posOffset>4067175</wp:posOffset>
                </wp:positionV>
                <wp:extent cx="1143000" cy="2286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FUNDO DO 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20.25pt;mso-position-vertical-relative:text;margin-left:9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FUNDO DO 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745</wp:posOffset>
                </wp:positionH>
                <wp:positionV relativeFrom="paragraph">
                  <wp:posOffset>2512695</wp:posOffset>
                </wp:positionV>
                <wp:extent cx="3314700" cy="4572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es-ES"/>
                              </w:rPr>
                              <w:t>Tsunami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pt-PT"/>
                              </w:rPr>
                              <w:t xml:space="preserve"> abranda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es-ES"/>
                              </w:rPr>
                              <w:t>, ma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pt-PT"/>
                              </w:rPr>
                              <w:t xml:space="preserve"> aumenta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C479D"/>
                                <w:sz w:val="26"/>
                                <w:szCs w:val="26"/>
                                <w:lang w:val="pt-PT"/>
                              </w:rPr>
                              <w:t>de tamanho, ao aproximar a cos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97.85pt;mso-position-vertical-relative:text;margin-left: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es-ES"/>
                        </w:rPr>
                        <w:t>Tsunami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pt-PT"/>
                        </w:rPr>
                        <w:t xml:space="preserve"> abranda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es-ES"/>
                        </w:rPr>
                        <w:t>, ma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pt-PT"/>
                        </w:rPr>
                        <w:t xml:space="preserve"> aumenta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C479D"/>
                          <w:sz w:val="26"/>
                          <w:szCs w:val="26"/>
                          <w:lang w:val="pt-PT"/>
                        </w:rPr>
                        <w:t>de tamanho, ao aproximar a cos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2035</wp:posOffset>
                </wp:positionH>
                <wp:positionV relativeFrom="paragraph">
                  <wp:posOffset>3192780</wp:posOffset>
                </wp:positionV>
                <wp:extent cx="4572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213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1.4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213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2375</wp:posOffset>
                </wp:positionH>
                <wp:positionV relativeFrom="paragraph">
                  <wp:posOffset>3192780</wp:posOffset>
                </wp:positionV>
                <wp:extent cx="45720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23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1.4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23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2595</wp:posOffset>
                </wp:positionH>
                <wp:positionV relativeFrom="paragraph">
                  <wp:posOffset>3058160</wp:posOffset>
                </wp:positionV>
                <wp:extent cx="51816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10.6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8pt;mso-wrap-distance-left:9.05pt;mso-wrap-distance-right:9.05pt;mso-wrap-distance-top:0pt;mso-wrap-distance-bottom:0pt;margin-top:240.8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10.6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9975</wp:posOffset>
                </wp:positionH>
                <wp:positionV relativeFrom="paragraph">
                  <wp:posOffset>3787140</wp:posOffset>
                </wp:positionV>
                <wp:extent cx="4572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400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8.2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40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00</wp:posOffset>
                </wp:positionH>
                <wp:positionV relativeFrom="paragraph">
                  <wp:posOffset>3520440</wp:posOffset>
                </wp:positionV>
                <wp:extent cx="4572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5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7.2pt;mso-position-vertical-relative:text;margin-left:2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6880</wp:posOffset>
                </wp:positionH>
                <wp:positionV relativeFrom="paragraph">
                  <wp:posOffset>345694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C479D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C479D"/>
                                <w:sz w:val="11"/>
                                <w:szCs w:val="11"/>
                              </w:rPr>
                              <w:t>1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2.2pt;mso-position-vertical-relative:text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C479D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C479D"/>
                          <w:sz w:val="11"/>
                          <w:szCs w:val="11"/>
                        </w:rPr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7160</wp:posOffset>
                </wp:positionH>
                <wp:positionV relativeFrom="paragraph">
                  <wp:posOffset>3784600</wp:posOffset>
                </wp:positionV>
                <wp:extent cx="511175" cy="2971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 xml:space="preserve">Profund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3.4pt;mso-wrap-distance-left:9.05pt;mso-wrap-distance-right:9.05pt;mso-wrap-distance-top:0pt;mso-wrap-distance-bottom:0pt;margin-top:298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 xml:space="preserve">Profund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3782060</wp:posOffset>
                </wp:positionV>
                <wp:extent cx="605155" cy="2971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Velo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km/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3.4pt;mso-wrap-distance-left:9.05pt;mso-wrap-distance-right:9.05pt;mso-wrap-distance-top:0pt;mso-wrap-distance-bottom:0pt;margin-top:297.8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Velo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km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787140</wp:posOffset>
                </wp:positionV>
                <wp:extent cx="788035" cy="2971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 xml:space="preserve">Comp de on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1"/>
                                <w:szCs w:val="11"/>
                              </w:rPr>
                              <w:t>(k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3.4pt;mso-wrap-distance-left:9.05pt;mso-wrap-distance-right:9.05pt;mso-wrap-distance-top:0pt;mso-wrap-distance-bottom:0pt;margin-top:29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 xml:space="preserve">Comp de on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1"/>
                          <w:szCs w:val="11"/>
                        </w:rPr>
                        <w:t>(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735</wp:posOffset>
                </wp:positionH>
                <wp:positionV relativeFrom="paragraph">
                  <wp:posOffset>4018280</wp:posOffset>
                </wp:positionV>
                <wp:extent cx="401320" cy="8407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7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66.2pt;mso-wrap-distance-left:9.05pt;mso-wrap-distance-right:9.05pt;mso-wrap-distance-top:0pt;mso-wrap-distance-bottom:0pt;margin-top:316.4pt;mso-position-vertical-relative:text;margin-left:2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7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4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5780</wp:posOffset>
                </wp:positionH>
                <wp:positionV relativeFrom="paragraph">
                  <wp:posOffset>4018280</wp:posOffset>
                </wp:positionV>
                <wp:extent cx="358775" cy="7264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9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7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50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57.2pt;mso-wrap-distance-left:9.05pt;mso-wrap-distance-right:9.05pt;mso-wrap-distance-top:0pt;mso-wrap-distance-bottom:0pt;margin-top:316.4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94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71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50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5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7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3455</wp:posOffset>
                </wp:positionH>
                <wp:positionV relativeFrom="paragraph">
                  <wp:posOffset>4018280</wp:posOffset>
                </wp:positionV>
                <wp:extent cx="403860" cy="7264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57.2pt;mso-wrap-distance-left:9.05pt;mso-wrap-distance-right:9.05pt;mso-wrap-distance-top:0pt;mso-wrap-distance-bottom:0pt;margin-top:316.4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3"/>
                          <w:szCs w:val="13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2960</wp:posOffset>
                </wp:positionH>
                <wp:positionV relativeFrom="paragraph">
                  <wp:posOffset>9178925</wp:posOffset>
                </wp:positionV>
                <wp:extent cx="1492885" cy="3390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8"/>
                                <w:szCs w:val="18"/>
                              </w:rPr>
                              <w:t>www.tsunamiwave.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26.7pt;mso-wrap-distance-left:9.05pt;mso-wrap-distance-right:9.05pt;mso-wrap-distance-top:0pt;mso-wrap-distance-bottom:0pt;margin-top:722.75pt;mso-position-vertical-relative:text;margin-left:10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8"/>
                          <w:szCs w:val="18"/>
                        </w:rPr>
                        <w:t>www.tsunamiwave.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17:00Z</dcterms:created>
  <dc:creator>Tammy Kaitoku</dc:creator>
  <dc:description/>
  <cp:keywords/>
  <dc:language>en-US</dc:language>
  <cp:lastModifiedBy>Tammy Fukuji</cp:lastModifiedBy>
  <cp:lastPrinted>2005-12-01T09:18:00Z</cp:lastPrinted>
  <dcterms:modified xsi:type="dcterms:W3CDTF">2010-02-08T19:56:00Z</dcterms:modified>
  <cp:revision>10</cp:revision>
  <dc:subject/>
  <dc:title/>
</cp:coreProperties>
</file>