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01900" cy="9758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0" cy="975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1495</wp:posOffset>
            </wp:positionH>
            <wp:positionV relativeFrom="paragraph">
              <wp:posOffset>342900</wp:posOffset>
            </wp:positionV>
            <wp:extent cx="2679700" cy="2743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19965</wp:posOffset>
            </wp:positionH>
            <wp:positionV relativeFrom="paragraph">
              <wp:posOffset>2239010</wp:posOffset>
            </wp:positionV>
            <wp:extent cx="2346960" cy="2923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127" w:dyaOrig="54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.85pt;margin-top:225pt;width:287.9pt;height:179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1926681" r:id="rId5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31650</wp:posOffset>
            </wp:positionH>
            <wp:positionV relativeFrom="paragraph">
              <wp:posOffset>6107430</wp:posOffset>
            </wp:positionV>
            <wp:extent cx="2670810" cy="2465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405" t="9256" r="8644" b="7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87300</wp:posOffset>
            </wp:positionH>
            <wp:positionV relativeFrom="paragraph">
              <wp:posOffset>8973185</wp:posOffset>
            </wp:positionV>
            <wp:extent cx="2211070" cy="628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1275</wp:posOffset>
                </wp:positionH>
                <wp:positionV relativeFrom="paragraph">
                  <wp:posOffset>914400</wp:posOffset>
                </wp:positionV>
                <wp:extent cx="12230100" cy="114300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i/>
                                <w:shadow/>
                                <w:color w:val="FFFF3E"/>
                                <w:sz w:val="30"/>
                                <w:szCs w:val="30"/>
                              </w:rPr>
                              <w:t>Tsunamis</w:t>
                            </w:r>
                            <w:r>
                              <w:rPr>
                                <w:rFonts w:cs="Arial" w:ascii="Arial Black" w:hAnsi="Arial Black"/>
                                <w:shadow/>
                                <w:color w:val="FFFF3E"/>
                                <w:sz w:val="30"/>
                                <w:szCs w:val="30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Arial Black" w:hAnsi="Arial Black"/>
                                <w:shadow/>
                                <w:color w:val="FFFFFF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 xml:space="preserve">Are a series of long-wavelength, long-period ocean waves.  They are not surfing wav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Come ashore for hours.  The first wave may not be the larg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 Black" w:hAnsi="Arial Black"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ab/>
                              <w:t xml:space="preserve">  Are caused primarily by earthquakes occurring below or near the seaflo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 Black" w:hAnsi="Arial Black"/>
                                <w:shadow/>
                                <w:color w:val="FFFFFF"/>
                                <w:sz w:val="29"/>
                                <w:szCs w:val="29"/>
                              </w:rPr>
                              <w:tab/>
                              <w:t xml:space="preserve">  Are less frequently caused by underwater volcanic eruptions, landslides, slumps, and meteori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3pt;height:90pt;mso-wrap-distance-left:9.05pt;mso-wrap-distance-right:9.05pt;mso-wrap-distance-top:0pt;mso-wrap-distance-bottom:0pt;margin-top:72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i/>
                          <w:shadow/>
                          <w:color w:val="FFFFFF"/>
                          <w:sz w:val="29"/>
                          <w:szCs w:val="29"/>
                        </w:rPr>
                        <w:t xml:space="preserve">       </w:t>
                      </w:r>
                      <w:r>
                        <w:rPr>
                          <w:rFonts w:cs="Arial" w:ascii="Arial Black" w:hAnsi="Arial Black"/>
                          <w:i/>
                          <w:shadow/>
                          <w:color w:val="FFFF3E"/>
                          <w:sz w:val="30"/>
                          <w:szCs w:val="30"/>
                        </w:rPr>
                        <w:t>Tsunamis</w:t>
                      </w:r>
                      <w:r>
                        <w:rPr>
                          <w:rFonts w:cs="Arial" w:ascii="Arial Black" w:hAnsi="Arial Black"/>
                          <w:shadow/>
                          <w:color w:val="FFFF3E"/>
                          <w:sz w:val="30"/>
                          <w:szCs w:val="30"/>
                        </w:rPr>
                        <w:t xml:space="preserve"> . . .</w:t>
                      </w:r>
                      <w:r>
                        <w:rPr>
                          <w:rFonts w:cs="Arial" w:ascii="Arial Black" w:hAnsi="Arial Black"/>
                          <w:shadow/>
                          <w:color w:val="FFFFFF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shadow/>
                          <w:color w:val="FFFFFF"/>
                          <w:sz w:val="29"/>
                          <w:szCs w:val="29"/>
                        </w:rPr>
                        <w:t xml:space="preserve">Are a series of long-wavelength, long-period ocean waves.  They are not surfing wav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shadow/>
                          <w:color w:val="FFFFFF"/>
                          <w:sz w:val="29"/>
                          <w:szCs w:val="29"/>
                        </w:rPr>
                        <w:tab/>
                        <w:tab/>
                        <w:tab/>
                        <w:t xml:space="preserve">  </w:t>
                        <w:tab/>
                        <w:t xml:space="preserve">  Come ashore for hours.  The first wave may not be the larg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hadow/>
                          <w:color w:val="FFFFFF"/>
                          <w:sz w:val="29"/>
                          <w:szCs w:val="29"/>
                        </w:rPr>
                        <w:t xml:space="preserve">                        </w:t>
                      </w:r>
                      <w:r>
                        <w:rPr>
                          <w:rFonts w:cs="Arial" w:ascii="Arial Black" w:hAnsi="Arial Black"/>
                          <w:shadow/>
                          <w:color w:val="FFFFFF"/>
                          <w:sz w:val="29"/>
                          <w:szCs w:val="29"/>
                        </w:rPr>
                        <w:tab/>
                        <w:t xml:space="preserve">  Are caused primarily by earthquakes occurring below or near the seaflo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hadow/>
                          <w:color w:val="FFFFFF"/>
                          <w:sz w:val="29"/>
                          <w:szCs w:val="29"/>
                        </w:rPr>
                        <w:t xml:space="preserve">                        </w:t>
                      </w:r>
                      <w:r>
                        <w:rPr>
                          <w:rFonts w:cs="Arial" w:ascii="Arial Black" w:hAnsi="Arial Black"/>
                          <w:shadow/>
                          <w:color w:val="FFFFFF"/>
                          <w:sz w:val="29"/>
                          <w:szCs w:val="29"/>
                        </w:rPr>
                        <w:tab/>
                        <w:t xml:space="preserve">  Are less frequently caused by underwater volcanic eruptions, landslides, slumps, and meteor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9239250</wp:posOffset>
                </wp:positionV>
                <wp:extent cx="12344400" cy="685800"/>
                <wp:effectExtent l="0" t="0" r="0" b="0"/>
                <wp:wrapNone/>
                <wp:docPr id="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97FF4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97FF42"/>
                                <w:sz w:val="40"/>
                                <w:szCs w:val="40"/>
                              </w:rPr>
                              <w:t>For more info, visit www.tsunamiwave.info   International Tsunami Information Cen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2pt;height:54pt;mso-wrap-distance-left:9.05pt;mso-wrap-distance-right:9.05pt;mso-wrap-distance-top:0pt;mso-wrap-distance-bottom:0pt;margin-top:727.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97FF42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97FF42"/>
                          <w:sz w:val="40"/>
                          <w:szCs w:val="40"/>
                        </w:rPr>
                        <w:t>For more info, visit www.tsunamiwave.info   International Tsunami Information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9372600" cy="914400"/>
                <wp:effectExtent l="0" t="0" r="0" b="0"/>
                <wp:wrapNone/>
                <wp:docPr id="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FFFF3E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3E"/>
                                <w:sz w:val="98"/>
                                <w:szCs w:val="98"/>
                              </w:rPr>
                              <w:t>Tsunamis on the move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72pt;mso-wrap-distance-left:9.05pt;mso-wrap-distance-right:9.05pt;mso-wrap-distance-top:0pt;mso-wrap-distance-bottom:0pt;margin-top:2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FFFF3E"/>
                          <w:sz w:val="98"/>
                          <w:szCs w:val="98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FFFF3E"/>
                          <w:sz w:val="98"/>
                          <w:szCs w:val="98"/>
                        </w:rPr>
                        <w:t>Tsunamis on the move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886200</wp:posOffset>
                </wp:positionV>
                <wp:extent cx="7429500" cy="8001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FFCC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CC00"/>
                                <w:sz w:val="72"/>
                                <w:szCs w:val="72"/>
                              </w:rPr>
                              <w:t>Knowledge is Safet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63pt;mso-wrap-distance-left:9.05pt;mso-wrap-distance-right:9.05pt;mso-wrap-distance-top:0pt;mso-wrap-distance-bottom:0pt;margin-top:306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FFCC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FFCC00"/>
                          <w:sz w:val="72"/>
                          <w:szCs w:val="72"/>
                        </w:rPr>
                        <w:t>Knowledge is 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6057900</wp:posOffset>
                </wp:positionV>
                <wp:extent cx="6515100" cy="8001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FFCC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CC00"/>
                                <w:sz w:val="72"/>
                                <w:szCs w:val="72"/>
                              </w:rPr>
                              <w:t xml:space="preserve">What you should do . . 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477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FFCC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FFCC00"/>
                          <w:sz w:val="72"/>
                          <w:szCs w:val="72"/>
                        </w:rPr>
                        <w:t xml:space="preserve">What you should do . . 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41250</wp:posOffset>
                </wp:positionH>
                <wp:positionV relativeFrom="paragraph">
                  <wp:posOffset>4736465</wp:posOffset>
                </wp:positionV>
                <wp:extent cx="2197100" cy="4572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0"/>
                                <w:szCs w:val="20"/>
                              </w:rPr>
                              <w:t>Large earthquakes beneath the seafloor can generate tsun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372.95pt;mso-position-vertical-relative:text;margin-left:9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0"/>
                          <w:szCs w:val="20"/>
                        </w:rPr>
                        <w:t>Large earthquakes beneath the seafloor can generate tsun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15570</wp:posOffset>
                </wp:positionH>
                <wp:positionV relativeFrom="paragraph">
                  <wp:posOffset>2893060</wp:posOffset>
                </wp:positionV>
                <wp:extent cx="800100" cy="22860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5"/>
                                <w:szCs w:val="15"/>
                              </w:rPr>
                              <w:t>Earthquak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7.8pt;mso-position-vertical-relative:text;margin-left:10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5"/>
                          <w:szCs w:val="15"/>
                        </w:rPr>
                        <w:t>Earthquak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0080</wp:posOffset>
                </wp:positionH>
                <wp:positionV relativeFrom="paragraph">
                  <wp:posOffset>4260215</wp:posOffset>
                </wp:positionV>
                <wp:extent cx="1028700" cy="22860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5"/>
                                <w:szCs w:val="15"/>
                              </w:rPr>
                              <w:t>Tsunami w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35.45pt;mso-position-vertical-relative:text;margin-left:10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5"/>
                          <w:szCs w:val="15"/>
                        </w:rPr>
                        <w:t>Tsunami w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9020</wp:posOffset>
                </wp:positionH>
                <wp:positionV relativeFrom="paragraph">
                  <wp:posOffset>2427605</wp:posOffset>
                </wp:positionV>
                <wp:extent cx="1143000" cy="22860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E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1.15pt;mso-position-vertical-relative:text;margin-left:9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E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59970</wp:posOffset>
                </wp:positionH>
                <wp:positionV relativeFrom="paragraph">
                  <wp:posOffset>2729865</wp:posOffset>
                </wp:positionV>
                <wp:extent cx="1143000" cy="22860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EA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14.95pt;mso-position-vertical-relative:text;margin-left:9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EA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9020</wp:posOffset>
                </wp:positionH>
                <wp:positionV relativeFrom="paragraph">
                  <wp:posOffset>3260725</wp:posOffset>
                </wp:positionV>
                <wp:extent cx="1143000" cy="22860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E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56.75pt;mso-position-vertical-relative:text;margin-left:9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E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9970</wp:posOffset>
                </wp:positionH>
                <wp:positionV relativeFrom="paragraph">
                  <wp:posOffset>3554095</wp:posOffset>
                </wp:positionV>
                <wp:extent cx="1143000" cy="22860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EA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79.85pt;mso-position-vertical-relative:text;margin-left:9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EA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9020</wp:posOffset>
                </wp:positionH>
                <wp:positionV relativeFrom="paragraph">
                  <wp:posOffset>4041140</wp:posOffset>
                </wp:positionV>
                <wp:extent cx="1143000" cy="2286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E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18.2pt;mso-position-vertical-relative:text;margin-left:9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E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59970</wp:posOffset>
                </wp:positionH>
                <wp:positionV relativeFrom="paragraph">
                  <wp:posOffset>4373880</wp:posOffset>
                </wp:positionV>
                <wp:extent cx="11430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EA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44.4pt;mso-position-vertical-relative:text;margin-left:9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EA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886075</wp:posOffset>
                </wp:positionV>
                <wp:extent cx="3314700" cy="4572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</w:rPr>
                              <w:t>Tsunamis slow down but grow in size as they come asho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27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</w:rPr>
                        <w:t>Tsunamis slow down but grow in size as they come ash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4895</wp:posOffset>
                </wp:positionH>
                <wp:positionV relativeFrom="paragraph">
                  <wp:posOffset>3581400</wp:posOffset>
                </wp:positionV>
                <wp:extent cx="457200" cy="22860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20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2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2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7455</wp:posOffset>
                </wp:positionH>
                <wp:positionV relativeFrom="paragraph">
                  <wp:posOffset>3581400</wp:posOffset>
                </wp:positionV>
                <wp:extent cx="4572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2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2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2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7995</wp:posOffset>
                </wp:positionH>
                <wp:positionV relativeFrom="paragraph">
                  <wp:posOffset>3340100</wp:posOffset>
                </wp:positionV>
                <wp:extent cx="518160" cy="2286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1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8pt;mso-wrap-distance-left:9.05pt;mso-wrap-distance-right:9.05pt;mso-wrap-distance-top:0pt;mso-wrap-distance-bottom:0pt;margin-top:263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1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9975</wp:posOffset>
                </wp:positionH>
                <wp:positionV relativeFrom="paragraph">
                  <wp:posOffset>4168140</wp:posOffset>
                </wp:positionV>
                <wp:extent cx="457200" cy="2286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400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8.2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40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3909060</wp:posOffset>
                </wp:positionV>
                <wp:extent cx="4572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5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7.8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7040</wp:posOffset>
                </wp:positionH>
                <wp:positionV relativeFrom="paragraph">
                  <wp:posOffset>3830320</wp:posOffset>
                </wp:positionV>
                <wp:extent cx="45720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1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1.6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0020</wp:posOffset>
                </wp:positionH>
                <wp:positionV relativeFrom="paragraph">
                  <wp:posOffset>4155440</wp:posOffset>
                </wp:positionV>
                <wp:extent cx="473075" cy="29718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Dep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1"/>
                                <w:szCs w:val="11"/>
                              </w:rPr>
                              <w:t>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3.4pt;mso-wrap-distance-left:9.05pt;mso-wrap-distance-right:9.05pt;mso-wrap-distance-top:0pt;mso-wrap-distance-bottom:0pt;margin-top:327.2pt;mso-position-vertical-relative:text;margin-left:2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Dep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1"/>
                          <w:szCs w:val="11"/>
                        </w:rPr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5135</wp:posOffset>
                </wp:positionH>
                <wp:positionV relativeFrom="paragraph">
                  <wp:posOffset>4155440</wp:posOffset>
                </wp:positionV>
                <wp:extent cx="605155" cy="29718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Veloc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1"/>
                                <w:szCs w:val="11"/>
                              </w:rPr>
                              <w:t>(km/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3.4pt;mso-wrap-distance-left:9.05pt;mso-wrap-distance-right:9.05pt;mso-wrap-distance-top:0pt;mso-wrap-distance-bottom:0pt;margin-top:327.2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Veloc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1"/>
                          <w:szCs w:val="11"/>
                        </w:rPr>
                        <w:t>(km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1695</wp:posOffset>
                </wp:positionH>
                <wp:positionV relativeFrom="paragraph">
                  <wp:posOffset>4160520</wp:posOffset>
                </wp:positionV>
                <wp:extent cx="685800" cy="29718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Wave leng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1"/>
                                <w:szCs w:val="11"/>
                              </w:rPr>
                              <w:t>(k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327.6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Wave leng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1"/>
                          <w:szCs w:val="11"/>
                        </w:rPr>
                        <w:t>(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0975</wp:posOffset>
                </wp:positionH>
                <wp:positionV relativeFrom="paragraph">
                  <wp:posOffset>4391660</wp:posOffset>
                </wp:positionV>
                <wp:extent cx="401320" cy="8407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7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66.2pt;mso-wrap-distance-left:9.05pt;mso-wrap-distance-right:9.05pt;mso-wrap-distance-top:0pt;mso-wrap-distance-bottom:0pt;margin-top:345.8pt;mso-position-vertical-relative:text;margin-left:2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7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4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4391660</wp:posOffset>
                </wp:positionV>
                <wp:extent cx="358775" cy="7264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9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57.2pt;mso-wrap-distance-left:9.05pt;mso-wrap-distance-right:9.05pt;mso-wrap-distance-top:0pt;mso-wrap-distance-bottom:0pt;margin-top:345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9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7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5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8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3455</wp:posOffset>
                </wp:positionH>
                <wp:positionV relativeFrom="paragraph">
                  <wp:posOffset>4391660</wp:posOffset>
                </wp:positionV>
                <wp:extent cx="403860" cy="7264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57.2pt;mso-wrap-distance-left:9.05pt;mso-wrap-distance-right:9.05pt;mso-wrap-distance-top:0pt;mso-wrap-distance-bottom:0pt;margin-top:345.8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3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4775</wp:posOffset>
                </wp:positionH>
                <wp:positionV relativeFrom="paragraph">
                  <wp:posOffset>2171700</wp:posOffset>
                </wp:positionV>
                <wp:extent cx="9601200" cy="18288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i/>
                                <w:color w:val="FFFF3E"/>
                                <w:sz w:val="30"/>
                                <w:szCs w:val="30"/>
                              </w:rPr>
                              <w:t>Tsunamis</w:t>
                            </w:r>
                            <w:r>
                              <w:rPr>
                                <w:rFonts w:cs="Arial" w:ascii="Arial Black" w:hAnsi="Arial Black"/>
                                <w:color w:val="FFFF3E"/>
                                <w:sz w:val="30"/>
                                <w:szCs w:val="30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Travel at jet airliner speeds in the deep ocean, but the waves a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ab/>
                              <w:t xml:space="preserve">     only centimeters high and cannot be felt aboard ship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ab/>
                              <w:tab/>
                              <w:tab/>
                              <w:tab/>
                              <w:t xml:space="preserve"> Slow down and grow in height tremendously upon entering shallow wa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ab/>
                              <w:tab/>
                              <w:tab/>
                              <w:tab/>
                              <w:t xml:space="preserve"> Can crest to 10-m high heights, strike with devastating forc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>and quickly flood all low-lying coastal are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ab/>
                              <w:tab/>
                              <w:t xml:space="preserve">       </w:t>
                              <w:tab/>
                              <w:tab/>
                              <w:t xml:space="preserve"> Threaten life and proper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144pt;mso-wrap-distance-left:9.05pt;mso-wrap-distance-right:9.05pt;mso-wrap-distance-top:0pt;mso-wrap-distance-bottom:0pt;margin-top:171pt;mso-position-vertical-relative:text;margin-left:2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FFFF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i/>
                          <w:color w:val="FFFF3E"/>
                          <w:sz w:val="30"/>
                          <w:szCs w:val="30"/>
                        </w:rPr>
                        <w:t>Tsunamis</w:t>
                      </w:r>
                      <w:r>
                        <w:rPr>
                          <w:rFonts w:cs="Arial" w:ascii="Arial Black" w:hAnsi="Arial Black"/>
                          <w:color w:val="FFFF3E"/>
                          <w:sz w:val="30"/>
                          <w:szCs w:val="30"/>
                        </w:rPr>
                        <w:t xml:space="preserve"> . . .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Travel at jet airliner speeds in the deep ocean, but the waves a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9"/>
                          <w:szCs w:val="29"/>
                        </w:rPr>
                        <w:t xml:space="preserve">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ab/>
                        <w:t xml:space="preserve">     only centimeters high and cannot be felt aboard ships.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ab/>
                        <w:tab/>
                        <w:tab/>
                        <w:tab/>
                        <w:t xml:space="preserve"> Slow down and grow in height tremendously upon entering shallow wa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ab/>
                        <w:tab/>
                        <w:tab/>
                        <w:tab/>
                        <w:t xml:space="preserve"> Can crest to 10-m high heights, strike with devastating forc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9"/>
                          <w:szCs w:val="29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>and quickly flood all low-lying coastal are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ab/>
                        <w:tab/>
                        <w:t xml:space="preserve">       </w:t>
                        <w:tab/>
                        <w:tab/>
                        <w:t xml:space="preserve"> Threaten life and proper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000</wp:posOffset>
                </wp:positionH>
                <wp:positionV relativeFrom="paragraph">
                  <wp:posOffset>5204460</wp:posOffset>
                </wp:positionV>
                <wp:extent cx="14058900" cy="9144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>An earthquake is one of nature’s tsunami warning signs.  If you’re at the beach and the ground shakes so hard you can’t stand up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a tsunami may have been generated.   Tsunami may be preceded by a rapid fall in sea level as the ocean retreats exposing fish and rock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on the sea bottom.  A roar like an oncoming train may be heard as a tsunami rushes toward the shor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7pt;height:72pt;mso-wrap-distance-left:9.05pt;mso-wrap-distance-right:9.05pt;mso-wrap-distance-top:0pt;mso-wrap-distance-bottom:0pt;margin-top:409.8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>An earthquake is one of nature’s tsunami warning signs.  If you’re at the beach and the ground shakes so hard you can’t stand up,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a tsunami may have been generated.   Tsunami may be preceded by a rapid fall in sea level as the ocean retreats exposing fish and rocks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on the sea bottom.  A roar like an oncoming train may be heard as a tsunami rushes toward the sho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0</wp:posOffset>
                </wp:positionH>
                <wp:positionV relativeFrom="paragraph">
                  <wp:posOffset>6629400</wp:posOffset>
                </wp:positionV>
                <wp:extent cx="14058900" cy="287083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0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After an earthquake, move quickly inland and to higher ground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Tsunami from a local earthquake can strike in minutes, and before a tsunami warning is announced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Tsunami from distant locations can take up to 24 hours to cross an ocean basin.  Tsunami warnings wil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be announced advising coastal evacuation to safe shelter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Learn to recognize nature’s warnings.  Heed official tsunami warning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Stay away from rivers and streams.  If you see a tsunami, you may not be able to outrun it.  Look for a sturdy, </w:t>
                              <w:br/>
                              <w:t xml:space="preserve">multi-storied, reinforced concrete building and climb to its highest floor or the roof.  If there is no time, climb up </w:t>
                              <w:br/>
                              <w:t xml:space="preserve">and cling to a strong tre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If you’re swept up by a tsunami, look for something to help you stay afloat, and to protect you from danger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9"/>
                                <w:szCs w:val="29"/>
                              </w:rPr>
                              <w:t>floating debris like houses, cars, and tre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7pt;height:226.05pt;mso-wrap-distance-left:9.05pt;mso-wrap-distance-right:9.05pt;mso-wrap-distance-top:0pt;mso-wrap-distance-bottom:0pt;margin-top:522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After an earthquake, move quickly inland and to higher ground.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Tsunami from a local earthquake can strike in minutes, and before a tsunami warning is announced.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Tsunami from distant locations can take up to 24 hours to cross an ocean basin.  Tsunami warnings will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9"/>
                          <w:szCs w:val="29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be announced advising coastal evacuation to safe shelters.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Learn to recognize nature’s warnings.  Heed official tsunami warning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Stay away from rivers and streams.  If you see a tsunami, you may not be able to outrun it.  Look for a sturdy, </w:t>
                        <w:br/>
                        <w:t xml:space="preserve">multi-storied, reinforced concrete building and climb to its highest floor or the roof.  If there is no time, climb up </w:t>
                        <w:br/>
                        <w:t xml:space="preserve">and cling to a strong tree.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 xml:space="preserve">If you’re swept up by a tsunami, look for something to help you stay afloat, and to protect you from dangerous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9"/>
                          <w:szCs w:val="29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9"/>
                          <w:szCs w:val="29"/>
                        </w:rPr>
                        <w:t>floating debris like houses, cars, and tr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4365</wp:posOffset>
                </wp:positionH>
                <wp:positionV relativeFrom="paragraph">
                  <wp:posOffset>4410075</wp:posOffset>
                </wp:positionV>
                <wp:extent cx="7429500" cy="8763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FFCC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CC00"/>
                                <w:sz w:val="72"/>
                                <w:szCs w:val="72"/>
                              </w:rPr>
                              <w:t>Tsunami Warning Signs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69pt;mso-wrap-distance-left:9.05pt;mso-wrap-distance-right:9.05pt;mso-wrap-distance-top:0pt;mso-wrap-distance-bottom:0pt;margin-top:347.25pt;mso-position-vertical-relative:text;margin-left:3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FFCC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FFCC00"/>
                          <w:sz w:val="72"/>
                          <w:szCs w:val="72"/>
                        </w:rPr>
                        <w:t>Tsunami Warning Signs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1:56:00Z</dcterms:created>
  <dc:creator>Tammy Kaitoku</dc:creator>
  <dc:description/>
  <cp:keywords/>
  <dc:language>en-US</dc:language>
  <cp:lastModifiedBy>TAMMY KAITOKU</cp:lastModifiedBy>
  <cp:lastPrinted>2005-12-01T09:18:00Z</cp:lastPrinted>
  <dcterms:modified xsi:type="dcterms:W3CDTF">2007-05-10T22:04:00Z</dcterms:modified>
  <cp:revision>5</cp:revision>
  <dc:subject/>
  <dc:title/>
</cp:coreProperties>
</file>