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sunami Catalogue for the Sanriku District near the Sendai Area, mostly based upon Miyagi Showa Shinsho-Shi (Record of the Showa Earthquake and Tsunami in Miyagi Prefecture) and partially on Shuto’s  memory. 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30"/>
        <w:gridCol w:w="2855"/>
        <w:gridCol w:w="1225"/>
        <w:gridCol w:w="1225"/>
        <w:gridCol w:w="1225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Yea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Sourc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escriptio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 (E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 (N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86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ant earthquake in the Tohoku District. Tsunami flooded up to the Tagajo castle near Sendai.  Over 1,000 drowned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-1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5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legend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it Tokura, Motoyoshi, Miyagi Pref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6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an earthquake, a big tsunami hit the Date clan (nearly equal to Miyagi Pref.). 1,783 people drowned.  This is the first document to record this phenomenon as tsunami.</w:t>
            </w:r>
            <w:r>
              <w:rPr/>
              <w:t xml:space="preserve"> [ALM: maximum runup of 21 m in Tarō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6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trong earthquake, then big tsunami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7 class”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6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legend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, Miyagi Pref. was hit by a tsunami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6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sunami hit Mito, Kanto District and Iwaki, Fukushima Pref.  Several drowned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0</w:t>
            </w:r>
          </w:p>
          <w:p>
            <w:pPr>
              <w:pStyle w:val="Normal"/>
              <w:rPr/>
            </w:pPr>
            <w:r>
              <w:rPr/>
              <w:t>[ALM: this is listed in Watanabe as 13 April 1677, or perhaps this is the next one down?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-8.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67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legend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nbu clan (Iwate Pref.) felt several earthquakes. No damage due to earthquake. At Miyako, Kuwagasaki and Oozuchi in Iwate Pref., houses were washed away.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68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astal area in the Miyagi Pref., including Shiogama, was hit by tsunami.  Tsunami height was about 50 cm above ground, flood and ebb 12 or 13 times.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 xml:space="preserve">1689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legend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sunami in Rikuchu District (Iwate Pref.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6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waves hit the Kitakami River. 300 boats were lost. Many persons were drowned.  (Storm Surge ? : Shuto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7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quake and tsunami along the Sanriku Coast. At Ogatu in the Miyagi Pref., tsunami height was 60 cm above the first floor.</w:t>
            </w:r>
            <w:r>
              <w:rPr/>
              <w:t xml:space="preserve"> [ALM: tsunami height is listed as 4-5 m in Ryoishi, 3-4 in Yamada, and 3 m in Otsuchi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-8.4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8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ig earthquake in the Sendai Area. A large flood of sea water washed away several hundred houses. Many drowned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8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 xml:space="preserve">document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arthquake in the Sanriku District at noon. Then big tsunami hit.  At Ogatu, Miyagi Pref. tsunami height was about 1 m above the first floor. Flood and ebb 14 or 15 times until 10 p.m.</w:t>
            </w:r>
            <w:r>
              <w:rPr/>
              <w:t xml:space="preserve"> [ALM: runup height 3.6-3.9 m in Hakodate, 3 m in Hachinohe, 6 m in Noda, 4 m in Otsuchi, and 3 m in Kamaishi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-8.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86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sunami in the Motoyosi, Miyagi Pref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89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mall tsunami along the Iwate Pref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8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iji Great Sanriku Tsunami was generated by a tsunami-earthquake. 22,000 loss of lives. The highest run-up of 38 m at Ryori Shirahama, in Iwate Pref.</w:t>
            </w:r>
            <w:r>
              <w:rPr/>
              <w:t xml:space="preserve"> [ALM: Watanabe has a large table of runup; entries range from  Hakodate in the north to  Ishinomaki in the south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9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A</w:t>
            </w:r>
            <w:r>
              <w:rPr/>
              <w:t xml:space="preserve"> small tsunami in Shizugawa Bay (Minami Sanriku Town)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9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The Showa Great Sanriku T</w:t>
            </w:r>
            <w:r>
              <w:rPr/>
              <w:t>s</w:t>
            </w:r>
            <w:r>
              <w:rPr/>
              <w:t xml:space="preserve">unami. Nearly 3,000 loss of lives. The highest run-up of 28 m at Ryori Shirahama. </w:t>
            </w:r>
            <w:r>
              <w:rPr/>
              <w:t>[ALM: Watanabe has a large table ranging from Nemuro in the north to Iwaki in the south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9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ocumen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The 1960 Chilean Tsunami. Tsunami height was about 3 m, at the highest 6 m or so.  All the Pacific Coast of Japan from Hokkaido to Okinawa was damaged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(SHUTO Nobuo is responsible for the catalogue)</w:t>
      </w:r>
    </w:p>
    <w:p>
      <w:pPr>
        <w:pStyle w:val="Normal"/>
        <w:rPr/>
      </w:pPr>
      <w:r>
        <w:rPr/>
        <w:t>[ALM edits and epicenter locations by Andrew MOORE based on WATANABE, Hideo, 1998, Comprehensive list of tsunamis to hit the Japanese Islands, 2</w:t>
      </w:r>
      <w:r>
        <w:rPr>
          <w:vertAlign w:val="superscript"/>
        </w:rPr>
        <w:t>nd</w:t>
      </w:r>
      <w:r>
        <w:rPr/>
        <w:t xml:space="preserve"> ed.]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34:00Z</dcterms:created>
  <dc:creator>伸夫</dc:creator>
  <dc:description/>
  <dc:language>en-US</dc:language>
  <cp:lastModifiedBy>Andy</cp:lastModifiedBy>
  <cp:lastPrinted>2011-03-16T12:13:00Z</cp:lastPrinted>
  <dcterms:modified xsi:type="dcterms:W3CDTF">2011-03-16T13:34:00Z</dcterms:modified>
  <cp:revision>2</cp:revision>
  <dc:subject/>
  <dc:title>Year</dc:title>
</cp:coreProperties>
</file>