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096" w:hanging="6096"/>
        <w:jc w:val="both"/>
        <w:rPr/>
      </w:pPr>
      <w:r>
        <w:rPr/>
        <w:t>Limited Distribution</w:t>
        <w:tab/>
        <w:tab/>
        <w:t xml:space="preserve">  IOC/ITSU-XX/1 Prov. </w:t>
      </w:r>
    </w:p>
    <w:p>
      <w:pPr>
        <w:pStyle w:val="Normal"/>
        <w:ind w:left="5760" w:right="-111" w:firstLine="720"/>
        <w:jc w:val="both"/>
        <w:rPr/>
      </w:pPr>
      <w:r>
        <w:rPr>
          <w:sz w:val="22"/>
        </w:rPr>
        <w:t>Paris, 25 July 2005</w:t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  <w:t>Original: English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INTERGOVERNMENTAL OCEANOGRAPHIC COMMISSI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f UNESCO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orpsdetexte3"/>
        <w:rPr/>
      </w:pPr>
      <w:bookmarkStart w:id="0" w:name="OLE_LINK2"/>
      <w:bookmarkStart w:id="1" w:name="OLE_LINK1"/>
      <w:bookmarkEnd w:id="0"/>
      <w:bookmarkEnd w:id="1"/>
      <w:r>
        <w:rPr/>
        <w:t>Twentieth Session of the International Co-ordination Group for the Tsunami Warning System in the Pacific (ITSU-XX)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Valparaiso,  Chile, 3-7 October 200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lang w:val="en-US"/>
        </w:rPr>
      </w:pPr>
      <w:r>
        <w:rPr/>
        <w:t>PROVISIONAL AGENDA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en-GB"/>
        </w:rPr>
      </w:pPr>
      <w:r>
        <w:rPr>
          <w:b/>
          <w:bCs/>
          <w:lang w:val="en-GB"/>
        </w:rPr>
        <w:t>1.</w:t>
        <w:tab/>
        <w:t>OPENING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en-GB"/>
        </w:rPr>
      </w:pPr>
      <w:r>
        <w:rPr>
          <w:b/>
          <w:bCs/>
          <w:lang w:val="en-GB"/>
        </w:rPr>
        <w:t>2.</w:t>
        <w:tab/>
        <w:t>ORGANIZATION OF THE SESSION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en-GB"/>
        </w:rPr>
      </w:pPr>
      <w:r>
        <w:rPr>
          <w:b/>
          <w:bCs/>
          <w:lang w:val="en-GB"/>
        </w:rPr>
        <w:t>3.</w:t>
        <w:tab/>
        <w:t>PROGRESS IN THE PROGRAMME IMPLEMENTATION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3.1</w:t>
        <w:tab/>
        <w:t>REPORT OF THE CHAIRMAN ON THE PROGRAMME AND BUDGET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3.2</w:t>
        <w:tab/>
        <w:t>NATIONAL REPORT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3.3</w:t>
        <w:tab/>
        <w:t>ITIC DIRECTOR’S REPORT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3.4</w:t>
        <w:tab/>
        <w:t>PTWC DIRECTOR’S REPORT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3.5</w:t>
        <w:tab/>
        <w:t>WORKING GROUP ON A COMPREHENSIVE TSUNAMI HAZARD REDUCTION PROGRAM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3.6</w:t>
        <w:tab/>
        <w:t>WORKING GROUP ON THE CENTRAL AMERICA PACIFIC COAST TSUNAMI WARNING SYSTEM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3.7</w:t>
        <w:tab/>
        <w:t>WORKING GROUP ON THE TSUNAMI WARNING SYSTEM IN THE SOUTHWEST PACIFIC AND INDIAN OCEAN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3.8</w:t>
        <w:tab/>
        <w:t>REPORT ON GLOBAL HISTORICAL TSUNAMI DATABASE PROJECT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3.9</w:t>
        <w:tab/>
        <w:t>RECENT TECHNOLOGICAL DEVELOPMENTS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en-GB"/>
        </w:rPr>
      </w:pPr>
      <w:r>
        <w:rPr>
          <w:b/>
          <w:bCs/>
          <w:lang w:val="en-GB"/>
        </w:rPr>
        <w:t>4.</w:t>
        <w:tab/>
        <w:t>ITSU STRATEGIC PLAN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4.1</w:t>
        <w:tab/>
        <w:t>EVALUATION OF THE ITSU PROGRAMM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4.2</w:t>
        <w:tab/>
        <w:t>ITSU AND IOC’S REORGANIZATION AS FROM 2006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4.3</w:t>
        <w:tab/>
        <w:t>ITSU MASTER PLAN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4.4</w:t>
        <w:tab/>
        <w:t>ITSU COMMUNICATION PLAN</w:t>
      </w:r>
    </w:p>
    <w:p>
      <w:pPr>
        <w:pStyle w:val="Normal"/>
        <w:widowControl w:val="false"/>
        <w:suppressAutoHyphens w:val="tru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en-GB"/>
        </w:rPr>
      </w:pPr>
      <w:r>
        <w:rPr>
          <w:b/>
          <w:bCs/>
          <w:lang w:val="en-GB"/>
        </w:rPr>
        <w:t>5.</w:t>
        <w:tab/>
        <w:t>TRAINING AND EDUCATION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5.1</w:t>
        <w:tab/>
        <w:t>ITSU TRAINING PROGRAMM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5.2</w:t>
        <w:tab/>
        <w:t>TRAINING COURSES (EXPERT LEVEL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5.3</w:t>
        <w:tab/>
        <w:t>PUBLIC EDUCATION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5.4</w:t>
        <w:tab/>
        <w:t>OTHER</w:t>
        <w:br/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en-GB"/>
        </w:rPr>
      </w:pPr>
      <w:r>
        <w:rPr>
          <w:b/>
          <w:bCs/>
          <w:lang w:val="en-GB"/>
        </w:rPr>
        <w:t>6.</w:t>
        <w:tab/>
        <w:t>ITSU PUBLICATIONS AND AWARENESS TOOL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6.1</w:t>
        <w:tab/>
        <w:t>TSUNAMI NEWSLETT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6.2</w:t>
        <w:tab/>
        <w:t>TSUNAMI INFORMATION KIT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6.3</w:t>
        <w:tab/>
        <w:t>ITSU WEBSITE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6.4</w:t>
        <w:tab/>
        <w:t>OTHER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lang w:val="en-GB"/>
        </w:rPr>
      </w:pPr>
      <w:r>
        <w:rPr>
          <w:b/>
          <w:lang w:val="en-GB"/>
        </w:rPr>
        <w:t>7.</w:t>
        <w:tab/>
      </w:r>
      <w:r>
        <w:rPr>
          <w:b/>
          <w:bCs/>
          <w:lang w:val="en-GB"/>
        </w:rPr>
        <w:t>REGIONAL AND OTHER TSUNAMI WARNING SYSTEM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7.1</w:t>
        <w:tab/>
        <w:t>NORTHWEST PACIFIC TSUNAMI WARNING SYSTEM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7.2</w:t>
        <w:tab/>
        <w:t>CENTRAL AMERICA PACIFIC COAST TSUNAMI WARNING SYSTEM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7.3</w:t>
        <w:tab/>
        <w:t>SOUTHWEST PACIFIC  TSUNAMI WARNING SYSTEM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7.4</w:t>
        <w:tab/>
        <w:t>INTERGOVERNMENTAL COORDINATION GROUP FOR THE INDIAN OCEAN TSUNAMI WARNING AND MITIGATION SYSTEM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7.5</w:t>
        <w:tab/>
        <w:t>INTERGOVERNMENTAL COORDINATION GROUP FOR TSUNAMI AND OTHER COASTAL HAZARDS WARNING SYSTEM FOR THE CARIBBEAN AND ADJACENT REGION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7.6</w:t>
        <w:tab/>
        <w:t>INTERGOVERNMENTAL COORDINATION GROUP FOR THE TSUNAMI EARLY WARNING AND MITIGATION SYSTEM IN THE NORTH-EASTERN ATLANTIC, THE MEDITERRANEAN AND CONNECTED SEA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7.7</w:t>
        <w:tab/>
        <w:t>FRAMEWORK FOR THE GLOBAL TSUNAMI AND OTHER OCEAN-RELATED HAZARDS EARLY WARNING SYSTEM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lang w:val="en-GB"/>
        </w:rPr>
      </w:pPr>
      <w:r>
        <w:rPr>
          <w:b/>
          <w:lang w:val="en-GB"/>
        </w:rPr>
        <w:t>8.</w:t>
        <w:tab/>
      </w:r>
      <w:r>
        <w:rPr>
          <w:b/>
          <w:bCs/>
          <w:lang w:val="en-GB"/>
        </w:rPr>
        <w:t>EXISTING PARTNERSHIPS AND OPPORTUNITIES FOR NEW ONE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8.1</w:t>
        <w:tab/>
        <w:t>CO-OPERATION WITH THE IUGG TSUNAMI COMMISSION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8.2</w:t>
        <w:tab/>
        <w:t>CO-OPERATION WITH ISD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8.3</w:t>
        <w:tab/>
        <w:t>CO-OPERATION WITH WM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8.4</w:t>
        <w:tab/>
        <w:t>WORLD DATA CENTRE-A, SOLID EARTH GEOPHYSICS DEVELOPMENTS RELATED TO TSUNAMI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8.5</w:t>
        <w:tab/>
        <w:t>COOPERATION WITH SOPAC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8.6</w:t>
        <w:tab/>
        <w:t>COOPERATION WITH GLOS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8.7</w:t>
        <w:tab/>
        <w:t>COOPERATION WITH JCOMM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720"/>
        <w:rPr>
          <w:lang w:val="en-GB"/>
        </w:rPr>
      </w:pPr>
      <w:r>
        <w:rPr>
          <w:lang w:val="en-GB"/>
        </w:rPr>
        <w:t>8.8</w:t>
        <w:tab/>
        <w:t>OTHER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en-GB"/>
        </w:rPr>
      </w:pPr>
      <w:r>
        <w:rPr>
          <w:b/>
          <w:bCs/>
          <w:lang w:val="en-GB"/>
        </w:rPr>
        <w:t>9.</w:t>
        <w:tab/>
        <w:t>PROPOSALS FOR FUTURE PROJECTS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en-GB"/>
        </w:rPr>
      </w:pPr>
      <w:r>
        <w:rPr>
          <w:b/>
          <w:bCs/>
          <w:lang w:val="en-GB"/>
        </w:rPr>
        <w:t>10.</w:t>
        <w:tab/>
        <w:t>OTHER BUSINESS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en-GB"/>
        </w:rPr>
      </w:pPr>
      <w:r>
        <w:rPr>
          <w:b/>
          <w:bCs/>
          <w:lang w:val="en-GB"/>
        </w:rPr>
        <w:t>11.</w:t>
        <w:tab/>
        <w:t>PROGRAMME AND BUDGET FOR 2006-2007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en-GB"/>
        </w:rPr>
      </w:pPr>
      <w:r>
        <w:rPr>
          <w:b/>
          <w:bCs/>
          <w:lang w:val="en-GB"/>
        </w:rPr>
        <w:t>12.</w:t>
        <w:tab/>
        <w:t>DATES AND PLACE FOR ITSU-XXI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en-GB"/>
        </w:rPr>
      </w:pPr>
      <w:r>
        <w:rPr>
          <w:b/>
          <w:bCs/>
          <w:lang w:val="en-GB"/>
        </w:rPr>
        <w:t>13.</w:t>
        <w:tab/>
        <w:t>ELECTION OF CHAIR AND VICE-CHAIR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en-GB"/>
        </w:rPr>
      </w:pPr>
      <w:r>
        <w:rPr>
          <w:b/>
          <w:bCs/>
          <w:lang w:val="en-GB"/>
        </w:rPr>
        <w:t>14.</w:t>
        <w:tab/>
        <w:t>ADOPTION OF THE SUMMARY REPORT AND RECOMMENDATIONS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720"/>
        <w:rPr>
          <w:b/>
          <w:b/>
          <w:bCs/>
          <w:lang w:val="fr-FR"/>
        </w:rPr>
      </w:pPr>
      <w:r>
        <w:rPr>
          <w:b/>
          <w:bCs/>
          <w:lang w:val="fr-FR"/>
        </w:rPr>
        <w:t>15.</w:t>
        <w:tab/>
        <w:t>CLOS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1440" w:leader="none"/>
      </w:tabs>
      <w:ind w:left="6480" w:hanging="6480"/>
      <w:outlineLvl w:val="3"/>
    </w:pPr>
    <w:rPr>
      <w:b/>
      <w:sz w:val="22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rpsdetexte3">
    <w:name w:val="Corps de texte 3"/>
    <w:basedOn w:val="Normal"/>
    <w:qFormat/>
    <w:pPr>
      <w:jc w:val="center"/>
    </w:pPr>
    <w:rPr>
      <w:b/>
      <w:sz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9:37:00Z</dcterms:created>
  <dc:creator>Peter Pissierssens</dc:creator>
  <dc:description/>
  <dc:language>en-US</dc:language>
  <cp:lastModifiedBy>schindel</cp:lastModifiedBy>
  <dcterms:modified xsi:type="dcterms:W3CDTF">2005-07-26T09:37:00Z</dcterms:modified>
  <cp:revision>2</cp:revision>
  <dc:subject/>
  <dc:title>ANNEX III</dc:title>
</cp:coreProperties>
</file>