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ort from Zijuatanejo , Mexico; Gisborne, New Zealand</w:t>
      </w:r>
    </w:p>
    <w:p>
      <w:pPr>
        <w:pStyle w:val="Normal"/>
        <w:rPr/>
      </w:pPr>
      <w:r>
        <w:rPr/>
        <w:t>Jose Borrero, Univ of Southern California</w:t>
      </w:r>
    </w:p>
    <w:p>
      <w:pPr>
        <w:pStyle w:val="Normal"/>
        <w:rPr/>
      </w:pPr>
      <w:r>
        <w:rPr/>
        <w:t>Manager, Coastal Science Group, ASR Limited, Raglan New Zealand</w:t>
      </w:r>
    </w:p>
    <w:p>
      <w:pPr>
        <w:pStyle w:val="Normal"/>
        <w:rPr/>
      </w:pPr>
      <w:r>
        <w:rPr/>
        <w:br/>
        <w:t xml:space="preserve">From: </w:t>
      </w:r>
      <w:r>
        <w:rPr>
          <w:b/>
        </w:rPr>
        <w:t>JCB - USC</w:t>
      </w:r>
      <w:r>
        <w:rPr/>
        <w:t xml:space="preserve"> &lt;jborrero@usc.edu&gt;</w:t>
        <w:br/>
        <w:t>Date: Sun, Feb 28, 2010 at 10:52 AM</w:t>
        <w:br/>
        <w:t>Subject: Fwd: Zijuatanejo, eyewitness account</w:t>
        <w:br/>
        <w:br/>
        <w:t>ITIC Tsunami Bulletin Board</w:t>
        <w:br/>
        <w:t>Hello everyone,</w:t>
        <w:br/>
        <w:t>I have a good friend who is a charter sailboat captain in</w:t>
        <w:br/>
        <w:t>Zijuatanejo, below is his account of the waves, [yes Gerard,</w:t>
        <w:br/>
        <w:t>waves ;-) ] there.  He's a rather colorful character as you can sort</w:t>
        <w:br/>
        <w:t>of tell from his writing style!</w:t>
        <w:br/>
        <w:t>Also, friends here in Gisborne on the east coast of New Zealand,</w:t>
        <w:br/>
        <w:t>watched several cycles of water level fluctuations from below an</w:t>
        <w:br/>
        <w:t>extreme low tide, to above an extreme high tide happen between about</w:t>
        <w:br/>
        <w:t>9 am and noon on Sunday.  Most people stayed off the beach, but one</w:t>
        <w:br/>
        <w:t>unaware jogger had to divert her course to avoid the persistently</w:t>
        <w:br/>
        <w:t>rising water level during her run.  High tide in Gisborne was at ~6</w:t>
        <w:br/>
        <w:t>am and was near a spring high tide.  So tsunami arrival was around</w:t>
        <w:br/>
        <w:t>mid-tide falling.</w:t>
        <w:br/>
        <w:t>All in all, an interesting day no doubt a source of study for years</w:t>
        <w:br/>
        <w:t>to come.</w:t>
        <w:br/>
        <w:t>-jose</w:t>
        <w:br/>
        <w:br/>
        <w:t>Begin forwarded message:</w:t>
        <w:br/>
        <w:t>&gt; From: kevin moss &lt;</w:t>
      </w:r>
      <w:hyperlink r:id="rId2">
        <w:r>
          <w:rPr>
            <w:rStyle w:val="InternetLink"/>
          </w:rPr>
          <w:t>capt_kev955@hotmail.com</w:t>
        </w:r>
      </w:hyperlink>
      <w:r>
        <w:rPr/>
        <w:t>&gt;</w:t>
        <w:br/>
        <w:t>&gt; Date: February 28, 2010 3:03:55 PM GMT+13:00</w:t>
        <w:br/>
        <w:t xml:space="preserve">&gt; To: </w:t>
      </w:r>
      <w:hyperlink r:id="rId3">
        <w:r>
          <w:rPr>
            <w:rStyle w:val="InternetLink"/>
          </w:rPr>
          <w:t>jborrero@usc.edu</w:t>
        </w:r>
      </w:hyperlink>
      <w:r>
        <w:rPr/>
        <w:t>,</w:t>
        <w:br/>
        <w:t>&gt; Subject: tzunami,s</w:t>
        <w:br/>
        <w:t>&gt;</w:t>
        <w:br/>
        <w:t>&gt; hey joser...</w:t>
        <w:br/>
        <w:t>&gt;</w:t>
        <w:br/>
        <w:t>&gt; i can give you a first hand report as to how our coast of guerrero</w:t>
        <w:br/>
        <w:t>&gt; was affected by small tzunami,s,</w:t>
        <w:br/>
        <w:t>&gt;</w:t>
        <w:br/>
        <w:t>&gt; after  the temblores off of chile...</w:t>
        <w:br/>
        <w:t>&gt;</w:t>
        <w:br/>
        <w:t>&gt; i took out 2 tours from carnival cruise lines today, to manzanillo</w:t>
        <w:br/>
        <w:t>&gt; beach,, outside the bay, facing south basicaly..</w:t>
        <w:br/>
        <w:t>&gt;</w:t>
        <w:br/>
        <w:t>&gt; we were informed that we were on some sorta of tzunami alert.. al</w:t>
        <w:br/>
        <w:t>&gt; sorta confusing, that at 9 o clock we would</w:t>
        <w:br/>
        <w:t>&gt;</w:t>
        <w:br/>
        <w:t>&gt; feel some effects.. then later it was like 1, or 2 o clock...</w:t>
        <w:br/>
        <w:t>&gt;</w:t>
        <w:br/>
        <w:t>&gt; so we get the first group aboard at like 11, and head to</w:t>
        <w:br/>
        <w:t>&gt; manzanillo. got there,, no big deal.. all the people are</w:t>
        <w:br/>
        <w:t>&gt;</w:t>
        <w:br/>
        <w:t>&gt; snorkeling, and all of a sudden the water level starts getting</w:t>
        <w:br/>
        <w:t>&gt; lower and lower..currents are showing up.. all of a sudden,</w:t>
        <w:br/>
        <w:t>&gt;</w:t>
        <w:br/>
        <w:t>&gt; now alot of the coral is showing up,, now al  the coral is showing</w:t>
        <w:br/>
        <w:t>&gt; all over the place..</w:t>
        <w:br/>
        <w:t>&gt;</w:t>
        <w:br/>
        <w:t>&gt; ALL OF A SUDDEN im like beeping the horn, and yelling at the guys..</w:t>
        <w:br/>
        <w:t>&gt; lets get the hell out of here...so the</w:t>
        <w:br/>
        <w:t>&gt;</w:t>
        <w:br/>
        <w:t>&gt; water level went down about 2 meters in a 45 second period.. then</w:t>
        <w:br/>
        <w:t>&gt; stoped and started coming in again, but</w:t>
        <w:br/>
        <w:t>&gt;</w:t>
        <w:br/>
        <w:t>&gt; not radical or nothing , just sorta slow like..did this 3 times in</w:t>
        <w:br/>
        <w:t>&gt; a 1 hour stay there..so then we get back for</w:t>
        <w:br/>
        <w:t>&gt;</w:t>
        <w:br/>
        <w:t>&gt; the second trip...</w:t>
        <w:br/>
        <w:t>&gt;</w:t>
        <w:br/>
        <w:t>&gt; we are informed that the lagoon in zihuat is emptying in and out ,</w:t>
        <w:br/>
        <w:t>&gt; the same fashion, and has fipped several</w:t>
        <w:br/>
        <w:t>&gt;</w:t>
        <w:br/>
        <w:t>&gt; boats over... ..</w:t>
        <w:br/>
        <w:t>&gt;</w:t>
        <w:br/>
        <w:t>&gt; so we get the second group aboard.. head out to manzanillo again..</w:t>
        <w:br/>
        <w:t>&gt; and watched another series of 4 small tidal effects , in the 1 hour</w:t>
        <w:br/>
        <w:t>&gt; period..</w:t>
        <w:br/>
        <w:t>&gt;</w:t>
        <w:br/>
        <w:t>&gt; extreme lows, creating currents and washouts,, and then filling in</w:t>
        <w:br/>
        <w:t>&gt; again slowly.... wierd as all hell..</w:t>
        <w:br/>
        <w:t>&gt;</w:t>
        <w:br/>
        <w:t>&gt; its probobly still doing it now.. i saw it for a 5 hour period,,</w:t>
        <w:br/>
        <w:t>&gt; and when i was walking back to zihuat, the lagoon</w:t>
        <w:br/>
        <w:t>&gt;</w:t>
        <w:br/>
        <w:t>&gt; really washed out like nobody had ever seen it as i was walking</w:t>
        <w:br/>
        <w:t>&gt; over the bridge....</w:t>
        <w:br/>
        <w:t>&gt;</w:t>
        <w:br/>
        <w:t>&gt; quite exiting really... i would say , small but noticable tidal</w:t>
        <w:br/>
        <w:t>&gt; surges ,tzunamis whatever....</w:t>
        <w:br/>
        <w:t>&gt;</w:t>
        <w:br/>
        <w:t>&gt; so thats my official reoport to nasa, and anyone interested....</w:t>
        <w:br/>
        <w:t>&gt; kev.....</w:t>
        <w:br/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pt_kev955@hotmail.com" TargetMode="External"/><Relationship Id="rId3" Type="http://schemas.openxmlformats.org/officeDocument/2006/relationships/hyperlink" Target="mailto:jborrero@usc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32:00Z</dcterms:created>
  <dc:creator>Laura Kong</dc:creator>
  <dc:description/>
  <cp:keywords/>
  <dc:language>en-US</dc:language>
  <cp:lastModifiedBy>Laura Kong</cp:lastModifiedBy>
  <dcterms:modified xsi:type="dcterms:W3CDTF">2010-03-03T09:35:00Z</dcterms:modified>
  <cp:revision>1</cp:revision>
  <dc:subject/>
  <dc:title/>
</cp:coreProperties>
</file>