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 times U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ab/>
        <w:tab/>
        <w:t xml:space="preserve">       hh:mm                                       </w:t>
        <w:tab/>
        <w:tab/>
        <w:tab/>
        <w:t xml:space="preserve"> mm:ss    </w:t>
        <w:tab/>
        <w:t>hh:mm</w:t>
      </w:r>
    </w:p>
    <w:p>
      <w:pPr>
        <w:pStyle w:val="Normal"/>
        <w:rPr/>
      </w:pPr>
      <w:r>
        <w:rPr/>
        <w:t xml:space="preserve">Station                      </w:t>
        <w:tab/>
        <w:tab/>
        <w:tab/>
        <w:t xml:space="preserve">Arrival Time/Date   Zero-2-Peak  </w:t>
        <w:tab/>
        <w:t xml:space="preserve">Peak-2-Peak  </w:t>
        <w:tab/>
        <w:t xml:space="preserve"> Period  </w:t>
        <w:tab/>
        <w:t>Measurement Time</w:t>
      </w:r>
    </w:p>
    <w:p>
      <w:pPr>
        <w:pStyle w:val="Normal"/>
        <w:rPr/>
      </w:pPr>
      <w:r>
        <w:rPr/>
        <w:t xml:space="preserve">Pago-Pago  American Samoa      </w:t>
        <w:tab/>
        <w:t xml:space="preserve"> 17:59  09/29        </w:t>
        <w:tab/>
        <w:t xml:space="preserve">2.16m        </w:t>
        <w:tab/>
        <w:t xml:space="preserve">4.11m      </w:t>
        <w:tab/>
        <w:t xml:space="preserve"> 08:30    </w:t>
        <w:tab/>
        <w:t>18:13  09/29</w:t>
      </w:r>
    </w:p>
    <w:p>
      <w:pPr>
        <w:pStyle w:val="Normal"/>
        <w:rPr/>
      </w:pPr>
      <w:r>
        <w:rPr/>
        <w:t xml:space="preserve">Upola      Western Samoa        </w:t>
        <w:tab/>
        <w:t xml:space="preserve">18:09  09/29         </w:t>
        <w:tab/>
        <w:t xml:space="preserve">0.78m        </w:t>
        <w:tab/>
        <w:t xml:space="preserve">1.42m      </w:t>
        <w:tab/>
        <w:t xml:space="preserve"> 08:00    </w:t>
        <w:tab/>
        <w:t>18:32  09/29</w:t>
      </w:r>
    </w:p>
    <w:p>
      <w:pPr>
        <w:pStyle w:val="Normal"/>
        <w:rPr/>
      </w:pPr>
      <w:r>
        <w:rPr/>
        <w:t xml:space="preserve">Nukualofa  Tonga               </w:t>
        <w:tab/>
        <w:tab/>
        <w:t xml:space="preserve">18:44  09/29         </w:t>
        <w:tab/>
        <w:t xml:space="preserve">0.15m        </w:t>
        <w:tab/>
        <w:t xml:space="preserve">0.28m      </w:t>
        <w:tab/>
        <w:t xml:space="preserve">10:30    </w:t>
        <w:tab/>
        <w:t>20:01  09/29</w:t>
      </w:r>
    </w:p>
    <w:p>
      <w:pPr>
        <w:pStyle w:val="Normal"/>
        <w:rPr/>
      </w:pPr>
      <w:r>
        <w:rPr/>
        <w:t xml:space="preserve">Rarotonga  Cook Islands         </w:t>
        <w:tab/>
        <w:t xml:space="preserve">19:36  09/29         </w:t>
        <w:tab/>
        <w:t xml:space="preserve">0.62m        </w:t>
        <w:tab/>
        <w:t xml:space="preserve">1.11m      </w:t>
        <w:tab/>
        <w:t xml:space="preserve">04:40    </w:t>
        <w:tab/>
        <w:t>20:43  09/29</w:t>
      </w:r>
    </w:p>
    <w:p>
      <w:pPr>
        <w:pStyle w:val="Normal"/>
        <w:rPr/>
      </w:pPr>
      <w:r>
        <w:rPr/>
        <w:t xml:space="preserve">Penrhyn    Cook Islands         </w:t>
        <w:tab/>
        <w:tab/>
        <w:t xml:space="preserve">20:18  09/29         </w:t>
        <w:tab/>
        <w:t xml:space="preserve">0.09m        </w:t>
        <w:tab/>
        <w:t xml:space="preserve">0.15m      </w:t>
        <w:tab/>
        <w:t xml:space="preserve">03:30    </w:t>
        <w:tab/>
        <w:t>21:02  09/29</w:t>
      </w:r>
    </w:p>
    <w:p>
      <w:pPr>
        <w:pStyle w:val="Normal"/>
        <w:rPr/>
      </w:pPr>
      <w:r>
        <w:rPr/>
        <w:t xml:space="preserve">Lautoka    Fiji                 </w:t>
        <w:tab/>
        <w:tab/>
        <w:t xml:space="preserve">20:57  09/29         </w:t>
        <w:tab/>
        <w:t xml:space="preserve">0.09m        </w:t>
        <w:tab/>
        <w:t xml:space="preserve">0.10m      </w:t>
        <w:tab/>
        <w:t xml:space="preserve">29:00    </w:t>
        <w:tab/>
        <w:t>21:11  09/29</w:t>
      </w:r>
    </w:p>
    <w:p>
      <w:pPr>
        <w:pStyle w:val="Normal"/>
        <w:rPr/>
      </w:pPr>
      <w:r>
        <w:rPr/>
        <w:t xml:space="preserve">Papeete    Tahiti               </w:t>
        <w:tab/>
        <w:tab/>
        <w:t xml:space="preserve">21:00  09/29        </w:t>
        <w:tab/>
        <w:t xml:space="preserve">0.15m        </w:t>
        <w:tab/>
        <w:t xml:space="preserve">0.29m      </w:t>
        <w:tab/>
        <w:t xml:space="preserve">06:00    </w:t>
        <w:tab/>
        <w:t>21:36  09/29</w:t>
      </w:r>
    </w:p>
    <w:p>
      <w:pPr>
        <w:pStyle w:val="Normal"/>
        <w:rPr/>
      </w:pPr>
      <w:r>
        <w:rPr/>
        <w:t xml:space="preserve">Christmas  Kiribati             </w:t>
        <w:tab/>
        <w:tab/>
        <w:t xml:space="preserve">21:12  09/29         </w:t>
        <w:tab/>
        <w:t xml:space="preserve">0.17m        </w:t>
        <w:tab/>
        <w:t xml:space="preserve">0.32m      </w:t>
        <w:tab/>
        <w:t xml:space="preserve">06:00    </w:t>
        <w:tab/>
        <w:t>21:43  09/29</w:t>
      </w:r>
    </w:p>
    <w:p>
      <w:pPr>
        <w:pStyle w:val="Normal"/>
        <w:rPr/>
      </w:pPr>
      <w:r>
        <w:rPr/>
        <w:t xml:space="preserve">Lunganville Vanuatu             </w:t>
        <w:tab/>
        <w:tab/>
        <w:t xml:space="preserve">21:56  09/29         </w:t>
        <w:tab/>
        <w:t xml:space="preserve">0.17m        </w:t>
        <w:tab/>
        <w:t xml:space="preserve">0.25m      </w:t>
        <w:tab/>
        <w:t xml:space="preserve">25:00    </w:t>
        <w:tab/>
        <w:t>00:27  09/30</w:t>
      </w:r>
    </w:p>
    <w:p>
      <w:pPr>
        <w:pStyle w:val="Normal"/>
        <w:rPr/>
      </w:pPr>
      <w:r>
        <w:rPr/>
        <w:t xml:space="preserve">North Cape New Zealand          </w:t>
        <w:tab/>
        <w:t xml:space="preserve">22:12  09/29         </w:t>
        <w:tab/>
        <w:t xml:space="preserve">0.23m       </w:t>
        <w:tab/>
        <w:t xml:space="preserve">0.43m      </w:t>
        <w:tab/>
        <w:t xml:space="preserve">06:15    </w:t>
        <w:tab/>
        <w:t>00:37  09/30</w:t>
      </w:r>
    </w:p>
    <w:p>
      <w:pPr>
        <w:pStyle w:val="Normal"/>
        <w:rPr/>
      </w:pPr>
      <w:r>
        <w:rPr/>
        <w:t xml:space="preserve">Owenga     Chatham I. NZ        </w:t>
        <w:tab/>
        <w:t xml:space="preserve">22:14  09/29         </w:t>
        <w:tab/>
        <w:t xml:space="preserve">0.32m        </w:t>
        <w:tab/>
        <w:t xml:space="preserve">0.64m      </w:t>
        <w:tab/>
        <w:t xml:space="preserve">10:45    </w:t>
        <w:tab/>
        <w:t>23:21  09/30</w:t>
      </w:r>
    </w:p>
    <w:p>
      <w:pPr>
        <w:pStyle w:val="Normal"/>
        <w:rPr/>
      </w:pPr>
      <w:r>
        <w:rPr/>
        <w:t xml:space="preserve">Hiva Oa    Marquesas            </w:t>
        <w:tab/>
        <w:tab/>
        <w:t xml:space="preserve">22:38  09/29         </w:t>
        <w:tab/>
        <w:t xml:space="preserve">0.38m        </w:t>
        <w:tab/>
        <w:t xml:space="preserve">0.69m      </w:t>
        <w:tab/>
        <w:t xml:space="preserve">08:15    </w:t>
        <w:tab/>
        <w:t>23:19  09/29</w:t>
      </w:r>
    </w:p>
    <w:p>
      <w:pPr>
        <w:pStyle w:val="Normal"/>
        <w:rPr/>
      </w:pPr>
      <w:r>
        <w:rPr/>
        <w:t xml:space="preserve">Johnston   USA                  </w:t>
        <w:tab/>
        <w:tab/>
        <w:t xml:space="preserve">22:42  09/29         </w:t>
        <w:tab/>
        <w:t xml:space="preserve">0.06m        </w:t>
        <w:tab/>
        <w:t xml:space="preserve">0.10m      </w:t>
        <w:tab/>
        <w:t xml:space="preserve">05:30    </w:t>
        <w:tab/>
        <w:t>23:21  09/29</w:t>
      </w:r>
    </w:p>
    <w:p>
      <w:pPr>
        <w:pStyle w:val="Normal"/>
        <w:rPr/>
      </w:pPr>
      <w:r>
        <w:rPr/>
        <w:t xml:space="preserve">Lottin Pt. New Zealand          </w:t>
        <w:tab/>
        <w:tab/>
        <w:t xml:space="preserve">22:43  09/29         </w:t>
        <w:tab/>
        <w:t xml:space="preserve">0.33m        </w:t>
        <w:tab/>
        <w:t xml:space="preserve">0.67m      </w:t>
        <w:tab/>
        <w:t xml:space="preserve">06:15    </w:t>
        <w:tab/>
        <w:t>02:44  09/30</w:t>
      </w:r>
    </w:p>
    <w:p>
      <w:pPr>
        <w:pStyle w:val="Normal"/>
        <w:rPr/>
      </w:pPr>
      <w:r>
        <w:rPr/>
        <w:t xml:space="preserve">Rikitea    Fr. Polynesia        </w:t>
        <w:tab/>
        <w:tab/>
        <w:t xml:space="preserve">23:20  09/29         </w:t>
        <w:tab/>
        <w:t xml:space="preserve">0.12m        </w:t>
        <w:tab/>
        <w:t xml:space="preserve">0.20m      </w:t>
        <w:tab/>
        <w:t xml:space="preserve">14:00    </w:t>
        <w:tab/>
        <w:t>00:15  09/30</w:t>
      </w:r>
    </w:p>
    <w:p>
      <w:pPr>
        <w:pStyle w:val="Normal"/>
        <w:rPr/>
      </w:pPr>
      <w:r>
        <w:rPr/>
        <w:t xml:space="preserve">Nawiliwili Hawaii, USA          </w:t>
        <w:tab/>
        <w:t xml:space="preserve">23:32  09/29         </w:t>
        <w:tab/>
        <w:t xml:space="preserve">0.20m        </w:t>
        <w:tab/>
        <w:t xml:space="preserve">0.44m      </w:t>
        <w:tab/>
        <w:t xml:space="preserve">09:15    </w:t>
        <w:tab/>
        <w:t>01:08  09/30</w:t>
      </w:r>
    </w:p>
    <w:p>
      <w:pPr>
        <w:pStyle w:val="Normal"/>
        <w:rPr/>
      </w:pPr>
      <w:r>
        <w:rPr/>
        <w:t xml:space="preserve">Honolulu   Hawaii, USA          </w:t>
        <w:tab/>
        <w:t xml:space="preserve">23:40  09/29         </w:t>
        <w:tab/>
        <w:t xml:space="preserve">0.18m        </w:t>
        <w:tab/>
        <w:t xml:space="preserve">0.32m      </w:t>
        <w:tab/>
        <w:t xml:space="preserve">11:00    </w:t>
        <w:tab/>
        <w:t>00:23  09/30</w:t>
      </w:r>
    </w:p>
    <w:p>
      <w:pPr>
        <w:pStyle w:val="Normal"/>
        <w:rPr/>
      </w:pPr>
      <w:r>
        <w:rPr/>
        <w:t xml:space="preserve">Hilo       Hawaii, USA          </w:t>
        <w:tab/>
        <w:tab/>
        <w:t>00:05  09/30</w:t>
        <w:tab/>
        <w:t xml:space="preserve">         </w:t>
        <w:tab/>
        <w:t xml:space="preserve">0.17m        </w:t>
        <w:tab/>
        <w:t xml:space="preserve">0.28m      </w:t>
        <w:tab/>
        <w:t xml:space="preserve">23:30    </w:t>
        <w:tab/>
        <w:t>00:20  09/30</w:t>
      </w:r>
    </w:p>
    <w:p>
      <w:pPr>
        <w:pStyle w:val="Normal"/>
        <w:rPr/>
      </w:pPr>
      <w:r>
        <w:rPr/>
        <w:t xml:space="preserve">Kahului    Hawaii, USA          </w:t>
        <w:tab/>
        <w:t>00:25  09/30</w:t>
        <w:tab/>
        <w:t xml:space="preserve">   </w:t>
        <w:tab/>
        <w:t xml:space="preserve">0.36m        </w:t>
        <w:tab/>
        <w:t xml:space="preserve">0.72m      </w:t>
        <w:tab/>
        <w:t xml:space="preserve">15:45    </w:t>
        <w:tab/>
        <w:t>01:02  09/30</w:t>
      </w:r>
    </w:p>
    <w:p>
      <w:pPr>
        <w:pStyle w:val="Normal"/>
        <w:rPr/>
      </w:pPr>
      <w:r>
        <w:rPr/>
        <w:t xml:space="preserve">Midway     USA                  </w:t>
        <w:tab/>
        <w:tab/>
        <w:t xml:space="preserve">00:11  09/30         </w:t>
        <w:tab/>
        <w:t xml:space="preserve">0.23m        </w:t>
        <w:tab/>
        <w:t xml:space="preserve">0.43m      </w:t>
        <w:tab/>
        <w:t xml:space="preserve">11:00    </w:t>
        <w:tab/>
        <w:t>01:15  09/30</w:t>
      </w:r>
    </w:p>
    <w:p>
      <w:pPr>
        <w:pStyle w:val="Normal"/>
        <w:rPr/>
      </w:pPr>
      <w:r>
        <w:rPr/>
        <w:t xml:space="preserve">Pohnpei    Micronesia           </w:t>
        <w:tab/>
        <w:tab/>
        <w:t xml:space="preserve">00:38  09/30         </w:t>
        <w:tab/>
        <w:t xml:space="preserve">0.02m        </w:t>
        <w:tab/>
        <w:t xml:space="preserve">0.05m      </w:t>
        <w:tab/>
        <w:t xml:space="preserve">06:30    </w:t>
        <w:tab/>
        <w:t>02:57  09/30</w:t>
      </w:r>
    </w:p>
    <w:p>
      <w:pPr>
        <w:pStyle w:val="Normal"/>
        <w:rPr/>
      </w:pPr>
      <w:r>
        <w:rPr/>
        <w:t xml:space="preserve">Pt. Kemblao Australia          </w:t>
        <w:tab/>
        <w:tab/>
        <w:t xml:space="preserve"> 01:42  09/30         </w:t>
        <w:tab/>
        <w:t xml:space="preserve">0.16m        </w:t>
        <w:tab/>
        <w:t xml:space="preserve">0.22m      </w:t>
        <w:tab/>
        <w:t xml:space="preserve">09:30    </w:t>
        <w:tab/>
        <w:t>02:18  09/30</w:t>
      </w:r>
    </w:p>
    <w:p>
      <w:pPr>
        <w:pStyle w:val="Normal"/>
        <w:rPr/>
      </w:pPr>
      <w:r>
        <w:rPr/>
        <w:t xml:space="preserve">Spring Bay  Australia           </w:t>
        <w:tab/>
        <w:tab/>
        <w:t xml:space="preserve">02:26  09/30         </w:t>
        <w:tab/>
        <w:t xml:space="preserve">0.07m        </w:t>
        <w:tab/>
        <w:t xml:space="preserve">0.14m     </w:t>
        <w:tab/>
        <w:t xml:space="preserve">41:30    </w:t>
        <w:tab/>
        <w:t>02:48  09/30</w:t>
      </w:r>
    </w:p>
    <w:p>
      <w:pPr>
        <w:pStyle w:val="Normal"/>
        <w:rPr/>
      </w:pPr>
      <w:r>
        <w:rPr/>
        <w:t xml:space="preserve">Saipan                          </w:t>
        <w:tab/>
        <w:tab/>
        <w:t xml:space="preserve">03:07  09/30         </w:t>
        <w:tab/>
        <w:t xml:space="preserve">0.04m        </w:t>
        <w:tab/>
        <w:t xml:space="preserve">0.10m      </w:t>
        <w:tab/>
        <w:t xml:space="preserve">05:30    </w:t>
        <w:tab/>
        <w:t>04:12  09/30</w:t>
      </w:r>
    </w:p>
    <w:p>
      <w:pPr>
        <w:pStyle w:val="Normal"/>
        <w:rPr/>
      </w:pPr>
      <w:r>
        <w:rPr/>
        <w:t xml:space="preserve">Hanasaki    Japan               </w:t>
        <w:tab/>
        <w:tab/>
        <w:t xml:space="preserve">04:50? 09/30         </w:t>
        <w:tab/>
        <w:t xml:space="preserve">0.08m        </w:t>
        <w:tab/>
        <w:t xml:space="preserve">0.13m      </w:t>
        <w:tab/>
        <w:t xml:space="preserve">16:00    </w:t>
        <w:tab/>
        <w:t>06:22  09/30</w:t>
      </w:r>
    </w:p>
    <w:p>
      <w:pPr>
        <w:pStyle w:val="Normal"/>
        <w:rPr/>
      </w:pPr>
      <w:r>
        <w:rPr/>
        <w:t xml:space="preserve">Ofunato     Japan               </w:t>
        <w:tab/>
        <w:tab/>
        <w:t xml:space="preserve">04:37? 09/30         </w:t>
        <w:tab/>
        <w:t xml:space="preserve">0.16m        </w:t>
        <w:tab/>
        <w:t xml:space="preserve">0.36m      </w:t>
        <w:tab/>
        <w:t xml:space="preserve">04:00    </w:t>
        <w:tab/>
        <w:t>08:08  09/30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12:00Z</dcterms:created>
  <dc:creator>Tammy Kaitoku</dc:creator>
  <dc:description/>
  <cp:keywords/>
  <dc:language>en-US</dc:language>
  <cp:lastModifiedBy>tammy.fukuji</cp:lastModifiedBy>
  <dcterms:modified xsi:type="dcterms:W3CDTF">2009-09-30T17:37:00Z</dcterms:modified>
  <cp:revision>9</cp:revision>
  <dc:subject/>
  <dc:title>Sea Level Observations - 19 March  2009 Tonga</dc:title>
</cp:coreProperties>
</file>