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" w:hAnsi="Arial Bold" w:cs="Arial Bold"/>
          <w:color w:val="000000"/>
          <w:sz w:val="22"/>
        </w:rPr>
      </w:pPr>
      <w:r>
        <w:rPr>
          <w:rFonts w:cs="Arial Bold" w:ascii="Arial Bold" w:hAnsi="Arial Bold"/>
          <w:color w:val="000000"/>
          <w:sz w:val="22"/>
        </w:rPr>
        <w:t>PRELIMINARY DRAFT</w:t>
      </w:r>
    </w:p>
    <w:p>
      <w:pPr>
        <w:pStyle w:val="Normal"/>
        <w:jc w:val="center"/>
        <w:rPr>
          <w:rFonts w:ascii="Arial Bold" w:hAnsi="Arial Bold" w:cs="Arial Bold"/>
          <w:color w:val="000000"/>
          <w:sz w:val="22"/>
        </w:rPr>
      </w:pPr>
      <w:r>
        <w:rPr>
          <w:rFonts w:cs="Arial Bold" w:ascii="Arial Bold" w:hAnsi="Arial Bold"/>
          <w:color w:val="000000"/>
          <w:sz w:val="22"/>
        </w:rPr>
      </w:r>
    </w:p>
    <w:p>
      <w:pPr>
        <w:pStyle w:val="Normal"/>
        <w:jc w:val="center"/>
        <w:rPr>
          <w:rFonts w:ascii="Arial Bold" w:hAnsi="Arial Bold" w:cs="Arial Bold"/>
          <w:color w:val="000000"/>
          <w:sz w:val="22"/>
        </w:rPr>
      </w:pPr>
      <w:r>
        <w:rPr>
          <w:rFonts w:cs="Arial Bold" w:ascii="Arial Bold" w:hAnsi="Arial Bold"/>
          <w:color w:val="000000"/>
          <w:sz w:val="22"/>
        </w:rPr>
        <w:t>Tsunami Event Timeline:</w:t>
      </w:r>
    </w:p>
    <w:p>
      <w:pPr>
        <w:pStyle w:val="Normal"/>
        <w:jc w:val="center"/>
        <w:rPr>
          <w:rFonts w:ascii="Arial Bold" w:hAnsi="Arial Bold" w:cs="Arial Bold"/>
          <w:color w:val="000000"/>
          <w:sz w:val="22"/>
        </w:rPr>
      </w:pPr>
      <w:r>
        <w:rPr>
          <w:rFonts w:cs="Arial Bold" w:ascii="Arial Bold" w:hAnsi="Arial Bold"/>
          <w:color w:val="000000"/>
          <w:sz w:val="22"/>
        </w:rPr>
        <w:t xml:space="preserve">SAMOA ISLANDS REGION, 2009-09-29 </w:t>
      </w:r>
    </w:p>
    <w:p>
      <w:pPr>
        <w:pStyle w:val="Normal"/>
        <w:jc w:val="center"/>
        <w:rPr>
          <w:rFonts w:ascii="Arial Bold" w:hAnsi="Arial Bold" w:cs="Arial Bold"/>
          <w:color w:val="000000"/>
          <w:sz w:val="22"/>
        </w:rPr>
      </w:pPr>
      <w:r>
        <w:rPr>
          <w:rFonts w:cs="Arial Bold" w:ascii="Arial Bold" w:hAnsi="Arial Bold"/>
          <w:color w:val="000000"/>
          <w:sz w:val="22"/>
        </w:rPr>
        <w:t>USGS Authoritative Hypocenter:   17:48:10 UTC (Zulu time, Z)</w:t>
      </w:r>
    </w:p>
    <w:p>
      <w:pPr>
        <w:pStyle w:val="Normal"/>
        <w:jc w:val="center"/>
        <w:rPr>
          <w:rFonts w:ascii="Arial Bold" w:hAnsi="Arial Bold" w:cs="Arial Bold"/>
          <w:color w:val="000000"/>
          <w:sz w:val="22"/>
        </w:rPr>
      </w:pPr>
      <w:r>
        <w:rPr>
          <w:rFonts w:cs="Arial Bold" w:ascii="Arial Bold" w:hAnsi="Arial Bold"/>
          <w:sz w:val="22"/>
        </w:rPr>
        <w:t>15.509°S, 172.034°W, 18 km (fixed), M8.0</w:t>
      </w:r>
    </w:p>
    <w:p>
      <w:pPr>
        <w:pStyle w:val="Normal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Compiled by UNESCO/IOC – NOAA ITIC</w:t>
      </w:r>
    </w:p>
    <w:p>
      <w:pPr>
        <w:pStyle w:val="Normal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Issued 2 October 2009</w:t>
      </w:r>
    </w:p>
    <w:p>
      <w:pPr>
        <w:pStyle w:val="Normal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2970"/>
        <w:gridCol w:w="44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sz w:val="18"/>
              </w:rPr>
            </w:pPr>
            <w:r>
              <w:rPr>
                <w:rFonts w:cs="Courier" w:ascii="Courier" w:hAnsi="Courier"/>
                <w:b/>
                <w:sz w:val="18"/>
              </w:rPr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18"/>
              </w:rPr>
            </w:pPr>
            <w:r>
              <w:rPr>
                <w:rFonts w:cs="Courier" w:ascii="Courier" w:hAnsi="Courier"/>
                <w:b/>
                <w:sz w:val="18"/>
              </w:rPr>
              <w:t>U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sz w:val="18"/>
              </w:rPr>
            </w:pPr>
            <w:r>
              <w:rPr>
                <w:rFonts w:cs="Courier" w:ascii="Courier" w:hAnsi="Courier"/>
                <w:b/>
                <w:sz w:val="18"/>
              </w:rPr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18"/>
              </w:rPr>
            </w:pPr>
            <w:r>
              <w:rPr>
                <w:rFonts w:cs="Courier" w:ascii="Courier" w:hAnsi="Courier"/>
                <w:b/>
                <w:sz w:val="18"/>
              </w:rPr>
              <w:t>HAWAII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b/>
                <w:b/>
                <w:sz w:val="18"/>
              </w:rPr>
            </w:pPr>
            <w:r>
              <w:rPr>
                <w:rFonts w:cs="Courier" w:ascii="Courier" w:hAnsi="Courier"/>
                <w:b/>
                <w:sz w:val="18"/>
              </w:rPr>
              <w:t>TIME AFER EQ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sz w:val="18"/>
              </w:rPr>
            </w:pPr>
            <w:r>
              <w:rPr>
                <w:rFonts w:cs="Courier" w:ascii="Courier" w:hAnsi="Courier"/>
                <w:b/>
                <w:sz w:val="18"/>
              </w:rPr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18"/>
              </w:rPr>
            </w:pPr>
            <w:r>
              <w:rPr>
                <w:rFonts w:cs="Courier" w:ascii="Courier" w:hAnsi="Courier"/>
                <w:b/>
                <w:sz w:val="18"/>
              </w:rPr>
              <w:t>EVENT / ACTIV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sz w:val="18"/>
              </w:rPr>
            </w:pPr>
            <w:r>
              <w:rPr>
                <w:rFonts w:cs="Courier" w:ascii="Courier" w:hAnsi="Courier"/>
                <w:b/>
                <w:sz w:val="18"/>
              </w:rPr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sz w:val="18"/>
              </w:rPr>
            </w:pPr>
            <w:r>
              <w:rPr>
                <w:rFonts w:cs="Courier" w:ascii="Courier" w:hAnsi="Courier"/>
                <w:b/>
                <w:sz w:val="18"/>
              </w:rPr>
              <w:t>COMMENT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748: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 xml:space="preserve">Earthquake occur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 xml:space="preserve">Strong ground shaking felt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TWC Watchstanders pag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TWC EQ Observatory Message issu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arly Preliminary Magnitude 7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American Samoa National Weather Service Pago Pago issues warning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Based on Seismic Shaking and PTWC confirmation cal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C/ATWC issues Message Number 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sunami Information Statement – No warning, watch, or advisory in effect for Alaska, British Colombia, Washington, Oregon, Californi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803: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TWC issues Bulletin Number 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xpanding Pacific Regional Warning / Watch.  Magnitude 7.9, Samoa Islands Region.  Shallow depth &lt; 100 km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TWC observes 3 m peak-to-trough waves on Pago Pago tide gaug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830 -0300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830   1700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1 -for many h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 xml:space="preserve">PTWC web site inaccessible.  ITIC web site inaccessible.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 xml:space="preserve">ITIC website server at IOC Paris. Staff unable to post event information.  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TWC website server in Silver Springs, MD</w:t>
            </w:r>
          </w:p>
        </w:tc>
      </w:tr>
      <w:tr>
        <w:trPr>
          <w:trHeight w:val="10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850,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910,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850, 0910, 0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:02, 1:22, 1:30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TIC calls Samoa Met.  Unable to reach DMO. Reached NTWC Siosina Lui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ITIC reports PTWC Pago Pago observation.  Samoa Met reports warning issued based on shaking per SOPs, some earthquake damage - Requests to send sea level information as available.</w:t>
            </w:r>
          </w:p>
        </w:tc>
      </w:tr>
      <w:tr>
        <w:trPr>
          <w:trHeight w:val="1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: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TWC issues Bulletin Number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  <w:lang w:val="en-US"/>
              </w:rPr>
            </w:pPr>
            <w:r>
              <w:rPr>
                <w:rFonts w:cs="Courier" w:ascii="Courier" w:hAnsi="Courier"/>
                <w:sz w:val="18"/>
              </w:rPr>
              <w:t>Expanding Regional Watch/Warning. Magnitude upgraded to 8.3.  Depth fixed at 33 km.</w:t>
            </w:r>
          </w:p>
          <w:p>
            <w:pPr>
              <w:pStyle w:val="Normal"/>
              <w:rPr>
                <w:rFonts w:ascii="Courier" w:hAnsi="Courier" w:cs="Courier"/>
                <w:sz w:val="18"/>
                <w:lang w:val="en-US"/>
              </w:rPr>
            </w:pPr>
            <w:r>
              <w:rPr>
                <w:rFonts w:cs="Courier" w:ascii="Courier" w:hAnsi="Courier"/>
                <w:sz w:val="18"/>
                <w:lang w:val="en-US"/>
              </w:rPr>
              <w:t>Waves recorded at Pago Pago, American Samoa (1.57m, 4 min period at 1812 Z) &amp; Apia, Samoa (0.7m, 8 min period at 1832Z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: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C/ATWC issues Message Number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sunami Information Statement.  Report waves in American Samoa, Samo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: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PTWC issues Bulletin Number 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8"/>
              </w:rPr>
              <w:t>Expanding Regional Watch/Warning</w:t>
            </w:r>
          </w:p>
          <w:p>
            <w:pPr>
              <w:pStyle w:val="Normal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  <w:t>Waves observed at Rarotonga (0.47m, 8 min period at 1951Z)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3:4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 xml:space="preserve">PTWC issues Bulletin Number 4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Expanding Regional Watch/Warning Cancellation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aves observed at Papeete, Tahiti (0.11m, 10 min period, at 2123Z), Nukualofa, Tonga (0.14m, 14 min period at 2007Z), Penrhyn, Cook Islands (0.08m, 4 min period, at 2102Z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4: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C/ATWC issues Message Number 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sunami Advisory for California and Oregon; Information Statement for Washington, British Colombia, Alaska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aves reported in Tahiti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Forecast 20-65 cm along California / Oregon coast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5: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C/ATWC issues Message Number 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sunami Advisory and Information Statement continues.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aves observed (additional to PTWC) at Lautoka, Fiji (0.05m at 2136Z), Owenga, New Zealand (0.08m at2248Z), Papeete, Tahiti (0.14m at 2137Z), Port Villa, Vanuatu (0.18m at 2239Z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6: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C/ATWC issues Message Number 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sunami Advisory and Information Statement continues.</w:t>
            </w:r>
          </w:p>
          <w:p>
            <w:pPr>
              <w:pStyle w:val="Normal"/>
              <w:rPr>
                <w:rFonts w:ascii="Courier" w:hAnsi="Courier" w:cs="Courier"/>
                <w:sz w:val="18"/>
                <w:lang w:val="en-US"/>
              </w:rPr>
            </w:pPr>
            <w:r>
              <w:rPr>
                <w:rFonts w:cs="Courier" w:ascii="Courier" w:hAnsi="Courier"/>
                <w:sz w:val="18"/>
              </w:rPr>
              <w:t>Waves observed (additional to PTWC) at Nawiliwili, Kauai, Hawaii (0.16m at 0011Z), Kawaihae, Hawaii, Hawaii (0.18m at 0013Z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8: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C/ATWC issues Message Number 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sunami Advisory and Information Statement continues.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 xml:space="preserve">Waves observed (additional to PTWC) at Honolulu, Oahu, Hawaii (0.16m at 0031Z), Kahalui, Maui, Hawaii (0.36m at 0113Z). </w:t>
            </w:r>
            <w:r>
              <w:rPr>
                <w:rFonts w:cs="Courier" w:ascii="Courier" w:hAnsi="Courier"/>
                <w:sz w:val="20"/>
              </w:rPr>
              <w:t>Peak tsunami amplitudes passed Hawaii with maximum in Kahlui.  Forecasts of 10-60 cm along California and Oregon coast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0: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C/ATWC issues Message Number 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sunami Advisory and Information Statement continues.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aves observed (additional to PTWC) at Easter Island, Chile (0.25m at 0342Z).  Tsunami reaching it arrival time along US West Coast; small waves observed that are expected to grow reaching max amplitude 1.5 hours after arrival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2:4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C/ATWC issues Message Number 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sunami Advisory and Information Statement continues.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aves observed at Shemya, Alaska (0.10m at 0456Z), Arena Cove, California (0.33m at 0459Z), Port Orford, Oregon (0.17m at 0509Z), Charleston, Oregon (0.13 m at 0528Z), Port San Luis, California (0.3m at 0531Z), South Beach, Oregon (0.09m at 0545Z), Crescent City, California (0.21 m at 0605Z).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sunami reaching maximum amplitude along US west coast; amplitudes expected to decrease over next few hour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0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17: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C/ATWC issues Message Number 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Tsunami Advisory Cancellation for California and Oregon</w:t>
            </w:r>
          </w:p>
          <w:p>
            <w:pPr>
              <w:pStyle w:val="Normal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  <w:t>Waves observed at Monterey Harbor, California (0.15m at 0525Z), San Francisco, California (0.08m at 0529Z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black" stroked="f" o:allowincell="f" style="position:absolute;margin-left:-13.45pt;margin-top:241.5pt;width:494.85pt;height:17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white" opacity="0.13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04:00Z</dcterms:created>
  <dc:creator>agnes</dc:creator>
  <dc:description/>
  <cp:keywords/>
  <dc:language>en-US</dc:language>
  <cp:lastModifiedBy>Laura Kong</cp:lastModifiedBy>
  <dcterms:modified xsi:type="dcterms:W3CDTF">2009-10-02T17:27:00Z</dcterms:modified>
  <cp:revision>44</cp:revision>
  <dc:subject/>
  <dc:title>TIME</dc:title>
</cp:coreProperties>
</file>