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Cs w:val="24"/>
        </w:rPr>
        <w:t>PTWC MESSAGES – 29 SEPTEMBER 2009</w:t>
      </w:r>
    </w:p>
    <w:p>
      <w:pPr>
        <w:pStyle w:val="Normal"/>
        <w:rPr>
          <w:rFonts w:ascii="Courier" w:hAnsi="Courier" w:cs="Courier"/>
          <w:b/>
          <w:b/>
          <w:sz w:val="20"/>
          <w:szCs w:val="24"/>
        </w:rPr>
      </w:pPr>
      <w:r>
        <w:rPr>
          <w:rFonts w:cs="Courier" w:ascii="Courier" w:hAnsi="Courier"/>
          <w:b/>
          <w:sz w:val="20"/>
          <w:szCs w:val="24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-------- Original Message --------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 xml:space="preserve">Subject: </w:t>
        <w:tab/>
        <w:t>Expanding Regional Warning - Initial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 xml:space="preserve">Date: </w:t>
        <w:tab/>
        <w:t>Tue, 29 Sep 2009 18:04:43 +0000 (GMT)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 xml:space="preserve">From: </w:t>
        <w:tab/>
        <w:t>PTWC &lt;ptwc@ptwc.noaa.gov&gt;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 xml:space="preserve">Reply-To: </w:t>
        <w:tab/>
        <w:t>ITIC Tsunami Bulletin Board &lt;tsunami_bb@infolist.nws.noaa.gov&gt;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 xml:space="preserve">To: </w:t>
        <w:tab/>
        <w:t>ITIC Tsunami Bulletin Board &lt;tsunami_bb@infolist.nws.noaa.gov&gt;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ITIC Tsunami Bulletin Board</w:t>
      </w:r>
    </w:p>
    <w:p>
      <w:pPr>
        <w:pStyle w:val="Normal"/>
        <w:rPr>
          <w:rFonts w:ascii="Courier" w:hAnsi="Courier" w:cs="Courier"/>
          <w:b/>
          <w:b/>
          <w:sz w:val="20"/>
        </w:rPr>
      </w:pPr>
      <w:r>
        <w:rPr>
          <w:rFonts w:cs="Courier" w:ascii="Courier" w:hAnsi="Courier"/>
          <w:b/>
          <w:sz w:val="20"/>
        </w:rPr>
        <w:t>TSUNAMI BULLETIN NUMBER 001</w:t>
      </w:r>
    </w:p>
    <w:p>
      <w:pPr>
        <w:pStyle w:val="Normal"/>
        <w:rPr>
          <w:rFonts w:ascii="Courier" w:hAnsi="Courier" w:cs="Courier"/>
          <w:b/>
          <w:b/>
          <w:sz w:val="20"/>
        </w:rPr>
      </w:pPr>
      <w:r>
        <w:rPr>
          <w:rFonts w:cs="Courier" w:ascii="Courier" w:hAnsi="Courier"/>
          <w:b/>
          <w:sz w:val="20"/>
        </w:rPr>
        <w:t>PACIFIC TSUNAMI WARNING CENTER/NOAA/NWS</w:t>
      </w:r>
    </w:p>
    <w:p>
      <w:pPr>
        <w:pStyle w:val="Normal"/>
        <w:rPr>
          <w:rFonts w:ascii="Courier" w:hAnsi="Courier" w:cs="Courier"/>
          <w:b/>
          <w:b/>
          <w:sz w:val="20"/>
        </w:rPr>
      </w:pPr>
      <w:r>
        <w:rPr>
          <w:rFonts w:cs="Courier" w:ascii="Courier" w:hAnsi="Courier"/>
          <w:b/>
          <w:sz w:val="20"/>
        </w:rPr>
        <w:t>ISSUED AT 1804Z 29 SEP 2009</w:t>
      </w:r>
    </w:p>
    <w:p>
      <w:pPr>
        <w:pStyle w:val="Normal"/>
        <w:rPr>
          <w:rFonts w:ascii="Courier" w:hAnsi="Courier" w:cs="Courier"/>
          <w:b/>
          <w:b/>
          <w:sz w:val="20"/>
        </w:rPr>
      </w:pPr>
      <w:r>
        <w:rPr>
          <w:rFonts w:cs="Courier" w:ascii="Courier" w:hAnsi="Courier"/>
          <w:b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THIS BULLETIN APPLIES TO AREAS WITHIN AND BORDERING THE PACIFIC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OCEAN AND ADJACENT SEAS...EXCEPT ALASKA...BRITISH COLUMBIA..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WASHINGTON...OREGON AND CALIFORNIA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... A TSUNAMI WARNING AND WATCH ARE IN EFFECT ..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 TSUNAMI WARNING IS IN EFFECT FOR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AMERICAN SAMOA / SAMOA / NIUE / WALLIS-FUTUNA / TOKELAU /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COOK ISLANDS / TONGA / TUVALU / KIRIBATI / KERMADEC IS / FIJI /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HOWLAND-BAKER / JARVIS IS. / NEW ZEALAND / FR. POLYNESIA /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PALMYRA IS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 TSUNAMI WATCH IS IN EFFECT FOR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VANUATU / NAURU / MARSHALL IS. / SOLOMON IS. / JOHNSTON IS. /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NEW CALEDONIA / KOSRAE / PAPUA NEW GUINEA / HAWAII / POHNPEI /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WAKE IS. / PITCAIRN / MIDWAY IS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FOR ALL OTHER AREAS COVERED BY THIS BULLETIN... IT IS FOR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INFORMATION ONLY AT THIS TIME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THIS BULLETIN IS ISSUED AS ADVICE TO GOVERNMENT AGENCIES.  ONLY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NATIONAL AND LOCAL GOVERNMENT AGENCIES HAVE THE AUTHORITY TO MAK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DECISIONS REGARDING THE OFFICIAL STATE OF ALERT IN THEIR AREA AND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NY ACTIONS TO BE TAKEN IN RESPONSE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N EARTHQUAKE HAS OCCURRED WITH THESE PRELIMINARY PARAMETERS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ORIGIN TIME -  1748Z 29 SEP 2009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COORDINATES -  15.3 SOUTH  171.0 WEST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DEPTH       -  SHALLOWER THAN 100 KM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LOCATION    -  SAMOA ISLANDS REGION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MAGNITUDE   -  7.9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EVALUATION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IT IS NOT KNOWN THAT A TSUNAMI WAS GENERATED. THIS WARNING IS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BASED ONLY ON THE EARTHQUAKE EVALUATION. AN EARTHQUAKE OF THIS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SIZE HAS THE POTENTIAL TO GENERATE A DESTRUCTIVE TSUNAMI THAT CAN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STRIKE COASTLINES NEAR THE EPICENTER WITHIN MINUTES AND MOR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DISTANT COASTLINES WITHIN HOURS. AUTHORITIES SHOULD TAK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APPROPRIATE ACTION IN RESPONSE TO THIS POSSIBILITY. THIS CENTER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WILL MONITOR SEA LEVEL DATA FROM GAUGES NEAR THE EARTHQUAKE TO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DETERMINE IF A TSUNAMI WAS GENERATED AND ESTIMATE THE SEVERITY OF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THE THREAT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ESTIMATED INITIAL TSUNAMI WAVE ARRIVAL TIMES AT FORECAST POINTS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WITHIN THE WARNING AND WATCH AREAS ARE GIVEN BELOW. ACTUAL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RRIVAL TIMES MAY DIFFER AND THE INITIAL WAVE MAY NOT BE TH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LARGEST. A TSUNAMI IS A SERIES OF WAVES AND THE TIME BETWEEN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SUCCESSIVE WAVES CAN BE FIVE MINUTES TO ONE HOUR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LOCATION         FORECAST POINT     COORDINATES     ARRIVAL TIM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--------------------------------    ------------    ------------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AMERICAN SAMOA   PAGO PAGO          14.3S 170.7W    1759Z 29 SEP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SAMOA            APIA               13.8S 171.8W    1810Z 29 SEP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NIUE             NIUE IS.           19.0S 170.0W    1822Z 29 SEP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WALLIS-FUTUNA    WALLIS IS.         13.2S 176.2W    1835Z 29 SEP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TOKELAU          NUKUNONU IS.        9.2S 171.8W    1844Z 29 SEP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COOK ISLANDS     PUKAPUKA IS.       10.8S 165.9W    1846Z 29 SEP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          </w:t>
      </w:r>
      <w:r>
        <w:rPr>
          <w:rFonts w:cs="Courier" w:ascii="Courier" w:hAnsi="Courier"/>
          <w:sz w:val="20"/>
        </w:rPr>
        <w:t>RAROTONGA          21.2S 159.8W    1929Z 29 SEP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          </w:t>
      </w:r>
      <w:r>
        <w:rPr>
          <w:rFonts w:cs="Courier" w:ascii="Courier" w:hAnsi="Courier"/>
          <w:sz w:val="20"/>
        </w:rPr>
        <w:t>PENRYN IS.          8.9S 157.8W    1954Z 29 SEP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TONGA            NUKUALOFA          21.0S 175.2W    1851Z 29 SEP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TUVALU           FUNAFUTI IS.        7.9S 178.5E    1932Z 29 SEP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KIRIBATI         KANTON IS.          2.8S 171.7W    1935Z 29 SEP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          </w:t>
      </w:r>
      <w:r>
        <w:rPr>
          <w:rFonts w:cs="Courier" w:ascii="Courier" w:hAnsi="Courier"/>
          <w:sz w:val="20"/>
        </w:rPr>
        <w:t>FLINT IS.          11.4S 151.8W    2025Z 29 SEP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          </w:t>
      </w:r>
      <w:r>
        <w:rPr>
          <w:rFonts w:cs="Courier" w:ascii="Courier" w:hAnsi="Courier"/>
          <w:sz w:val="20"/>
        </w:rPr>
        <w:t>MALDEN IS.          3.9S 154.9W    2037Z 29 SEP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          </w:t>
      </w:r>
      <w:r>
        <w:rPr>
          <w:rFonts w:cs="Courier" w:ascii="Courier" w:hAnsi="Courier"/>
          <w:sz w:val="20"/>
        </w:rPr>
        <w:t>CHRISTMAS IS.       2.0N 157.5W    2100Z 29 SEP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          </w:t>
      </w:r>
      <w:r>
        <w:rPr>
          <w:rFonts w:cs="Courier" w:ascii="Courier" w:hAnsi="Courier"/>
          <w:sz w:val="20"/>
        </w:rPr>
        <w:t>TARAWA IS.          1.5N 173.0E    2104Z 29 SEP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KERMADEC IS      RAOUL IS.          29.2S 177.9W    1938Z 29 SEP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FIJI             SUVA               18.1S 178.4E    2003Z 29 SEP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HOWLAND-BAKER    HOWLAND IS.         0.6N 176.6W    2008Z 29 SEP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JARVIS IS.       JARVIS IS.          0.4S 160.1W    2028Z 29 SEP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NEW ZEALAND      EAST CAPE          37.7S 178.5E    2044Z 29 SEP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          </w:t>
      </w:r>
      <w:r>
        <w:rPr>
          <w:rFonts w:cs="Courier" w:ascii="Courier" w:hAnsi="Courier"/>
          <w:sz w:val="20"/>
        </w:rPr>
        <w:t>GISBORNE           38.7S 178.0E    2100Z 29 SEP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          </w:t>
      </w:r>
      <w:r>
        <w:rPr>
          <w:rFonts w:cs="Courier" w:ascii="Courier" w:hAnsi="Courier"/>
          <w:sz w:val="20"/>
        </w:rPr>
        <w:t>NORTH CAPE         34.4S 173.3E    2112Z 29 SEP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          </w:t>
      </w:r>
      <w:r>
        <w:rPr>
          <w:rFonts w:cs="Courier" w:ascii="Courier" w:hAnsi="Courier"/>
          <w:sz w:val="20"/>
        </w:rPr>
        <w:t>NAPIER             39.5S 176.9E    2140Z 29 SEP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          </w:t>
      </w:r>
      <w:r>
        <w:rPr>
          <w:rFonts w:cs="Courier" w:ascii="Courier" w:hAnsi="Courier"/>
          <w:sz w:val="20"/>
        </w:rPr>
        <w:t>WELLINGTON         41.3S 174.8E    2150Z 29 SEP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          </w:t>
      </w:r>
      <w:r>
        <w:rPr>
          <w:rFonts w:cs="Courier" w:ascii="Courier" w:hAnsi="Courier"/>
          <w:sz w:val="20"/>
        </w:rPr>
        <w:t>AUCKLAND(E)        36.7S 175.0E    2212Z 29 SEP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          </w:t>
      </w:r>
      <w:r>
        <w:rPr>
          <w:rFonts w:cs="Courier" w:ascii="Courier" w:hAnsi="Courier"/>
          <w:sz w:val="20"/>
        </w:rPr>
        <w:t>AUCKLAND(W)        37.1S 174.2E    2239Z 29 SEP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          </w:t>
      </w:r>
      <w:r>
        <w:rPr>
          <w:rFonts w:cs="Courier" w:ascii="Courier" w:hAnsi="Courier"/>
          <w:sz w:val="20"/>
        </w:rPr>
        <w:t>LYTTELTON          43.6S 172.7E    2255Z 29 SEP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          </w:t>
      </w:r>
      <w:r>
        <w:rPr>
          <w:rFonts w:cs="Courier" w:ascii="Courier" w:hAnsi="Courier"/>
          <w:sz w:val="20"/>
        </w:rPr>
        <w:t>NEW PLYMOUTH       39.1S 174.1E    2317Z 29 SEP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          </w:t>
      </w:r>
      <w:r>
        <w:rPr>
          <w:rFonts w:cs="Courier" w:ascii="Courier" w:hAnsi="Courier"/>
          <w:sz w:val="20"/>
        </w:rPr>
        <w:t>NELSON             41.3S 173.3E    2323Z 29 SEP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          </w:t>
      </w:r>
      <w:r>
        <w:rPr>
          <w:rFonts w:cs="Courier" w:ascii="Courier" w:hAnsi="Courier"/>
          <w:sz w:val="20"/>
        </w:rPr>
        <w:t>DUNEDIN            45.9S 170.5E    2331Z 29 SEP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          </w:t>
      </w:r>
      <w:r>
        <w:rPr>
          <w:rFonts w:cs="Courier" w:ascii="Courier" w:hAnsi="Courier"/>
          <w:sz w:val="20"/>
        </w:rPr>
        <w:t>MILFORD SOUND      44.6S 167.9E    2358Z 29 SEP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          </w:t>
      </w:r>
      <w:r>
        <w:rPr>
          <w:rFonts w:cs="Courier" w:ascii="Courier" w:hAnsi="Courier"/>
          <w:sz w:val="20"/>
        </w:rPr>
        <w:t>WESTPORT           41.8S 171.6E    2359Z 29 SEP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FR. POLYNESIA    PAPEETE            17.5S 149.6W    2045Z 29 SEP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          </w:t>
      </w:r>
      <w:r>
        <w:rPr>
          <w:rFonts w:cs="Courier" w:ascii="Courier" w:hAnsi="Courier"/>
          <w:sz w:val="20"/>
        </w:rPr>
        <w:t>HIVA OA            10.0S 139.0W    2214Z 29 SEP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          </w:t>
      </w:r>
      <w:r>
        <w:rPr>
          <w:rFonts w:cs="Courier" w:ascii="Courier" w:hAnsi="Courier"/>
          <w:sz w:val="20"/>
        </w:rPr>
        <w:t>RIKITEA            23.1S 135.0W    2247Z 29 SEP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PALMYRA IS.      PALMYRA IS.         6.3N 162.4W    2102Z 29 SEP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VANUATU          ANATOM IS.         20.2S 169.9E    2117Z 29 SEP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          </w:t>
      </w:r>
      <w:r>
        <w:rPr>
          <w:rFonts w:cs="Courier" w:ascii="Courier" w:hAnsi="Courier"/>
          <w:sz w:val="20"/>
        </w:rPr>
        <w:t>ESPERITU SANTO     15.1S 167.3E    2123Z 29 SEP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NAURU            NAURU               0.5S 166.9E    2138Z 29 SEP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MARSHALL IS.     MAJURO              7.1N 171.4E    2147Z 29 SEP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          </w:t>
      </w:r>
      <w:r>
        <w:rPr>
          <w:rFonts w:cs="Courier" w:ascii="Courier" w:hAnsi="Courier"/>
          <w:sz w:val="20"/>
        </w:rPr>
        <w:t>KWAJALEIN           8.7N 167.7E    2220Z 29 SEP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          </w:t>
      </w:r>
      <w:r>
        <w:rPr>
          <w:rFonts w:cs="Courier" w:ascii="Courier" w:hAnsi="Courier"/>
          <w:sz w:val="20"/>
        </w:rPr>
        <w:t>ENIWETOK           11.4N 162.3E    2309Z 29 SEP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SOLOMON IS.      KIRAKIRA           10.4S 161.9E    2155Z 29 SEP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          </w:t>
      </w:r>
      <w:r>
        <w:rPr>
          <w:rFonts w:cs="Courier" w:ascii="Courier" w:hAnsi="Courier"/>
          <w:sz w:val="20"/>
        </w:rPr>
        <w:t>GHATERE             7.8S 159.2E    2227Z 29 SEP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          </w:t>
      </w:r>
      <w:r>
        <w:rPr>
          <w:rFonts w:cs="Courier" w:ascii="Courier" w:hAnsi="Courier"/>
          <w:sz w:val="20"/>
        </w:rPr>
        <w:t>AUKI                8.8S 160.6E    2244Z 29 SEP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          </w:t>
      </w:r>
      <w:r>
        <w:rPr>
          <w:rFonts w:cs="Courier" w:ascii="Courier" w:hAnsi="Courier"/>
          <w:sz w:val="20"/>
        </w:rPr>
        <w:t>HONIARA             9.3S 160.0E    2244Z 29 SEP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          </w:t>
      </w:r>
      <w:r>
        <w:rPr>
          <w:rFonts w:cs="Courier" w:ascii="Courier" w:hAnsi="Courier"/>
          <w:sz w:val="20"/>
        </w:rPr>
        <w:t>PANGGOE             6.9S 157.2E    2245Z 29 SEP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          </w:t>
      </w:r>
      <w:r>
        <w:rPr>
          <w:rFonts w:cs="Courier" w:ascii="Courier" w:hAnsi="Courier"/>
          <w:sz w:val="20"/>
        </w:rPr>
        <w:t>MUNDA               8.4S 157.2E    2248Z 29 SEP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          </w:t>
      </w:r>
      <w:r>
        <w:rPr>
          <w:rFonts w:cs="Courier" w:ascii="Courier" w:hAnsi="Courier"/>
          <w:sz w:val="20"/>
        </w:rPr>
        <w:t>FALAMAE             7.4S 155.6E    2304Z 29 SEP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JOHNSTON IS.     JOHNSTON IS.       16.7N 169.5W    2212Z 29 SEP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NEW CALEDONIA    NOUMEA             22.3S 166.5E    2216Z 29 SEP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KOSRAE           KOSRAE IS.          5.5N 163.0E    2233Z 29 SEP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PAPUA NEW GUINE  KIETA               6.1S 155.6E    2303Z 29 SEP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          </w:t>
      </w:r>
      <w:r>
        <w:rPr>
          <w:rFonts w:cs="Courier" w:ascii="Courier" w:hAnsi="Courier"/>
          <w:sz w:val="20"/>
        </w:rPr>
        <w:t>AMUN                6.0S 154.7E    2323Z 29 SEP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          </w:t>
      </w:r>
      <w:r>
        <w:rPr>
          <w:rFonts w:cs="Courier" w:ascii="Courier" w:hAnsi="Courier"/>
          <w:sz w:val="20"/>
        </w:rPr>
        <w:t>RABAUL              4.2S 152.3E    2349Z 29 SEP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HAWAII           NAWILIWILI         22.0N 159.4W    2311Z 29 SEP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          </w:t>
      </w:r>
      <w:r>
        <w:rPr>
          <w:rFonts w:cs="Courier" w:ascii="Courier" w:hAnsi="Courier"/>
          <w:sz w:val="20"/>
        </w:rPr>
        <w:t>HILO               19.7N 155.1W    2314Z 29 SEP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          </w:t>
      </w:r>
      <w:r>
        <w:rPr>
          <w:rFonts w:cs="Courier" w:ascii="Courier" w:hAnsi="Courier"/>
          <w:sz w:val="20"/>
        </w:rPr>
        <w:t>HONOLULU           21.3N 157.9W    2315Z 29 SEP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POHNPEI          POHNPEI IS.         7.0N 158.2E    2318Z 29 SEP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WAKE IS.         WAKE IS.           19.3N 166.6E    2322Z 29 SEP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PITCAIRN         PITCAIRN IS.       25.1S 130.1W    2329Z 29 SEP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MIDWAY IS.       MIDWAY IS.         28.2N 177.4W    2349Z 29 SEP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BULLETINS WILL BE ISSUED HOURLY OR SOONER IF CONDITIONS WARRANT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THE TSUNAMI WARNING AND WATCH WILL REMAIN IN EFFECT UNTIL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FURTHER NOTICE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THE WEST COAST/ALASKA TSUNAMI WARNING CENTER WILL ISSUE PRODUCTS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FOR ALASKA...BRITISH COLUMBIA...WASHINGTON...OREGON...CALIFORNIA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-------- Original Message --------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 xml:space="preserve">Subject: </w:t>
        <w:tab/>
        <w:t>Expanding Regional Warning - Supplement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 xml:space="preserve">Date: </w:t>
        <w:tab/>
        <w:t>Tue, 29 Sep 2009 18:56:28 +0000 (GMT)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 xml:space="preserve">From: </w:t>
        <w:tab/>
        <w:t>PTWC &lt;ptwc@ptwc.noaa.gov&gt;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 xml:space="preserve">Reply-To: </w:t>
        <w:tab/>
        <w:t>ITIC Tsunami Bulletin Board &lt;tsunami_bb@infolist.nws.noaa.gov&gt;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 xml:space="preserve">To: </w:t>
        <w:tab/>
        <w:t>ITIC Tsunami Bulletin Board &lt;tsunami_bb@infolist.nws.noaa.gov&gt;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ITIC Tsunami Bulletin Board</w:t>
      </w:r>
    </w:p>
    <w:p>
      <w:pPr>
        <w:pStyle w:val="Normal"/>
        <w:rPr>
          <w:rFonts w:ascii="Courier" w:hAnsi="Courier" w:cs="Courier"/>
          <w:b/>
          <w:b/>
          <w:sz w:val="20"/>
        </w:rPr>
      </w:pPr>
      <w:r>
        <w:rPr>
          <w:rFonts w:cs="Courier" w:ascii="Courier" w:hAnsi="Courier"/>
          <w:b/>
          <w:sz w:val="20"/>
        </w:rPr>
        <w:t>TSUNAMI BULLETIN NUMBER 002</w:t>
      </w:r>
    </w:p>
    <w:p>
      <w:pPr>
        <w:pStyle w:val="Normal"/>
        <w:rPr>
          <w:rFonts w:ascii="Courier" w:hAnsi="Courier" w:cs="Courier"/>
          <w:b/>
          <w:b/>
          <w:sz w:val="20"/>
        </w:rPr>
      </w:pPr>
      <w:r>
        <w:rPr>
          <w:rFonts w:cs="Courier" w:ascii="Courier" w:hAnsi="Courier"/>
          <w:b/>
          <w:sz w:val="20"/>
        </w:rPr>
        <w:t>PACIFIC TSUNAMI WARNING CENTER/NOAA/NWS</w:t>
      </w:r>
    </w:p>
    <w:p>
      <w:pPr>
        <w:pStyle w:val="Normal"/>
        <w:rPr>
          <w:rFonts w:ascii="Courier" w:hAnsi="Courier" w:cs="Courier"/>
          <w:b/>
          <w:b/>
          <w:sz w:val="20"/>
        </w:rPr>
      </w:pPr>
      <w:r>
        <w:rPr>
          <w:rFonts w:cs="Courier" w:ascii="Courier" w:hAnsi="Courier"/>
          <w:b/>
          <w:sz w:val="20"/>
        </w:rPr>
        <w:t>ISSUED AT 1856Z 29 SEP 2009</w:t>
      </w:r>
    </w:p>
    <w:p>
      <w:pPr>
        <w:pStyle w:val="Normal"/>
        <w:rPr>
          <w:rFonts w:ascii="Courier" w:hAnsi="Courier" w:cs="Courier"/>
          <w:b/>
          <w:b/>
          <w:sz w:val="20"/>
        </w:rPr>
      </w:pPr>
      <w:r>
        <w:rPr>
          <w:rFonts w:cs="Courier" w:ascii="Courier" w:hAnsi="Courier"/>
          <w:b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THIS BULLETIN APPLIES TO AREAS WITHIN AND BORDERING THE PACIFIC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OCEAN AND ADJACENT SEAS...EXCEPT ALASKA...BRITISH COLUMBIA..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WASHINGTON...OREGON AND CALIFORNIA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... A TSUNAMI WARNING AND WATCH ARE IN EFFECT ..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 TSUNAMI WARNING IS IN EFFECT FOR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AMERICAN SAMOA / SAMOA / NIUE / WALLIS-FUTUNA / TOKELAU /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COOK ISLANDS / TONGA / TUVALU / KIRIBATI / KERMADEC IS / FIJI /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HOWLAND-BAKER / JARVIS IS. / NEW ZEALAND / FR. POLYNESIA /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PALMYRA IS. / VANUATU / NAURU / MARSHALL IS. / SOLOMON IS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 TSUNAMI WATCH IS IN EFFECT FOR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JOHNSTON IS. / NEW CALEDONIA / KOSRAE / PAPUA NEW GUINEA /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HAWAII / POHNPEI / WAKE IS. / PITCAIRN / MIDWAY IS. / CHUUK /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AUSTRALIA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FOR ALL OTHER AREAS COVERED BY THIS BULLETIN... IT IS FOR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INFORMATION ONLY AT THIS TIME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THIS BULLETIN IS ISSUED AS ADVICE TO GOVERNMENT AGENCIES.  ONLY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NATIONAL AND LOCAL GOVERNMENT AGENCIES HAVE THE AUTHORITY TO MAK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DECISIONS REGARDING THE OFFICIAL STATE OF ALERT IN THEIR AREA AND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NY ACTIONS TO BE TAKEN IN RESPONSE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N EARTHQUAKE HAS OCCURRED WITH THESE PRELIMINARY PARAMETERS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NOTE THE MAGNITUDE UPGRADE TO 8.3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ORIGIN TIME -  1748Z 29 SEP 2009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COORDINATES -  15.3 SOUTH  171.0 WEST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DEPTH       -   33 KM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LOCATION    -  SAMOA ISLANDS REGION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MAGNITUDE   -  8.3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MEASUREMENTS OR REPORTS OF TSUNAMI WAVE ACTIVITY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GAUGE LOCATION        LAT   LON    TIME        AMPL         PER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-------------------  ----- ------  -----  ---------------  -----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APIA UPOLU WS        13.8S 171.8W  1832Z   0.70M /  2.3FT  08MIN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PAGO PAGO AS         14.3S 170.7W  1812Z   1.57M /  5.1FT  04MIN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LAT  - LATITUDE (N-NORTH, S-SOUTH)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LON  - LONGITUDE (E-EAST, W-WEST)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TIME - TIME OF THE MEASUREMENT (Z IS UTC IS GREENWICH TIME)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AMPL - TSUNAMI AMPLITUDE MEASURED RELATIVE TO NORMAL SEA LEVEL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</w:t>
      </w:r>
      <w:r>
        <w:rPr>
          <w:rFonts w:cs="Courier" w:ascii="Courier" w:hAnsi="Courier"/>
          <w:sz w:val="20"/>
        </w:rPr>
        <w:t>IT IS ...NOT... CREST-TO-TROUGH WAVE HEIGHT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</w:t>
      </w:r>
      <w:r>
        <w:rPr>
          <w:rFonts w:cs="Courier" w:ascii="Courier" w:hAnsi="Courier"/>
          <w:sz w:val="20"/>
        </w:rPr>
        <w:t>VALUES ARE GIVEN IN BOTH METERS(M) AND FEET(FT)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PER  - PERIOD OF TIME IN MINUTES(MIN) FROM ONE WAVE TO THE NEXT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EVALUATION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SEA LEVEL READINGS INDICATE A TSUNAMI WAS GENERATED. IT MAY HAV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BEEN DESTRUCTIVE ALONG COASTS NEAR THE EARTHQUAKE EPICENTER AND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COULD ALSO BE A THREAT TO MORE DISTANT COASTS. AUTHORITIES SHOULD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TAKE APPROPRIATE ACTION IN RESPONSE TO THIS POSSIBILITY. THIS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CENTER WILL CONTINUE TO MONITOR SEA LEVEL DATA TO DETERMINE TH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EXTENT AND SEVERITY OF THE THREAT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FOR ALL AREAS - WHEN NO MAJOR WAVES ARE OBSERVED FOR TWO HOURS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AFTER THE ESTIMATED TIME OF ARRIVAL OR DAMAGING WAVES HAVE NOT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OCCURRED FOR AT LEAST TWO HOURS THEN LOCAL AUTHORITIES CAN ASSUM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THE THREAT IS PASSED. DANGER TO BOATS AND COASTAL STRUCTURES CAN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CONTINUE FOR SEVERAL HOURS DUE TO RAPID CURRENTS. AS LOCAL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CONDITIONS CAN CAUSE A WIDE VARIATION IN TSUNAMI WAVE ACTION TH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ALL CLEAR DETERMINATION MUST BE MADE BY LOCAL AUTHORITIES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ESTIMATED INITIAL TSUNAMI WAVE ARRIVAL TIMES AT FORECAST POINTS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WITHIN THE WARNING AND WATCH AREAS ARE GIVEN BELOW. ACTUAL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RRIVAL TIMES MAY DIFFER AND THE INITIAL WAVE MAY NOT BE TH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LARGEST. A TSUNAMI IS A SERIES OF WAVES AND THE TIME BETWEEN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SUCCESSIVE WAVES CAN BE FIVE MINUTES TO ONE HOUR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LOCATION         FORECAST POINT     COORDINATES     ARRIVAL TIM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--------------------------------    ------------    ------------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AMERICAN SAMOA   PAGO PAGO          14.3S 170.7W    1759Z 29 SEP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SAMOA            APIA               13.8S 171.8W    1810Z 29 SEP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NIUE             NIUE IS.           19.0S 170.0W    1822Z 29 SEP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WALLIS-FUTUNA    WALLIS IS.         13.2S 176.2W    1835Z 29 SEP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TOKELAU          NUKUNONU IS.        9.2S 171.8W    1844Z 29 SEP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COOK ISLANDS     PUKAPUKA IS.       10.8S 165.9W    1846Z 29 SEP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          </w:t>
      </w:r>
      <w:r>
        <w:rPr>
          <w:rFonts w:cs="Courier" w:ascii="Courier" w:hAnsi="Courier"/>
          <w:sz w:val="20"/>
        </w:rPr>
        <w:t>RAROTONGA          21.2S 159.8W    1929Z 29 SEP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          </w:t>
      </w:r>
      <w:r>
        <w:rPr>
          <w:rFonts w:cs="Courier" w:ascii="Courier" w:hAnsi="Courier"/>
          <w:sz w:val="20"/>
        </w:rPr>
        <w:t>PENRYN IS.          8.9S 157.8W    1954Z 29 SEP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TONGA            NUKUALOFA          21.0S 175.2W    1851Z 29 SEP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TUVALU           FUNAFUTI IS.        7.9S 178.5E    1932Z 29 SEP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KIRIBATI         KANTON IS.          2.8S 171.7W    1935Z 29 SEP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          </w:t>
      </w:r>
      <w:r>
        <w:rPr>
          <w:rFonts w:cs="Courier" w:ascii="Courier" w:hAnsi="Courier"/>
          <w:sz w:val="20"/>
        </w:rPr>
        <w:t>FLINT IS.          11.4S 151.8W    2025Z 29 SEP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          </w:t>
      </w:r>
      <w:r>
        <w:rPr>
          <w:rFonts w:cs="Courier" w:ascii="Courier" w:hAnsi="Courier"/>
          <w:sz w:val="20"/>
        </w:rPr>
        <w:t>MALDEN IS.          3.9S 154.9W    2037Z 29 SEP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          </w:t>
      </w:r>
      <w:r>
        <w:rPr>
          <w:rFonts w:cs="Courier" w:ascii="Courier" w:hAnsi="Courier"/>
          <w:sz w:val="20"/>
        </w:rPr>
        <w:t>CHRISTMAS IS.       2.0N 157.5W    2100Z 29 SEP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          </w:t>
      </w:r>
      <w:r>
        <w:rPr>
          <w:rFonts w:cs="Courier" w:ascii="Courier" w:hAnsi="Courier"/>
          <w:sz w:val="20"/>
        </w:rPr>
        <w:t>TARAWA IS.          1.5N 173.0E    2104Z 29 SEP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KERMADEC IS      RAOUL IS.          29.2S 177.9W    1938Z 29 SEP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FIJI             SUVA               18.1S 178.4E    2003Z 29 SEP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HOWLAND-BAKER    HOWLAND IS.         0.6N 176.6W    2008Z 29 SEP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JARVIS IS.       JARVIS IS.          0.4S 160.1W    2028Z 29 SEP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NEW ZEALAND      EAST CAPE          37.7S 178.5E    2044Z 29 SEP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          </w:t>
      </w:r>
      <w:r>
        <w:rPr>
          <w:rFonts w:cs="Courier" w:ascii="Courier" w:hAnsi="Courier"/>
          <w:sz w:val="20"/>
        </w:rPr>
        <w:t>GISBORNE           38.7S 178.0E    2100Z 29 SEP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          </w:t>
      </w:r>
      <w:r>
        <w:rPr>
          <w:rFonts w:cs="Courier" w:ascii="Courier" w:hAnsi="Courier"/>
          <w:sz w:val="20"/>
        </w:rPr>
        <w:t>NORTH CAPE         34.4S 173.3E    2112Z 29 SEP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          </w:t>
      </w:r>
      <w:r>
        <w:rPr>
          <w:rFonts w:cs="Courier" w:ascii="Courier" w:hAnsi="Courier"/>
          <w:sz w:val="20"/>
        </w:rPr>
        <w:t>NAPIER             39.5S 176.9E    2140Z 29 SEP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          </w:t>
      </w:r>
      <w:r>
        <w:rPr>
          <w:rFonts w:cs="Courier" w:ascii="Courier" w:hAnsi="Courier"/>
          <w:sz w:val="20"/>
        </w:rPr>
        <w:t>WELLINGTON         41.3S 174.8E    2150Z 29 SEP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          </w:t>
      </w:r>
      <w:r>
        <w:rPr>
          <w:rFonts w:cs="Courier" w:ascii="Courier" w:hAnsi="Courier"/>
          <w:sz w:val="20"/>
        </w:rPr>
        <w:t>AUCKLAND(E)        36.7S 175.0E    2212Z 29 SEP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          </w:t>
      </w:r>
      <w:r>
        <w:rPr>
          <w:rFonts w:cs="Courier" w:ascii="Courier" w:hAnsi="Courier"/>
          <w:sz w:val="20"/>
        </w:rPr>
        <w:t>AUCKLAND(W)        37.1S 174.2E    2239Z 29 SEP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          </w:t>
      </w:r>
      <w:r>
        <w:rPr>
          <w:rFonts w:cs="Courier" w:ascii="Courier" w:hAnsi="Courier"/>
          <w:sz w:val="20"/>
        </w:rPr>
        <w:t>LYTTELTON          43.6S 172.7E    2255Z 29 SEP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          </w:t>
      </w:r>
      <w:r>
        <w:rPr>
          <w:rFonts w:cs="Courier" w:ascii="Courier" w:hAnsi="Courier"/>
          <w:sz w:val="20"/>
        </w:rPr>
        <w:t>NEW PLYMOUTH       39.1S 174.1E    2317Z 29 SEP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          </w:t>
      </w:r>
      <w:r>
        <w:rPr>
          <w:rFonts w:cs="Courier" w:ascii="Courier" w:hAnsi="Courier"/>
          <w:sz w:val="20"/>
        </w:rPr>
        <w:t>NELSON             41.3S 173.3E    2323Z 29 SEP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          </w:t>
      </w:r>
      <w:r>
        <w:rPr>
          <w:rFonts w:cs="Courier" w:ascii="Courier" w:hAnsi="Courier"/>
          <w:sz w:val="20"/>
        </w:rPr>
        <w:t>DUNEDIN            45.9S 170.5E    2331Z 29 SEP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          </w:t>
      </w:r>
      <w:r>
        <w:rPr>
          <w:rFonts w:cs="Courier" w:ascii="Courier" w:hAnsi="Courier"/>
          <w:sz w:val="20"/>
        </w:rPr>
        <w:t>MILFORD SOUND      44.6S 167.9E    2358Z 29 SEP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          </w:t>
      </w:r>
      <w:r>
        <w:rPr>
          <w:rFonts w:cs="Courier" w:ascii="Courier" w:hAnsi="Courier"/>
          <w:sz w:val="20"/>
        </w:rPr>
        <w:t>WESTPORT           41.8S 171.6E    2359Z 29 SEP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          </w:t>
      </w:r>
      <w:r>
        <w:rPr>
          <w:rFonts w:cs="Courier" w:ascii="Courier" w:hAnsi="Courier"/>
          <w:sz w:val="20"/>
        </w:rPr>
        <w:t>BLUFF              46.6S 168.3E    0044Z 30 SEP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FR. POLYNESIA    PAPEETE            17.5S 149.6W    2045Z 29 SEP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          </w:t>
      </w:r>
      <w:r>
        <w:rPr>
          <w:rFonts w:cs="Courier" w:ascii="Courier" w:hAnsi="Courier"/>
          <w:sz w:val="20"/>
        </w:rPr>
        <w:t>HIVA OA            10.0S 139.0W    2214Z 29 SEP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          </w:t>
      </w:r>
      <w:r>
        <w:rPr>
          <w:rFonts w:cs="Courier" w:ascii="Courier" w:hAnsi="Courier"/>
          <w:sz w:val="20"/>
        </w:rPr>
        <w:t>RIKITEA            23.1S 135.0W    2247Z 29 SEP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PALMYRA IS.      PALMYRA IS.         6.3N 162.4W    2102Z 29 SEP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VANUATU          ANATOM IS.         20.2S 169.9E    2117Z 29 SEP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          </w:t>
      </w:r>
      <w:r>
        <w:rPr>
          <w:rFonts w:cs="Courier" w:ascii="Courier" w:hAnsi="Courier"/>
          <w:sz w:val="20"/>
        </w:rPr>
        <w:t>ESPERITU SANTO     15.1S 167.3E    2123Z 29 SEP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NAURU            NAURU               0.5S 166.9E    2138Z 29 SEP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MARSHALL IS.     MAJURO              7.1N 171.4E    2147Z 29 SEP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          </w:t>
      </w:r>
      <w:r>
        <w:rPr>
          <w:rFonts w:cs="Courier" w:ascii="Courier" w:hAnsi="Courier"/>
          <w:sz w:val="20"/>
        </w:rPr>
        <w:t>KWAJALEIN           8.7N 167.7E    2220Z 29 SEP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          </w:t>
      </w:r>
      <w:r>
        <w:rPr>
          <w:rFonts w:cs="Courier" w:ascii="Courier" w:hAnsi="Courier"/>
          <w:sz w:val="20"/>
        </w:rPr>
        <w:t>ENIWETOK           11.4N 162.3E    2309Z 29 SEP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SOLOMON IS.      KIRAKIRA           10.4S 161.9E    2155Z 29 SEP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          </w:t>
      </w:r>
      <w:r>
        <w:rPr>
          <w:rFonts w:cs="Courier" w:ascii="Courier" w:hAnsi="Courier"/>
          <w:sz w:val="20"/>
        </w:rPr>
        <w:t>GHATERE             7.8S 159.2E    2227Z 29 SEP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          </w:t>
      </w:r>
      <w:r>
        <w:rPr>
          <w:rFonts w:cs="Courier" w:ascii="Courier" w:hAnsi="Courier"/>
          <w:sz w:val="20"/>
        </w:rPr>
        <w:t>AUKI                8.8S 160.6E    2244Z 29 SEP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          </w:t>
      </w:r>
      <w:r>
        <w:rPr>
          <w:rFonts w:cs="Courier" w:ascii="Courier" w:hAnsi="Courier"/>
          <w:sz w:val="20"/>
        </w:rPr>
        <w:t>HONIARA             9.3S 160.0E    2244Z 29 SEP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          </w:t>
      </w:r>
      <w:r>
        <w:rPr>
          <w:rFonts w:cs="Courier" w:ascii="Courier" w:hAnsi="Courier"/>
          <w:sz w:val="20"/>
        </w:rPr>
        <w:t>PANGGOE             6.9S 157.2E    2245Z 29 SEP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          </w:t>
      </w:r>
      <w:r>
        <w:rPr>
          <w:rFonts w:cs="Courier" w:ascii="Courier" w:hAnsi="Courier"/>
          <w:sz w:val="20"/>
        </w:rPr>
        <w:t>MUNDA               8.4S 157.2E    2248Z 29 SEP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          </w:t>
      </w:r>
      <w:r>
        <w:rPr>
          <w:rFonts w:cs="Courier" w:ascii="Courier" w:hAnsi="Courier"/>
          <w:sz w:val="20"/>
        </w:rPr>
        <w:t>FALAMAE             7.4S 155.6E    2304Z 29 SEP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JOHNSTON IS.     JOHNSTON IS.       16.7N 169.5W    2212Z 29 SEP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NEW CALEDONIA    NOUMEA             22.3S 166.5E    2216Z 29 SEP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KOSRAE           KOSRAE IS.          5.5N 163.0E    2233Z 29 SEP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PAPUA NEW GUINE  KIETA               6.1S 155.6E    2303Z 29 SEP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          </w:t>
      </w:r>
      <w:r>
        <w:rPr>
          <w:rFonts w:cs="Courier" w:ascii="Courier" w:hAnsi="Courier"/>
          <w:sz w:val="20"/>
        </w:rPr>
        <w:t>AMUN                6.0S 154.7E    2323Z 29 SEP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          </w:t>
      </w:r>
      <w:r>
        <w:rPr>
          <w:rFonts w:cs="Courier" w:ascii="Courier" w:hAnsi="Courier"/>
          <w:sz w:val="20"/>
        </w:rPr>
        <w:t>RABAUL              4.2S 152.3E    2349Z 29 SEP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          </w:t>
      </w:r>
      <w:r>
        <w:rPr>
          <w:rFonts w:cs="Courier" w:ascii="Courier" w:hAnsi="Courier"/>
          <w:sz w:val="20"/>
        </w:rPr>
        <w:t>LAE                 6.8S 147.0E    0015Z 30 SEP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          </w:t>
      </w:r>
      <w:r>
        <w:rPr>
          <w:rFonts w:cs="Courier" w:ascii="Courier" w:hAnsi="Courier"/>
          <w:sz w:val="20"/>
        </w:rPr>
        <w:t>KAVIENG             2.5S 150.7E    0016Z 30 SEP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          </w:t>
      </w:r>
      <w:r>
        <w:rPr>
          <w:rFonts w:cs="Courier" w:ascii="Courier" w:hAnsi="Courier"/>
          <w:sz w:val="20"/>
        </w:rPr>
        <w:t>PORT MORESBY        9.3S 146.9E    0039Z 30 SEP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          </w:t>
      </w:r>
      <w:r>
        <w:rPr>
          <w:rFonts w:cs="Courier" w:ascii="Courier" w:hAnsi="Courier"/>
          <w:sz w:val="20"/>
        </w:rPr>
        <w:t>MADANG              5.2S 145.8E    0041Z 30 SEP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          </w:t>
      </w:r>
      <w:r>
        <w:rPr>
          <w:rFonts w:cs="Courier" w:ascii="Courier" w:hAnsi="Courier"/>
          <w:sz w:val="20"/>
        </w:rPr>
        <w:t>MANUS IS.           2.0S 147.5E    0050Z 30 SEP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HAWAII           NAWILIWILI         22.0N 159.4W    2311Z 29 SEP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          </w:t>
      </w:r>
      <w:r>
        <w:rPr>
          <w:rFonts w:cs="Courier" w:ascii="Courier" w:hAnsi="Courier"/>
          <w:sz w:val="20"/>
        </w:rPr>
        <w:t>HILO               19.7N 155.1W    2314Z 29 SEP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          </w:t>
      </w:r>
      <w:r>
        <w:rPr>
          <w:rFonts w:cs="Courier" w:ascii="Courier" w:hAnsi="Courier"/>
          <w:sz w:val="20"/>
        </w:rPr>
        <w:t>HONOLULU           21.3N 157.9W    2315Z 29 SEP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POHNPEI          POHNPEI IS.         7.0N 158.2E    2318Z 29 SEP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WAKE IS.         WAKE IS.           19.3N 166.6E    2322Z 29 SEP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PITCAIRN         PITCAIRN IS.       25.1S 130.1W    2329Z 29 SEP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MIDWAY IS.       MIDWAY IS.         28.2N 177.4W    2349Z 29 SEP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CHUUK            CHUUK IS.           7.4N 151.8E    0020Z 30 SEP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AUSTRALIA        BRISBANE           27.2S 153.3E    0036Z 30 SEP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          </w:t>
      </w:r>
      <w:r>
        <w:rPr>
          <w:rFonts w:cs="Courier" w:ascii="Courier" w:hAnsi="Courier"/>
          <w:sz w:val="20"/>
        </w:rPr>
        <w:t>SYDNEY             33.9S 151.4E    0038Z 30 SEP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BULLETINS WILL BE ISSUED HOURLY OR SOONER IF CONDITIONS WARRANT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THE TSUNAMI WARNING AND WATCH WILL REMAIN IN EFFECT UNTIL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FURTHER NOTICE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THE WEST COAST/ALASKA TSUNAMI WARNING CENTER WILL ISSUE PRODUCTS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FOR ALASKA...BRITISH COLUMBIA...WASHINGTON...OREGON...CALIFORNIA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-------- Original Message --------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 xml:space="preserve">Subject: </w:t>
        <w:tab/>
        <w:t>Expanding Regional Warning - Supplement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 xml:space="preserve">Date: </w:t>
        <w:tab/>
        <w:t>Tue, 29 Sep 2009 20:22:43 +0000 (GMT)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 xml:space="preserve">From: </w:t>
        <w:tab/>
        <w:t>PTWC &lt;ptwc@ptwc.noaa.gov&gt;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 xml:space="preserve">Reply-To: </w:t>
        <w:tab/>
        <w:t>ITIC Tsunami Bulletin Board &lt;tsunami_bb@infolist.nws.noaa.gov&gt;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 xml:space="preserve">To: </w:t>
        <w:tab/>
        <w:t>ITIC Tsunami Bulletin Board &lt;tsunami_bb@infolist.nws.noaa.gov&gt;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b/>
          <w:b/>
          <w:sz w:val="20"/>
        </w:rPr>
      </w:pPr>
      <w:r>
        <w:rPr>
          <w:rFonts w:cs="Courier" w:ascii="Courier" w:hAnsi="Courier"/>
          <w:b/>
          <w:sz w:val="20"/>
        </w:rPr>
        <w:t>ITIC Tsunami Bulletin Board</w:t>
      </w:r>
    </w:p>
    <w:p>
      <w:pPr>
        <w:pStyle w:val="Normal"/>
        <w:rPr>
          <w:rFonts w:ascii="Courier" w:hAnsi="Courier" w:cs="Courier"/>
          <w:b/>
          <w:b/>
          <w:sz w:val="20"/>
        </w:rPr>
      </w:pPr>
      <w:r>
        <w:rPr>
          <w:rFonts w:cs="Courier" w:ascii="Courier" w:hAnsi="Courier"/>
          <w:b/>
          <w:sz w:val="20"/>
        </w:rPr>
        <w:t>TSUNAMI BULLETIN NUMBER 003</w:t>
      </w:r>
    </w:p>
    <w:p>
      <w:pPr>
        <w:pStyle w:val="Normal"/>
        <w:rPr>
          <w:rFonts w:ascii="Courier" w:hAnsi="Courier" w:cs="Courier"/>
          <w:b/>
          <w:b/>
          <w:sz w:val="20"/>
        </w:rPr>
      </w:pPr>
      <w:r>
        <w:rPr>
          <w:rFonts w:cs="Courier" w:ascii="Courier" w:hAnsi="Courier"/>
          <w:b/>
          <w:sz w:val="20"/>
        </w:rPr>
        <w:t>PACIFIC TSUNAMI WARNING CENTER/NOAA/NWS</w:t>
      </w:r>
    </w:p>
    <w:p>
      <w:pPr>
        <w:pStyle w:val="Normal"/>
        <w:rPr>
          <w:rFonts w:ascii="Courier" w:hAnsi="Courier" w:cs="Courier"/>
          <w:b/>
          <w:b/>
          <w:sz w:val="20"/>
        </w:rPr>
      </w:pPr>
      <w:r>
        <w:rPr>
          <w:rFonts w:cs="Courier" w:ascii="Courier" w:hAnsi="Courier"/>
          <w:b/>
          <w:sz w:val="20"/>
        </w:rPr>
        <w:t>ISSUED AT 2022Z 29 SEP 2009</w:t>
      </w:r>
    </w:p>
    <w:p>
      <w:pPr>
        <w:pStyle w:val="Normal"/>
        <w:rPr>
          <w:rFonts w:ascii="Courier" w:hAnsi="Courier" w:cs="Courier"/>
          <w:b/>
          <w:b/>
          <w:sz w:val="20"/>
        </w:rPr>
      </w:pPr>
      <w:r>
        <w:rPr>
          <w:rFonts w:cs="Courier" w:ascii="Courier" w:hAnsi="Courier"/>
          <w:b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THIS BULLETIN APPLIES TO AREAS WITHIN AND BORDERING THE PACIFIC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OCEAN AND ADJACENT SEAS...EXCEPT ALASKA...BRITISH COLUMBIA..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WASHINGTON...OREGON AND CALIFORNIA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... A TSUNAMI WARNING AND WATCH ARE IN EFFECT ..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 TSUNAMI WARNING IS IN EFFECT FOR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AMERICAN SAMOA / SAMOA / NIUE / WALLIS-FUTUNA / TOKELAU /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COOK ISLANDS / TONGA / TUVALU / KIRIBATI / KERMADEC IS / FIJI /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HOWLAND-BAKER / JARVIS IS. / NEW ZEALAND / FR. POLYNESIA /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PALMYRA IS. / VANUATU / NAURU / MARSHALL IS. / SOLOMON IS. /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JOHNSTON IS. / NEW CALEDONIA / KOSRAE / PAPUA NEW GUINEA /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POHNPEI / WAKE IS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 TSUNAMI WATCH IS IN EFFECT FOR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PITCAIRN / MIDWAY IS. / CHUUK / AUSTRALIA / MARCUS IS. /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N. MARIANAS / GUAM / INDONESIA / ANTARCTICA / YAP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FOR ALL OTHER AREAS COVERED BY THIS BULLETIN... IT IS FOR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INFORMATION ONLY AT THIS TIME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THIS BULLETIN IS ISSUED AS ADVICE TO GOVERNMENT AGENCIES.  ONLY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NATIONAL AND LOCAL GOVERNMENT AGENCIES HAVE THE AUTHORITY TO MAK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DECISIONS REGARDING THE OFFICIAL STATE OF ALERT IN THEIR AREA AND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NY ACTIONS TO BE TAKEN IN RESPONSE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N EARTHQUAKE HAS OCCURRED WITH THESE PRELIMINARY PARAMETERS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ORIGIN TIME -  1748Z 29 SEP 2009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COORDINATES -  15.3 SOUTH  171.0 WEST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DEPTH       -   33 KM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LOCATION    -  SAMOA ISLANDS REGION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MAGNITUDE   -  8.3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MEASUREMENTS OR REPORTS OF TSUNAMI WAVE ACTIVITY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GAUGE LOCATION        LAT   LON    TIME        AMPL         PER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-------------------  ----- ------  -----  ---------------  -----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RAROTONGA CK         21.2S 159.8W  1951Z   0.47M /  1.5FT  08MIN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APIA UPOLU WS        13.8S 171.8W  1832Z   0.70M /  2.3FT  08MIN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PAGO PAGO AS         14.3S 170.7W  1812Z   1.57M /  5.1FT  04MIN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LAT  - LATITUDE (N-NORTH, S-SOUTH)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LON  - LONGITUDE (E-EAST, W-WEST)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TIME - TIME OF THE MEASUREMENT (Z IS UTC IS GREENWICH TIME)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AMPL - TSUNAMI AMPLITUDE MEASURED RELATIVE TO NORMAL SEA LEVEL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</w:t>
      </w:r>
      <w:r>
        <w:rPr>
          <w:rFonts w:cs="Courier" w:ascii="Courier" w:hAnsi="Courier"/>
          <w:sz w:val="20"/>
        </w:rPr>
        <w:t>IT IS ...NOT... CREST-TO-TROUGH WAVE HEIGHT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</w:t>
      </w:r>
      <w:r>
        <w:rPr>
          <w:rFonts w:cs="Courier" w:ascii="Courier" w:hAnsi="Courier"/>
          <w:sz w:val="20"/>
        </w:rPr>
        <w:t>VALUES ARE GIVEN IN BOTH METERS(M) AND FEET(FT)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PER  - PERIOD OF TIME IN MINUTES(MIN) FROM ONE WAVE TO THE NEXT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EVALUATION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SEA LEVEL READINGS INDICATE A TSUNAMI WAS GENERATED. IT MAY HAV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BEEN DESTRUCTIVE ALONG COASTS NEAR THE EARTHQUAKE EPICENTER AND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COULD ALSO BE A THREAT TO MORE DISTANT COASTS. AUTHORITIES SHOULD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TAKE APPROPRIATE ACTION IN RESPONSE TO THIS POSSIBILITY. THIS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CENTER WILL CONTINUE TO MONITOR SEA LEVEL DATA TO DETERMINE TH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EXTENT AND SEVERITY OF THE THREAT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FOR ALL AREAS - WHEN NO MAJOR WAVES ARE OBSERVED FOR TWO HOURS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AFTER THE ESTIMATED TIME OF ARRIVAL OR DAMAGING WAVES HAVE NOT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OCCURRED FOR AT LEAST TWO HOURS THEN LOCAL AUTHORITIES CAN ASSUM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THE THREAT IS PASSED. DANGER TO BOATS AND COASTAL STRUCTURES CAN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CONTINUE FOR SEVERAL HOURS DUE TO RAPID CURRENTS. AS LOCAL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CONDITIONS CAN CAUSE A WIDE VARIATION IN TSUNAMI WAVE ACTION TH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ALL CLEAR DETERMINATION MUST BE MADE BY LOCAL AUTHORITIES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ESTIMATED INITIAL TSUNAMI WAVE ARRIVAL TIMES AT FORECAST POINTS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WITHIN THE WARNING AND WATCH AREAS ARE GIVEN BELOW. ACTUAL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RRIVAL TIMES MAY DIFFER AND THE INITIAL WAVE MAY NOT BE TH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LARGEST. A TSUNAMI IS A SERIES OF WAVES AND THE TIME BETWEEN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SUCCESSIVE WAVES CAN BE FIVE MINUTES TO ONE HOUR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LOCATION         FORECAST POINT     COORDINATES     ARRIVAL TIM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--------------------------------    ------------    ------------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AMERICAN SAMOA   PAGO PAGO          14.3S 170.7W    1759Z 29 SEP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SAMOA            APIA               13.8S 171.8W    1810Z 29 SEP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NIUE             NIUE IS.           19.0S 170.0W    1822Z 29 SEP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WALLIS-FUTUNA    WALLIS IS.         13.2S 176.2W    1835Z 29 SEP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TOKELAU          NUKUNONU IS.        9.2S 171.8W    1844Z 29 SEP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COOK ISLANDS     PUKAPUKA IS.       10.8S 165.9W    1846Z 29 SEP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          </w:t>
      </w:r>
      <w:r>
        <w:rPr>
          <w:rFonts w:cs="Courier" w:ascii="Courier" w:hAnsi="Courier"/>
          <w:sz w:val="20"/>
        </w:rPr>
        <w:t>RAROTONGA          21.2S 159.8W    1929Z 29 SEP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          </w:t>
      </w:r>
      <w:r>
        <w:rPr>
          <w:rFonts w:cs="Courier" w:ascii="Courier" w:hAnsi="Courier"/>
          <w:sz w:val="20"/>
        </w:rPr>
        <w:t>PENRYN IS.          8.9S 157.8W    1954Z 29 SEP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TONGA            NUKUALOFA          21.0S 175.2W    1851Z 29 SEP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TUVALU           FUNAFUTI IS.        7.9S 178.5E    1932Z 29 SEP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KIRIBATI         KANTON IS.          2.8S 171.7W    1935Z 29 SEP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          </w:t>
      </w:r>
      <w:r>
        <w:rPr>
          <w:rFonts w:cs="Courier" w:ascii="Courier" w:hAnsi="Courier"/>
          <w:sz w:val="20"/>
        </w:rPr>
        <w:t>FLINT IS.          11.4S 151.8W    2025Z 29 SEP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          </w:t>
      </w:r>
      <w:r>
        <w:rPr>
          <w:rFonts w:cs="Courier" w:ascii="Courier" w:hAnsi="Courier"/>
          <w:sz w:val="20"/>
        </w:rPr>
        <w:t>MALDEN IS.          3.9S 154.9W    2037Z 29 SEP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          </w:t>
      </w:r>
      <w:r>
        <w:rPr>
          <w:rFonts w:cs="Courier" w:ascii="Courier" w:hAnsi="Courier"/>
          <w:sz w:val="20"/>
        </w:rPr>
        <w:t>CHRISTMAS IS.       2.0N 157.5W    2100Z 29 SEP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          </w:t>
      </w:r>
      <w:r>
        <w:rPr>
          <w:rFonts w:cs="Courier" w:ascii="Courier" w:hAnsi="Courier"/>
          <w:sz w:val="20"/>
        </w:rPr>
        <w:t>TARAWA IS.          1.5N 173.0E    2104Z 29 SEP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KERMADEC IS      RAOUL IS.          29.2S 177.9W    1938Z 29 SEP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FIJI             SUVA               18.1S 178.4E    2003Z 29 SEP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HOWLAND-BAKER    HOWLAND IS.         0.6N 176.6W    2008Z 29 SEP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JARVIS IS.       JARVIS IS.          0.4S 160.1W    2028Z 29 SEP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NEW ZEALAND      EAST CAPE          37.7S 178.5E    2044Z 29 SEP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          </w:t>
      </w:r>
      <w:r>
        <w:rPr>
          <w:rFonts w:cs="Courier" w:ascii="Courier" w:hAnsi="Courier"/>
          <w:sz w:val="20"/>
        </w:rPr>
        <w:t>GISBORNE           38.7S 178.0E    2100Z 29 SEP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          </w:t>
      </w:r>
      <w:r>
        <w:rPr>
          <w:rFonts w:cs="Courier" w:ascii="Courier" w:hAnsi="Courier"/>
          <w:sz w:val="20"/>
        </w:rPr>
        <w:t>NORTH CAPE         34.4S 173.3E    2112Z 29 SEP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          </w:t>
      </w:r>
      <w:r>
        <w:rPr>
          <w:rFonts w:cs="Courier" w:ascii="Courier" w:hAnsi="Courier"/>
          <w:sz w:val="20"/>
        </w:rPr>
        <w:t>NAPIER             39.5S 176.9E    2140Z 29 SEP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          </w:t>
      </w:r>
      <w:r>
        <w:rPr>
          <w:rFonts w:cs="Courier" w:ascii="Courier" w:hAnsi="Courier"/>
          <w:sz w:val="20"/>
        </w:rPr>
        <w:t>WELLINGTON         41.3S 174.8E    2150Z 29 SEP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          </w:t>
      </w:r>
      <w:r>
        <w:rPr>
          <w:rFonts w:cs="Courier" w:ascii="Courier" w:hAnsi="Courier"/>
          <w:sz w:val="20"/>
        </w:rPr>
        <w:t>AUCKLAND(E)        36.7S 175.0E    2212Z 29 SEP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          </w:t>
      </w:r>
      <w:r>
        <w:rPr>
          <w:rFonts w:cs="Courier" w:ascii="Courier" w:hAnsi="Courier"/>
          <w:sz w:val="20"/>
        </w:rPr>
        <w:t>AUCKLAND(W)        37.1S 174.2E    2239Z 29 SEP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          </w:t>
      </w:r>
      <w:r>
        <w:rPr>
          <w:rFonts w:cs="Courier" w:ascii="Courier" w:hAnsi="Courier"/>
          <w:sz w:val="20"/>
        </w:rPr>
        <w:t>LYTTELTON          43.6S 172.7E    2255Z 29 SEP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          </w:t>
      </w:r>
      <w:r>
        <w:rPr>
          <w:rFonts w:cs="Courier" w:ascii="Courier" w:hAnsi="Courier"/>
          <w:sz w:val="20"/>
        </w:rPr>
        <w:t>NEW PLYMOUTH       39.1S 174.1E    2317Z 29 SEP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          </w:t>
      </w:r>
      <w:r>
        <w:rPr>
          <w:rFonts w:cs="Courier" w:ascii="Courier" w:hAnsi="Courier"/>
          <w:sz w:val="20"/>
        </w:rPr>
        <w:t>NELSON             41.3S 173.3E    2323Z 29 SEP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          </w:t>
      </w:r>
      <w:r>
        <w:rPr>
          <w:rFonts w:cs="Courier" w:ascii="Courier" w:hAnsi="Courier"/>
          <w:sz w:val="20"/>
        </w:rPr>
        <w:t>DUNEDIN            45.9S 170.5E    2331Z 29 SEP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          </w:t>
      </w:r>
      <w:r>
        <w:rPr>
          <w:rFonts w:cs="Courier" w:ascii="Courier" w:hAnsi="Courier"/>
          <w:sz w:val="20"/>
        </w:rPr>
        <w:t>MILFORD SOUND      44.6S 167.9E    2358Z 29 SEP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          </w:t>
      </w:r>
      <w:r>
        <w:rPr>
          <w:rFonts w:cs="Courier" w:ascii="Courier" w:hAnsi="Courier"/>
          <w:sz w:val="20"/>
        </w:rPr>
        <w:t>WESTPORT           41.8S 171.6E    2359Z 29 SEP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          </w:t>
      </w:r>
      <w:r>
        <w:rPr>
          <w:rFonts w:cs="Courier" w:ascii="Courier" w:hAnsi="Courier"/>
          <w:sz w:val="20"/>
        </w:rPr>
        <w:t>BLUFF              46.6S 168.3E    0044Z 30 SEP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FR. POLYNESIA    PAPEETE            17.5S 149.6W    2045Z 29 SEP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          </w:t>
      </w:r>
      <w:r>
        <w:rPr>
          <w:rFonts w:cs="Courier" w:ascii="Courier" w:hAnsi="Courier"/>
          <w:sz w:val="20"/>
        </w:rPr>
        <w:t>HIVA OA            10.0S 139.0W    2214Z 29 SEP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          </w:t>
      </w:r>
      <w:r>
        <w:rPr>
          <w:rFonts w:cs="Courier" w:ascii="Courier" w:hAnsi="Courier"/>
          <w:sz w:val="20"/>
        </w:rPr>
        <w:t>RIKITEA            23.1S 135.0W    2247Z 29 SEP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PALMYRA IS.      PALMYRA IS.         6.3N 162.4W    2102Z 29 SEP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VANUATU          ANATOM IS.         20.2S 169.9E    2117Z 29 SEP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          </w:t>
      </w:r>
      <w:r>
        <w:rPr>
          <w:rFonts w:cs="Courier" w:ascii="Courier" w:hAnsi="Courier"/>
          <w:sz w:val="20"/>
        </w:rPr>
        <w:t>ESPERITU SANTO     15.1S 167.3E    2123Z 29 SEP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NAURU            NAURU               0.5S 166.9E    2138Z 29 SEP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MARSHALL IS.     MAJURO              7.1N 171.4E    2147Z 29 SEP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          </w:t>
      </w:r>
      <w:r>
        <w:rPr>
          <w:rFonts w:cs="Courier" w:ascii="Courier" w:hAnsi="Courier"/>
          <w:sz w:val="20"/>
        </w:rPr>
        <w:t>KWAJALEIN           8.7N 167.7E    2220Z 29 SEP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          </w:t>
      </w:r>
      <w:r>
        <w:rPr>
          <w:rFonts w:cs="Courier" w:ascii="Courier" w:hAnsi="Courier"/>
          <w:sz w:val="20"/>
        </w:rPr>
        <w:t>ENIWETOK           11.4N 162.3E    2309Z 29 SEP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SOLOMON IS.      KIRAKIRA           10.4S 161.9E    2155Z 29 SEP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          </w:t>
      </w:r>
      <w:r>
        <w:rPr>
          <w:rFonts w:cs="Courier" w:ascii="Courier" w:hAnsi="Courier"/>
          <w:sz w:val="20"/>
        </w:rPr>
        <w:t>GHATERE             7.8S 159.2E    2227Z 29 SEP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          </w:t>
      </w:r>
      <w:r>
        <w:rPr>
          <w:rFonts w:cs="Courier" w:ascii="Courier" w:hAnsi="Courier"/>
          <w:sz w:val="20"/>
        </w:rPr>
        <w:t>AUKI                8.8S 160.6E    2244Z 29 SEP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          </w:t>
      </w:r>
      <w:r>
        <w:rPr>
          <w:rFonts w:cs="Courier" w:ascii="Courier" w:hAnsi="Courier"/>
          <w:sz w:val="20"/>
        </w:rPr>
        <w:t>HONIARA             9.3S 160.0E    2244Z 29 SEP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          </w:t>
      </w:r>
      <w:r>
        <w:rPr>
          <w:rFonts w:cs="Courier" w:ascii="Courier" w:hAnsi="Courier"/>
          <w:sz w:val="20"/>
        </w:rPr>
        <w:t>PANGGOE             6.9S 157.2E    2245Z 29 SEP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          </w:t>
      </w:r>
      <w:r>
        <w:rPr>
          <w:rFonts w:cs="Courier" w:ascii="Courier" w:hAnsi="Courier"/>
          <w:sz w:val="20"/>
        </w:rPr>
        <w:t>MUNDA               8.4S 157.2E    2248Z 29 SEP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          </w:t>
      </w:r>
      <w:r>
        <w:rPr>
          <w:rFonts w:cs="Courier" w:ascii="Courier" w:hAnsi="Courier"/>
          <w:sz w:val="20"/>
        </w:rPr>
        <w:t>FALAMAE             7.4S 155.6E    2304Z 29 SEP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JOHNSTON IS.     JOHNSTON IS.       16.7N 169.5W    2212Z 29 SEP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NEW CALEDONIA    NOUMEA             22.3S 166.5E    2216Z 29 SEP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KOSRAE           KOSRAE IS.          5.5N 163.0E    2233Z 29 SEP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PAPUA NEW GUINE  KIETA               6.1S 155.6E    2303Z 29 SEP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          </w:t>
      </w:r>
      <w:r>
        <w:rPr>
          <w:rFonts w:cs="Courier" w:ascii="Courier" w:hAnsi="Courier"/>
          <w:sz w:val="20"/>
        </w:rPr>
        <w:t>AMUN                6.0S 154.7E    2323Z 29 SEP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          </w:t>
      </w:r>
      <w:r>
        <w:rPr>
          <w:rFonts w:cs="Courier" w:ascii="Courier" w:hAnsi="Courier"/>
          <w:sz w:val="20"/>
        </w:rPr>
        <w:t>RABAUL              4.2S 152.3E    2349Z 29 SEP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          </w:t>
      </w:r>
      <w:r>
        <w:rPr>
          <w:rFonts w:cs="Courier" w:ascii="Courier" w:hAnsi="Courier"/>
          <w:sz w:val="20"/>
        </w:rPr>
        <w:t>LAE                 6.8S 147.0E    0015Z 30 SEP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          </w:t>
      </w:r>
      <w:r>
        <w:rPr>
          <w:rFonts w:cs="Courier" w:ascii="Courier" w:hAnsi="Courier"/>
          <w:sz w:val="20"/>
        </w:rPr>
        <w:t>KAVIENG             2.5S 150.7E    0016Z 30 SEP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          </w:t>
      </w:r>
      <w:r>
        <w:rPr>
          <w:rFonts w:cs="Courier" w:ascii="Courier" w:hAnsi="Courier"/>
          <w:sz w:val="20"/>
        </w:rPr>
        <w:t>PORT MORESBY        9.3S 146.9E    0039Z 30 SEP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          </w:t>
      </w:r>
      <w:r>
        <w:rPr>
          <w:rFonts w:cs="Courier" w:ascii="Courier" w:hAnsi="Courier"/>
          <w:sz w:val="20"/>
        </w:rPr>
        <w:t>MADANG              5.2S 145.8E    0041Z 30 SEP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          </w:t>
      </w:r>
      <w:r>
        <w:rPr>
          <w:rFonts w:cs="Courier" w:ascii="Courier" w:hAnsi="Courier"/>
          <w:sz w:val="20"/>
        </w:rPr>
        <w:t>MANUS IS.           2.0S 147.5E    0050Z 30 SEP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          </w:t>
      </w:r>
      <w:r>
        <w:rPr>
          <w:rFonts w:cs="Courier" w:ascii="Courier" w:hAnsi="Courier"/>
          <w:sz w:val="20"/>
        </w:rPr>
        <w:t>WEWAK               3.5S 143.6E    0124Z 30 SEP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          </w:t>
      </w:r>
      <w:r>
        <w:rPr>
          <w:rFonts w:cs="Courier" w:ascii="Courier" w:hAnsi="Courier"/>
          <w:sz w:val="20"/>
        </w:rPr>
        <w:t>VANIMO              2.6S 141.3E    0134Z 30 SEP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POHNPEI          POHNPEI IS.         7.0N 158.2E    2318Z 29 SEP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WAKE IS.         WAKE IS.           19.3N 166.6E    2322Z 29 SEP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PITCAIRN         PITCAIRN IS.       25.1S 130.1W    2329Z 29 SEP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MIDWAY IS.       MIDWAY IS.         28.2N 177.4W    2349Z 29 SEP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CHUUK            CHUUK IS.           7.4N 151.8E    0020Z 30 SEP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AUSTRALIA        BRISBANE           27.2S 153.3E    0036Z 30 SEP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          </w:t>
      </w:r>
      <w:r>
        <w:rPr>
          <w:rFonts w:cs="Courier" w:ascii="Courier" w:hAnsi="Courier"/>
          <w:sz w:val="20"/>
        </w:rPr>
        <w:t>SYDNEY             33.9S 151.4E    0038Z 30 SEP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          </w:t>
      </w:r>
      <w:r>
        <w:rPr>
          <w:rFonts w:cs="Courier" w:ascii="Courier" w:hAnsi="Courier"/>
          <w:sz w:val="20"/>
        </w:rPr>
        <w:t>HOBART             43.3S 147.6E    0120Z 30 SEP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          </w:t>
      </w:r>
      <w:r>
        <w:rPr>
          <w:rFonts w:cs="Courier" w:ascii="Courier" w:hAnsi="Courier"/>
          <w:sz w:val="20"/>
        </w:rPr>
        <w:t>CAIRNS             16.7S 145.8E    0123Z 30 SEP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          </w:t>
      </w:r>
      <w:r>
        <w:rPr>
          <w:rFonts w:cs="Courier" w:ascii="Courier" w:hAnsi="Courier"/>
          <w:sz w:val="20"/>
        </w:rPr>
        <w:t>GLADSTONE          23.8S 151.4E    0212Z 30 SEP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MARCUS IS.       MARCUS IS.         24.3N 154.0E    0058Z 30 SEP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N. MARIANAS      SAIPAN             15.3N 145.8E    0110Z 30 SEP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GUAM             GUAM               13.4N 144.7E    0118Z 30 SEP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INDONESIA        JAYAPURA            2.4S 140.8E    0138Z 30 SEP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          </w:t>
      </w:r>
      <w:r>
        <w:rPr>
          <w:rFonts w:cs="Courier" w:ascii="Courier" w:hAnsi="Courier"/>
          <w:sz w:val="20"/>
        </w:rPr>
        <w:t>WARSA               0.6S 135.8E    0221Z 30 SEP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ANTARCTICA       CAPE ADARE         71.0S 170.0E    0149Z 30 SEP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YAP              YAP IS.             9.5N 138.1E    0159Z 30 SEP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BULLETINS WILL BE ISSUED HOURLY OR SOONER IF CONDITIONS WARRANT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THE TSUNAMI WARNING AND WATCH WILL REMAIN IN EFFECT UNTIL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FURTHER NOTICE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THE WEST COAST/ALASKA TSUNAMI WARNING CENTER WILL ISSUE PRODUCTS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FOR ALASKA...BRITISH COLUMBIA...WASHINGTON...OREGON...CALIFORNIA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-------- Original Message --------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 xml:space="preserve">Subject: </w:t>
        <w:tab/>
        <w:t>Expanding Regional Warning - Cancellation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 xml:space="preserve">Date: </w:t>
        <w:tab/>
        <w:t>Tue, 29 Sep 2009 21:36:38 +0000 (GMT)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 xml:space="preserve">From: </w:t>
        <w:tab/>
        <w:t>PTWC &lt;ptwc@ptwc.noaa.gov&gt;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 xml:space="preserve">Reply-To: </w:t>
        <w:tab/>
        <w:t>ITIC Tsunami Bulletin Board &lt;tsunami_bb@infolist.nws.noaa.gov&gt;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 xml:space="preserve">To: </w:t>
        <w:tab/>
        <w:t>ITIC Tsunami Bulletin Board &lt;tsunami_bb@infolist.nws.noaa.gov&gt;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ITIC Tsunami Bulletin Board</w:t>
      </w:r>
    </w:p>
    <w:p>
      <w:pPr>
        <w:pStyle w:val="Normal"/>
        <w:rPr>
          <w:rFonts w:ascii="Courier" w:hAnsi="Courier" w:cs="Courier"/>
          <w:b/>
          <w:b/>
          <w:sz w:val="20"/>
        </w:rPr>
      </w:pPr>
      <w:r>
        <w:rPr>
          <w:rFonts w:cs="Courier" w:ascii="Courier" w:hAnsi="Courier"/>
          <w:b/>
          <w:sz w:val="20"/>
        </w:rPr>
        <w:t>TSUNAMI BULLETIN NUMBER 004</w:t>
      </w:r>
    </w:p>
    <w:p>
      <w:pPr>
        <w:pStyle w:val="Normal"/>
        <w:rPr>
          <w:rFonts w:ascii="Courier" w:hAnsi="Courier" w:cs="Courier"/>
          <w:b/>
          <w:b/>
          <w:sz w:val="20"/>
        </w:rPr>
      </w:pPr>
      <w:r>
        <w:rPr>
          <w:rFonts w:cs="Courier" w:ascii="Courier" w:hAnsi="Courier"/>
          <w:b/>
          <w:sz w:val="20"/>
        </w:rPr>
        <w:t>PACIFIC TSUNAMI WARNING CENTER/NOAA/NWS</w:t>
      </w:r>
    </w:p>
    <w:p>
      <w:pPr>
        <w:pStyle w:val="Normal"/>
        <w:rPr>
          <w:rFonts w:ascii="Courier" w:hAnsi="Courier" w:cs="Courier"/>
          <w:b/>
          <w:b/>
          <w:sz w:val="20"/>
        </w:rPr>
      </w:pPr>
      <w:r>
        <w:rPr>
          <w:rFonts w:cs="Courier" w:ascii="Courier" w:hAnsi="Courier"/>
          <w:b/>
          <w:sz w:val="20"/>
        </w:rPr>
        <w:t>ISSUED AT 2136Z 29 SEP 2009</w:t>
      </w:r>
    </w:p>
    <w:p>
      <w:pPr>
        <w:pStyle w:val="Normal"/>
        <w:rPr>
          <w:rFonts w:ascii="Courier" w:hAnsi="Courier" w:cs="Courier"/>
          <w:b/>
          <w:b/>
          <w:sz w:val="20"/>
        </w:rPr>
      </w:pPr>
      <w:r>
        <w:rPr>
          <w:rFonts w:cs="Courier" w:ascii="Courier" w:hAnsi="Courier"/>
          <w:b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THIS BULLETIN APPLIES TO AREAS WITHIN AND BORDERING THE PACIFIC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OCEAN AND ADJACENT SEAS...EXCEPT ALASKA...BRITISH COLUMBIA..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WASHINGTON...OREGON AND CALIFORNIA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... TSUNAMI WARNING AND WATCH CANCELLATION ..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THE TSUNAMI WARNING AND/OR WATCH ISSUED BY THE PACIFIC TSUNAMI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WARNING CENTER IS NOW CANCELLED FOR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AMERICAN SAMOA / SAMOA / NIUE / WALLIS-FUTUNA / TOKELAU /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COOK ISLANDS / TONGA / TUVALU / KIRIBATI / KERMADEC IS / FIJI /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HOWLAND-BAKER / JARVIS IS. / NEW ZEALAND / FR. POLYNESIA /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PALMYRA IS. / VANUATU / NAURU / MARSHALL IS. / SOLOMON IS. /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JOHNSTON IS. / NEW CALEDONIA / KOSRAE / PAPUA NEW GUINEA /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HAWAII / POHNPEI / WAKE IS. / PITCAIRN / MIDWAY IS. / CHUUK /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AUSTRALIA / MARCUS IS. / N. MARIANAS / GUAM / INDONESIA /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ANTARCTICA / YAP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THIS BULLETIN IS ISSUED AS ADVICE TO GOVERNMENT AGENCIES.  ONLY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NATIONAL AND LOCAL GOVERNMENT AGENCIES HAVE THE AUTHORITY TO MAK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DECISIONS REGARDING THE OFFICIAL STATE OF ALERT IN THEIR AREA AND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NY ACTIONS TO BE TAKEN IN RESPONSE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N EARTHQUAKE HAS OCCURRED WITH THESE PRELIMINARY PARAMETERS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ORIGIN TIME -  1748Z 29 SEP 2009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COORDINATES -  15.3 SOUTH  171.0 WEST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DEPTH       -   33 KM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LOCATION    -  SAMOA ISLANDS REGION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MAGNITUDE   -  8.3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MEASUREMENTS OR REPORTS OF TSUNAMI WAVE ACTIVITY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GAUGE LOCATION        LAT   LON    TIME        AMPL         PER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-------------------  ----- ------  -----  ---------------  -----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PAPEETE TAHITI       17.5S 149.6W  2123Z   0.11M /  0.4FT  10MIN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NUKUALOFA TO         21.1S 175.2W  2007Z   0.14M /  0.5FT  14MIN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PENRHYN CK            9.0S 158.1W  2102Z   0.08M /  0.3FT  04MIN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RAROTONGA CK         21.2S 159.8W  1951Z   0.47M /  1.5FT  08MIN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APIA UPOLU WS        13.8S 171.8W  1832Z   0.70M /  2.3FT  08MIN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PAGO PAGO AS         14.3S 170.7W  1812Z   1.57M /  5.1FT  04MIN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LAT  - LATITUDE (N-NORTH, S-SOUTH)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LON  - LONGITUDE (E-EAST, W-WEST)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TIME - TIME OF THE MEASUREMENT (Z IS UTC IS GREENWICH TIME)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AMPL - TSUNAMI AMPLITUDE MEASURED RELATIVE TO NORMAL SEA LEVEL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</w:t>
      </w:r>
      <w:r>
        <w:rPr>
          <w:rFonts w:cs="Courier" w:ascii="Courier" w:hAnsi="Courier"/>
          <w:sz w:val="20"/>
        </w:rPr>
        <w:t>IT IS ...NOT... CREST-TO-TROUGH WAVE HEIGHT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</w:t>
      </w:r>
      <w:r>
        <w:rPr>
          <w:rFonts w:cs="Courier" w:ascii="Courier" w:hAnsi="Courier"/>
          <w:sz w:val="20"/>
        </w:rPr>
        <w:t>VALUES ARE GIVEN IN BOTH METERS(M) AND FEET(FT)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PER  - PERIOD OF TIME IN MINUTES(MIN) FROM ONE WAVE TO THE NEXT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EVALUATION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SEA LEVEL READINGS INDICATE A TSUNAMI WAS GENERATED. IT MAY HAV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BEEN DESTRUCTIVE ALONG COASTS NEAR THE EARTHQUAKE EPICENTER. FOR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THOSE AREAS - WHEN NO MAJOR WAVES ARE OBSERVED FOR TWO HOURS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AFTER THE ESTIMATED TIME OF ARRIVAL OR DAMAGING WAVES HAVE NOT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OCCURRED FOR AT LEAST TWO HOURS THEN LOCAL AUTHORITIES CAN ASSUM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THE THREAT IS PASSED. DANGER TO BOATS AND COASTAL STRUCTURES CAN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CONTINUE FOR SEVERAL HOURS DUE TO RAPID CURRENTS. AS LOCAL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CONDITIONS CAN CAUSE A WIDE VARIATION IN TSUNAMI WAVE ACTION TH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ALL CLEAR DETERMINATION MUST BE MADE BY LOCAL AUTHORITIES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NO TSUNAMI THREAT EXISTS FOR OTHER COASTAL AREAS ALTHOUGH SOM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MAY EXPERIENCE SMALL SEA LEVEL CHANGES. FOR ALL AREAS COVERED BY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THIS CENTER...THE TSUNAMI WARNING AND WATCH ARE CANCELLED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THIS WILL BE THE FINAL BULLETIN ISSUED FOR THIS EVENT UNLESS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DDITIONAL INFORMATION BECOMES AVAILABLE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THE WEST COAST/ALASKA TSUNAMI WARNING CENTER WILL ISSUE PRODUCTS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FOR ALASKA...BRITISH COLUMBIA...WASHINGTON...OREGON...CALIFORNIA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7T20:08:00Z</dcterms:created>
  <dc:creator>Tammy Kaitoku</dc:creator>
  <dc:description/>
  <cp:keywords/>
  <dc:language>en-US</dc:language>
  <cp:lastModifiedBy>tammy.fukuji</cp:lastModifiedBy>
  <dcterms:modified xsi:type="dcterms:W3CDTF">2009-09-29T21:40:00Z</dcterms:modified>
  <cp:revision>10</cp:revision>
  <dc:subject/>
  <dc:title>PTWC MESSAGES – 19 MARCH 2009</dc:title>
</cp:coreProperties>
</file>