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TWC MESSAGES – 27 FEBRUARY 2010</w:t>
      </w:r>
    </w:p>
    <w:p>
      <w:pPr>
        <w:pStyle w:val="Normal"/>
        <w:rPr>
          <w:rFonts w:ascii="Courier" w:hAnsi="Courier" w:cs="Courier"/>
          <w:b/>
          <w:b/>
          <w:sz w:val="20"/>
          <w:szCs w:val="24"/>
        </w:rPr>
      </w:pPr>
      <w:r>
        <w:rPr>
          <w:rFonts w:cs="Courier" w:ascii="Courier" w:hAnsi="Courier"/>
          <w:b/>
          <w:sz w:val="20"/>
          <w:szCs w:val="24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panding Regional Warning - Initial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06:47:07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01</w:t>
        <w:br/>
        <w:t>PACIFIC TSUNAMI WARNING CENTER/NOAA/NWS</w:t>
        <w:br/>
        <w:t>ISSUED AT 0646Z 27 FEB 2010</w:t>
      </w:r>
      <w:r>
        <w:rPr>
          <w:rFonts w:cs="Courier New" w:ascii="Courier New" w:hAnsi="Courier New"/>
          <w:sz w:val="20"/>
        </w:rPr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TSUNAMI WARNING AND WATCH ARE IN EFFECT ...</w:t>
        <w:br/>
        <w:br/>
        <w:t>A TSUNAMI WARNING IS IN EFFECT FOR</w:t>
        <w:br/>
        <w:br/>
        <w:t xml:space="preserve"> CHILE / PERU</w:t>
        <w:br/>
        <w:br/>
        <w:t>A TSUNAMI WATCH IS IN EFFECT FOR</w:t>
        <w:br/>
        <w:br/>
        <w:t xml:space="preserve"> ECUADOR</w:t>
        <w:br/>
        <w:br/>
        <w:t>FOR ALL OTHER AREAS COVERED BY THIS BULLETIN... IT IS FOR</w:t>
        <w:br/>
        <w:t>INFORMATION ONLY AT THIS TIME.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5</w:t>
        <w:br/>
        <w:br/>
        <w:t>EVALUATION</w:t>
        <w:br/>
        <w:br/>
        <w:t xml:space="preserve"> IT IS NOT KNOWN THAT A TSUNAMI WAS GENERATED. THIS WARNING IS</w:t>
        <w:br/>
        <w:t xml:space="preserve"> BASED ONLY ON THE EARTHQUAKE EVALUATION. AN EARTHQUAKE OF THIS</w:t>
        <w:br/>
        <w:t xml:space="preserve"> SIZE HAS THE POTENTIAL TO GENERATE A DESTRUCTIVE TSUNAMI THAT CAN</w:t>
        <w:br/>
        <w:t xml:space="preserve"> STRIKE COASTLINES NEAR THE EPICENTER WITHIN MINUTES AND MORE</w:t>
        <w:br/>
        <w:t xml:space="preserve"> DISTANT COASTLINES WITHIN HOURS. AUTHORITIES SHOULD TAKE</w:t>
        <w:br/>
        <w:t xml:space="preserve"> APPROPRIATE ACTION IN RESPONSE TO THIS POSSIBILITY. THIS CENTER</w:t>
        <w:br/>
        <w:t xml:space="preserve"> WILL MONITOR SEA LEVEL DATA FROM GAUGES NEAR THE EARTHQUAKE TO</w:t>
        <w:br/>
        <w:t xml:space="preserve"> DETERMINE IF A TSUNAMI WAS GENERATED AND ESTIMATE THE SEVERITY OF</w:t>
        <w:br/>
        <w:t xml:space="preserve"> THE THREAT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CHILE            TALCAHUANO         36.7S  73.1W    0729Z 27 FEB</w:t>
        <w:br/>
        <w:t xml:space="preserve">                  VALPARAISO         33.0S  71.6W    0739Z 27 FEB</w:t>
        <w:br/>
        <w:t xml:space="preserve">                  COQUIMBO           29.9S  71.3W    0801Z 27 FEB</w:t>
        <w:br/>
        <w:t xml:space="preserve">                  CORRAL             39.8S  73.5W    0810Z 27 FEB</w:t>
        <w:br/>
        <w:t xml:space="preserve">                  CALDERA            27.1S  70.8W    0821Z 27 FEB</w:t>
        <w:br/>
        <w:t xml:space="preserve">                  ANTOFAGASTA        23.3S  70.4W    0844Z 27 FEB</w:t>
        <w:br/>
        <w:t xml:space="preserve">                  IQUIQUE            20.2S  70.1W    0911Z 27 FEB</w:t>
        <w:br/>
        <w:t xml:space="preserve">                  ARICA              18.5S  70.3W    0929Z 27 FEB</w:t>
        <w:br/>
        <w:t xml:space="preserve">                  GOLFO DE PENAS     47.1S  74.9W    0934Z 27 FEB</w:t>
        <w:br/>
        <w:t xml:space="preserve">                  PUERTO MONTT       41.5S  73.0W    1052Z 27 FEB</w:t>
        <w:br/>
        <w:t xml:space="preserve">                  EASTER IS.         27.1S 109.4W    1205Z 27 FEB</w:t>
        <w:br/>
        <w:t xml:space="preserve">                  PUNTA ARENAS       53.2S  70.9W    1213Z 27 FEB</w:t>
        <w:br/>
        <w:t xml:space="preserve"> PERU             MOLLENDO           17.1S  72.0W    0936Z 27 FEB</w:t>
        <w:br/>
        <w:t xml:space="preserve">                  SAN JUAN           15.3S  75.2W    0952Z 27 FEB</w:t>
        <w:br/>
        <w:t xml:space="preserve">                  LA PUNTA           12.1S  77.2W    1045Z 27 FEB</w:t>
        <w:br/>
        <w:t xml:space="preserve">                  PIMENTAL            6.9S  80.0W    1114Z 27 FEB</w:t>
        <w:br/>
        <w:t xml:space="preserve">                  TALARA              4.6S  81.5W    1127Z 27 FEB</w:t>
        <w:br/>
        <w:t xml:space="preserve">                  CHIMBOTE            9.0S  78.8W    1132Z 27 FEB</w:t>
        <w:br/>
        <w:t xml:space="preserve"> ECUADOR          LA LIBERTAD         2.2S  81.2W    1202Z 27 FEB</w:t>
        <w:br/>
        <w:t xml:space="preserve">                  ESMERELDAS          1.2N  79.8W    1234Z 27 FEB</w:t>
        <w:br/>
        <w:br/>
        <w:t>BULLETINS WILL BE ISSUED HOURLY OR SOONER IF CONDITIONS WARRANT.</w:t>
        <w:br/>
        <w:t>THE TSUNAMI WARNING AND WATCH WILL REMAIN IN EFFECT UNTIL</w:t>
        <w:br/>
        <w:t>FURTHER NOTICE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br/>
        <w:br/>
        <w:br/>
        <w:br/>
        <w:br/>
        <w:br/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panding Regional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07:45:58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02</w:t>
        <w:br/>
        <w:t>PACIFIC TSUNAMI WARNING CENTER/NOAA/NWS</w:t>
        <w:br/>
        <w:t>ISSUED AT 0745Z 27 FEB 2010</w:t>
        <w:br/>
      </w:r>
      <w:r>
        <w:rPr>
          <w:rFonts w:cs="Courier New" w:ascii="Courier New" w:hAnsi="Courier New"/>
          <w:sz w:val="20"/>
        </w:rPr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TSUNAMI WARNING AND WATCH ARE IN EFFECT ...</w:t>
        <w:br/>
        <w:br/>
        <w:t>A TSUNAMI WARNING IS IN EFFECT FOR</w:t>
        <w:br/>
        <w:br/>
        <w:t xml:space="preserve"> CHILE / PERU</w:t>
        <w:br/>
        <w:br/>
        <w:t>A TSUNAMI WATCH IS IN EFFECT FOR</w:t>
        <w:br/>
        <w:br/>
        <w:t xml:space="preserve"> ECUADOR / COLOMBIA / ANTARCTICA / PANAMA / COSTA RICA</w:t>
        <w:br/>
        <w:br/>
        <w:t>FOR ALL OTHER AREAS COVERED BY THIS BULLETIN... IT IS FOR</w:t>
        <w:br/>
        <w:t>INFORMATION ONLY AT THIS TIME.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6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VALPARAISO CL        33.0S  71.6W  0708Z   1.29M /  4.2FT  20MIN</w:t>
        <w:br/>
        <w:t xml:space="preserve"> TALCAHUANO CL        36.7S  73.4W  0652Z   1.15M /  3.8FT  4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INDICATE A TSUNAMI WAS GENERATED. IT MAY HAVE</w:t>
        <w:br/>
        <w:t xml:space="preserve"> BEEN DESTRUCTIVE ALONG COASTS NEAR THE EARTHQUAKE EPICENTER AND</w:t>
        <w:br/>
        <w:t xml:space="preserve"> COULD ALSO BE A THREAT TO MORE DISTANT COASTS. AUTHORITIES SHOULD</w:t>
        <w:br/>
        <w:t xml:space="preserve"> TAKE APPROPRIATE ACTION IN RESPONSE TO THIS POSSIBILITY. THIS</w:t>
        <w:br/>
        <w:t xml:space="preserve"> CENTER WILL CONTINUE TO MONITOR SEA LEVEL DATA TO DETERMINE THE</w:t>
        <w:br/>
        <w:t xml:space="preserve"> EXTENT AND SEVERITY OF THE THREAT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CHILE            TALCAHUANO         36.7S  73.1W    0729Z 27 FEB</w:t>
        <w:br/>
        <w:t xml:space="preserve">                  VALPARAISO         33.0S  71.6W    0739Z 27 FEB</w:t>
        <w:br/>
        <w:t xml:space="preserve">                  COQUIMBO           29.9S  71.3W    0801Z 27 FEB</w:t>
        <w:br/>
        <w:t xml:space="preserve">                  CORRAL             39.8S  73.5W    0810Z 27 FEB</w:t>
        <w:br/>
        <w:t xml:space="preserve">                  CALDERA            27.1S  70.8W    0821Z 27 FEB</w:t>
        <w:br/>
        <w:t xml:space="preserve">                  ANTOFAGASTA        23.3S  70.4W    0844Z 27 FEB</w:t>
        <w:br/>
        <w:t xml:space="preserve">                  IQUIQUE            20.2S  70.1W    0911Z 27 FEB</w:t>
        <w:br/>
        <w:t xml:space="preserve">                  ARICA              18.5S  70.3W    0929Z 27 FEB</w:t>
        <w:br/>
        <w:t xml:space="preserve">                  GOLFO DE PENAS     47.1S  74.9W    0934Z 27 FEB</w:t>
        <w:br/>
        <w:t xml:space="preserve">                  PUERTO MONTT       41.5S  73.0W    1052Z 27 FEB</w:t>
        <w:br/>
        <w:t xml:space="preserve">                  EASTER IS.         27.1S 109.4W    1205Z 27 FEB</w:t>
        <w:br/>
        <w:t xml:space="preserve">                  PUNTA ARENAS       53.2S  70.9W    1213Z 27 FEB</w:t>
        <w:br/>
        <w:t xml:space="preserve"> PERU             MOLLENDO           17.1S  72.0W    0936Z 27 FEB</w:t>
        <w:br/>
        <w:t xml:space="preserve">                  SAN JUAN           15.3S  75.2W    0952Z 27 FEB</w:t>
        <w:br/>
        <w:t xml:space="preserve">                  LA PUNTA           12.1S  77.2W    1045Z 27 FEB</w:t>
        <w:br/>
        <w:t xml:space="preserve">                  PIMENTAL            6.9S  80.0W    1114Z 27 FEB</w:t>
        <w:br/>
        <w:t xml:space="preserve">                  TALARA              4.6S  81.5W    1127Z 27 FEB</w:t>
        <w:br/>
        <w:t xml:space="preserve">                  CHIMBOTE            9.0S  78.8W    1132Z 27 FEB</w:t>
        <w:br/>
        <w:t xml:space="preserve"> ECUADOR          LA LIBERTAD         2.2S  81.2W    1202Z 27 FEB</w:t>
        <w:br/>
        <w:t xml:space="preserve">                  ESMERELDAS          1.2N  79.8W    1234Z 27 FEB</w:t>
        <w:br/>
        <w:t xml:space="preserve">                  BALTRA IS.          0.5S  90.3W    1313Z 27 FEB</w:t>
        <w:br/>
        <w:t xml:space="preserve"> COLOMBIA         TUMACO              1.8N  78.9W    1253Z 27 FEB</w:t>
        <w:br/>
        <w:t xml:space="preserve">                  BAHIA SOLANO        6.3N  77.4W    1327Z 27 FEB</w:t>
        <w:br/>
        <w:t xml:space="preserve">                  BUENAVENTURA        3.8N  77.2W    1340Z 27 FEB</w:t>
        <w:br/>
        <w:t xml:space="preserve"> ANTARCTICA       THURSTON IS.       72.0S 100.0W    1312Z 27 FEB</w:t>
        <w:br/>
        <w:t xml:space="preserve"> PANAMA           PUERTO PINA         7.4N  78.1W    1331Z 27 FEB</w:t>
        <w:br/>
        <w:t xml:space="preserve">                  PUNTA MALA          7.5N  79.9W    1334Z 27 FEB</w:t>
        <w:br/>
        <w:t xml:space="preserve">                  PUNTA BURICA        8.0N  82.8W    1340Z 27 FEB</w:t>
        <w:br/>
        <w:t xml:space="preserve"> COSTA RICA       CABO MATAPALO       8.4N  83.3W    1344Z 27 FEB</w:t>
        <w:br/>
        <w:br/>
        <w:t>BULLETINS WILL BE ISSUED HOURLY OR SOONER IF CONDITIONS WARRANT.</w:t>
        <w:br/>
        <w:t>THE TSUNAMI WARNING AND WATCH WILL REMAIN IN EFFECT UNTIL</w:t>
        <w:br/>
        <w:t>FURTHER NOTICE.</w:t>
        <w:br/>
        <w:br/>
        <w:t>THE WEST COAST/ALASKA TSUNAMI WARNING CENTER WILL ISSUE PRODUCTS</w:t>
        <w:br/>
        <w:t>FOR ALASKA...BRITISH COLUMBIA...WASHINGTON...OREGON...CALIFORNIA.</w:t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panding Regional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08:44:27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03</w:t>
        <w:br/>
        <w:t>PACIFIC TSUNAMI WARNING CENTER/NOAA/NWS</w:t>
        <w:br/>
        <w:t>ISSUED AT 0844Z 27 FEB 2010</w:t>
      </w:r>
      <w:r>
        <w:rPr>
          <w:rFonts w:cs="Courier New" w:ascii="Courier New" w:hAnsi="Courier New"/>
          <w:sz w:val="20"/>
        </w:rPr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TSUNAMI WARNING AND WATCH ARE IN EFFECT ...</w:t>
        <w:br/>
        <w:br/>
        <w:t>A TSUNAMI WARNING IS IN EFFECT FOR</w:t>
        <w:br/>
        <w:br/>
        <w:t xml:space="preserve"> CHILE / PERU</w:t>
        <w:br/>
        <w:br/>
        <w:t>A TSUNAMI WATCH IS IN EFFECT FOR</w:t>
        <w:br/>
        <w:br/>
        <w:t xml:space="preserve"> ECUADOR / COLOMBIA / ANTARCTICA / PANAMA / COSTA RICA</w:t>
        <w:br/>
        <w:br/>
        <w:t>FOR ALL OTHER AREAS COVERED BY THIS BULLETIN... IT IS FOR</w:t>
        <w:br/>
        <w:t>INFORMATION ONLY AT THIS TIME.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t xml:space="preserve"> TALCAHUANO CL        36.7S  73.4W  0652Z   1.15M /  3.8FT  46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INDICATE A TSUNAMI WAS GENERATED. IT MAY HAVE</w:t>
        <w:br/>
        <w:t xml:space="preserve"> BEEN DESTRUCTIVE ALONG COASTS NEAR THE EARTHQUAKE EPICENTER AND</w:t>
        <w:br/>
        <w:t xml:space="preserve"> COULD ALSO BE A THREAT TO MORE DISTANT COASTS. AUTHORITIES SHOULD</w:t>
        <w:br/>
        <w:t xml:space="preserve"> TAKE APPROPRIATE ACTION IN RESPONSE TO THIS POSSIBILITY. THIS</w:t>
        <w:br/>
        <w:t xml:space="preserve"> CENTER WILL CONTINUE TO MONITOR SEA LEVEL DATA TO DETERMINE THE</w:t>
        <w:br/>
        <w:t xml:space="preserve"> EXTENT AND SEVERITY OF THE THREAT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CHILE            TALCAHUANO         36.7S  73.1W    0729Z 27 FEB</w:t>
        <w:br/>
        <w:t xml:space="preserve">                  VALPARAISO         33.0S  71.6W    0739Z 27 FEB</w:t>
        <w:br/>
        <w:t xml:space="preserve">                  COQUIMBO           29.9S  71.3W    0801Z 27 FEB</w:t>
        <w:br/>
        <w:t xml:space="preserve">                  CORRAL             39.8S  73.5W    0810Z 27 FEB</w:t>
        <w:br/>
        <w:t xml:space="preserve">                  CALDERA            27.1S  70.8W    0821Z 27 FEB</w:t>
        <w:br/>
        <w:t xml:space="preserve">                  ANTOFAGASTA        23.3S  70.4W    0844Z 27 FEB</w:t>
        <w:br/>
        <w:t xml:space="preserve">                  IQUIQUE            20.2S  70.1W    0911Z 27 FEB</w:t>
        <w:br/>
        <w:t xml:space="preserve">                  ARICA              18.5S  70.3W    0929Z 27 FEB</w:t>
        <w:br/>
        <w:t xml:space="preserve">                  GOLFO DE PENAS     47.1S  74.9W    0934Z 27 FEB</w:t>
        <w:br/>
        <w:t xml:space="preserve">                  PUERTO MONTT       41.5S  73.0W    1052Z 27 FEB</w:t>
        <w:br/>
        <w:t xml:space="preserve">                  EASTER IS.         27.1S 109.4W    1205Z 27 FEB</w:t>
        <w:br/>
        <w:t xml:space="preserve">                  PUNTA ARENAS       53.2S  70.9W    1213Z 27 FEB</w:t>
        <w:br/>
        <w:t xml:space="preserve">                  PUERTO WILLIAMS    54.8S  68.2W    1404Z 27 FEB</w:t>
        <w:br/>
        <w:t xml:space="preserve"> PERU             MOLLENDO           17.1S  72.0W    0936Z 27 FEB</w:t>
        <w:br/>
        <w:t xml:space="preserve">                  SAN JUAN           15.3S  75.2W    0952Z 27 FEB</w:t>
        <w:br/>
        <w:t xml:space="preserve">                  LA PUNTA           12.1S  77.2W    1045Z 27 FEB</w:t>
        <w:br/>
        <w:t xml:space="preserve">                  PIMENTAL            6.9S  80.0W    1114Z 27 FEB</w:t>
        <w:br/>
        <w:t xml:space="preserve">                  TALARA              4.6S  81.5W    1127Z 27 FEB</w:t>
        <w:br/>
        <w:t xml:space="preserve">                  CHIMBOTE            9.0S  78.8W    1132Z 27 FEB</w:t>
        <w:br/>
        <w:t xml:space="preserve"> ECUADOR          LA LIBERTAD         2.2S  81.2W    1202Z 27 FEB</w:t>
        <w:br/>
        <w:t xml:space="preserve">                  ESMERELDAS          1.2N  79.8W    1234Z 27 FEB</w:t>
        <w:br/>
        <w:t xml:space="preserve">                  BALTRA IS.          0.5S  90.3W    1313Z 27 FEB</w:t>
        <w:br/>
        <w:t xml:space="preserve"> COLOMBIA         TUMACO              1.8N  78.9W    1253Z 27 FEB</w:t>
        <w:br/>
        <w:t xml:space="preserve">                  BAHIA SOLANO        6.3N  77.4W    1327Z 27 FEB</w:t>
        <w:br/>
        <w:t xml:space="preserve">                  BUENAVENTURA        3.8N  77.2W    1340Z 27 FEB</w:t>
        <w:br/>
        <w:t xml:space="preserve"> ANTARCTICA       THURSTON IS.       72.0S 100.0W    1312Z 27 FEB</w:t>
        <w:br/>
        <w:t xml:space="preserve"> PANAMA           PUERTO PINA         7.4N  78.1W    1331Z 27 FEB</w:t>
        <w:br/>
        <w:t xml:space="preserve">                  PUNTA MALA          7.5N  79.9W    1334Z 27 FEB</w:t>
        <w:br/>
        <w:t xml:space="preserve">                  PUNTA BURICA        8.0N  82.8W    1340Z 27 FEB</w:t>
        <w:br/>
        <w:t xml:space="preserve"> COSTA RICA       CABO MATAPALO       8.4N  83.3W    1344Z 27 FEB</w:t>
        <w:br/>
        <w:t xml:space="preserve">                  PUERTO QUEPOS       9.4N  84.2W    1417Z 27 FEB</w:t>
        <w:br/>
        <w:br/>
        <w:t>BULLETINS WILL BE ISSUED HOURLY OR SOONER IF CONDITIONS WARRANT.</w:t>
        <w:br/>
        <w:t>THE TSUNAMI WARNING AND WATCH WILL REMAIN IN EFFECT UNTIL</w:t>
        <w:br/>
        <w:t>FURTHER NOTICE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panding Regional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09:47:29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04</w:t>
        <w:br/>
        <w:t>PACIFIC TSUNAMI WARNING CENTER/NOAA/NWS</w:t>
        <w:br/>
        <w:t>ISSUED AT 0947Z 27 FEB 2010</w:t>
      </w:r>
      <w:r>
        <w:rPr>
          <w:rFonts w:cs="Courier New" w:ascii="Courier New" w:hAnsi="Courier New"/>
          <w:sz w:val="20"/>
        </w:rPr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TSUNAMI WARNING AND WATCH ARE IN EFFECT ...</w:t>
        <w:br/>
        <w:br/>
        <w:t>A TSUNAMI WARNING IS IN EFFECT FOR</w:t>
        <w:br/>
        <w:br/>
        <w:t xml:space="preserve"> CHILE / PERU / ECUADOR</w:t>
        <w:br/>
        <w:br/>
        <w:t>A TSUNAMI WATCH IS IN EFFECT FOR</w:t>
        <w:br/>
        <w:br/>
        <w:t xml:space="preserve"> COLOMBIA / ANTARCTICA / PANAMA / COSTA RICA / NICARAGUA /</w:t>
        <w:br/>
        <w:t xml:space="preserve"> PITCAIRN / HONDURAS / EL SALVADOR / GUATEMALA / FR. POLYNESIA</w:t>
        <w:br/>
        <w:br/>
        <w:t>FOR ALL OTHER AREAS COVERED BY THIS BULLETIN... IT IS FOR</w:t>
        <w:br/>
        <w:t>INFORMATION ONLY AT THIS TIME.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CALDERA CL           27.1S  70.8W  0843Z   0.45M /  1.5FT  20MIN</w:t>
        <w:br/>
        <w:t xml:space="preserve"> ANTOFAGASTA CL       23.2S  70.4W  0832Z   0.40M /  1.3FT  58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INDICATE A TSUNAMI WAS GENERATED. IT MAY HAVE</w:t>
        <w:br/>
        <w:t xml:space="preserve"> BEEN DESTRUCTIVE ALONG COASTS NEAR THE EARTHQUAKE EPICENTER AND</w:t>
        <w:br/>
        <w:t xml:space="preserve"> COULD ALSO BE A THREAT TO MORE DISTANT COASTS. AUTHORITIES SHOULD</w:t>
        <w:br/>
        <w:t xml:space="preserve"> TAKE APPROPRIATE ACTION IN RESPONSE TO THIS POSSIBILITY. THIS</w:t>
        <w:br/>
        <w:t xml:space="preserve"> CENTER WILL CONTINUE TO MONITOR SEA LEVEL DATA TO DETERMINE THE</w:t>
        <w:br/>
        <w:t xml:space="preserve"> EXTENT AND SEVERITY OF THE THREAT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CHILE            TALCAHUANO         36.7S  73.1W    0729Z 27 FEB</w:t>
        <w:br/>
        <w:t xml:space="preserve">                  VALPARAISO         33.0S  71.6W    0739Z 27 FEB</w:t>
        <w:br/>
        <w:t xml:space="preserve">                  COQUIMBO           29.9S  71.3W    0801Z 27 FEB</w:t>
        <w:br/>
        <w:t xml:space="preserve">                  CORRAL             39.8S  73.5W    0810Z 27 FEB</w:t>
        <w:br/>
        <w:t xml:space="preserve">                  CALDERA            27.1S  70.8W    0821Z 27 FEB</w:t>
        <w:br/>
        <w:t xml:space="preserve">                  ANTOFAGASTA        23.3S  70.4W    0844Z 27 FEB</w:t>
        <w:br/>
        <w:t xml:space="preserve">                  IQUIQUE            20.2S  70.1W    0911Z 27 FEB</w:t>
        <w:br/>
        <w:t xml:space="preserve">                  ARICA              18.5S  70.3W    0929Z 27 FEB</w:t>
        <w:br/>
        <w:t xml:space="preserve">                  GOLFO DE PENAS     47.1S  74.9W    0934Z 27 FEB</w:t>
        <w:br/>
        <w:t xml:space="preserve">                  PUERTO MONTT       41.5S  73.0W    1052Z 27 FEB</w:t>
        <w:br/>
        <w:t xml:space="preserve">                  EASTER IS.         27.1S 109.4W    1205Z 27 FEB</w:t>
        <w:br/>
        <w:t xml:space="preserve">                  PUNTA ARENAS       53.2S  70.9W    1213Z 27 FEB</w:t>
        <w:br/>
        <w:t xml:space="preserve">                  PUERTO WILLIAMS    54.8S  68.2W    1404Z 27 FEB</w:t>
        <w:br/>
        <w:t xml:space="preserve"> PERU             MOLLENDO           17.1S  72.0W    0936Z 27 FEB</w:t>
        <w:br/>
        <w:t xml:space="preserve">                  SAN JUAN           15.3S  75.2W    0952Z 27 FEB</w:t>
        <w:br/>
        <w:t xml:space="preserve">                  LA PUNTA           12.1S  77.2W    1045Z 27 FEB</w:t>
        <w:br/>
        <w:t xml:space="preserve">                  PIMENTAL            6.9S  80.0W    1114Z 27 FEB</w:t>
        <w:br/>
        <w:t xml:space="preserve">                  TALARA              4.6S  81.5W    1127Z 27 FEB</w:t>
        <w:br/>
        <w:t xml:space="preserve">                  CHIMBOTE            9.0S  78.8W    1132Z 27 FEB</w:t>
        <w:br/>
        <w:t xml:space="preserve"> ECUADOR          LA LIBERTAD         2.2S  81.2W    1202Z 27 FEB</w:t>
        <w:br/>
        <w:t xml:space="preserve">                  ESMERELDAS          1.2N  79.8W    1234Z 27 FEB</w:t>
        <w:br/>
        <w:t xml:space="preserve">                  BALTRA IS.          0.5S  90.3W    1313Z 27 FEB</w:t>
        <w:br/>
        <w:t xml:space="preserve"> COLOMBIA         TUMACO              1.8N  78.9W    1253Z 27 FEB</w:t>
        <w:br/>
        <w:t xml:space="preserve">                  BAHIA SOLANO        6.3N  77.4W    1327Z 27 FEB</w:t>
        <w:br/>
        <w:t xml:space="preserve">                  BUENAVENTURA        3.8N  77.2W    1340Z 27 FEB</w:t>
        <w:br/>
        <w:t xml:space="preserve"> ANTARCTICA       THURSTON IS.       72.0S 100.0W    1312Z 27 FEB</w:t>
        <w:br/>
        <w:t xml:space="preserve"> PANAMA           PUERTO PINA         7.4N  78.1W    1331Z 27 FEB</w:t>
        <w:br/>
        <w:t xml:space="preserve">                  PUNTA MALA          7.5N  79.9W    1334Z 27 FEB</w:t>
        <w:br/>
        <w:t xml:space="preserve">                  PUNTA BURICA        8.0N  82.8W    1340Z 27 FEB</w:t>
        <w:br/>
        <w:t xml:space="preserve">                  BALBOA HTS.         9.0N  79.6W    1457Z 27 FEB</w:t>
        <w:br/>
        <w:t xml:space="preserve"> COSTA RICA       CABO MATAPALO       8.4N  83.3W    1344Z 27 FEB</w:t>
        <w:br/>
        <w:t xml:space="preserve">                  PUERTO QUEPOS       9.4N  84.2W    1417Z 27 FEB</w:t>
        <w:br/>
        <w:t xml:space="preserve">                  CABO SAN ELENA     10.9N  86.0W    1452Z 27 FEB</w:t>
        <w:br/>
        <w:t xml:space="preserve"> NICARAGUA        SAN JUAN DL SUR    11.2N  85.9W    1452Z 27 FEB</w:t>
        <w:br/>
        <w:t xml:space="preserve">                  PUERTO SANDINO     12.2N  86.8W    1512Z 27 FEB</w:t>
        <w:br/>
        <w:t xml:space="preserve">                  CORINTO            12.5N  87.2W    1520Z 27 FEB</w:t>
        <w:br/>
        <w:t xml:space="preserve"> PITCAIRN         PITCAIRN IS.       25.1S 130.1W    1455Z 27 FEB</w:t>
        <w:br/>
        <w:t xml:space="preserve"> HONDURAS         AMAPALA            13.2N  87.6W    1520Z 27 FEB</w:t>
        <w:br/>
        <w:t xml:space="preserve"> EL SALVADOR      ACAJUTLA           13.6N  89.8W    1531Z 27 FEB</w:t>
        <w:br/>
        <w:t xml:space="preserve"> GUATEMALA        SIPICATE           13.9N  91.2W    1539Z 27 FEB</w:t>
        <w:br/>
        <w:t xml:space="preserve"> FR. POLYNESIA    RIKITEA            23.1S 135.0W    1542Z 27 FEB</w:t>
        <w:br/>
        <w:br/>
        <w:t>BULLETINS WILL BE ISSUED HOURLY OR SOONER IF CONDITIONS WARRANT.</w:t>
        <w:br/>
        <w:t>THE TSUNAMI WARNING AND WATCH WILL REMAIN IN EFFECT UNTIL</w:t>
        <w:br/>
        <w:t>FURTHER NOTICE.</w:t>
        <w:br/>
        <w:br/>
        <w:t>THE WEST COAST/ALASKA TSUNAMI WARNING CENTER WILL ISSUE PRODUCTS</w:t>
        <w:br/>
        <w:t>FOR ALASKA...BRITISH COLUMBIA...WASHINGTON...OREGON...CALIFORNIA.</w:t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Initial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10:45:51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05</w:t>
        <w:br/>
        <w:t>PACIFIC TSUNAMI WARNING CENTER/NOAA/NWS</w:t>
        <w:br/>
        <w:t>ISSUED AT 1045Z 27 FEB 2010</w:t>
        <w:br/>
      </w:r>
      <w:r>
        <w:rPr>
          <w:rFonts w:cs="Courier New" w:ascii="Courier New" w:hAnsi="Courier New"/>
          <w:sz w:val="20"/>
        </w:rPr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CHILE / PERU / ECUADOR / COLOMBIA / ANTARCTICA / PANAMA /</w:t>
        <w:br/>
        <w:t xml:space="preserve"> COSTA RICA / NICARAGUA / PITCAIRN / HONDURAS / EL SALVADOR /</w:t>
        <w:br/>
        <w:t xml:space="preserve"> GUATEMALA / FR. POLYNESIA / MEXICO / COOK ISLANDS / KIRIBATI /</w:t>
        <w:br/>
        <w:t xml:space="preserve"> KERMADEC IS / NIUE / NEW ZEALAND / TONGA / AMERICAN SAMOA /</w:t>
        <w:br/>
        <w:t xml:space="preserve"> SAMOA / JARVIS IS. / WALLIS-FUTUNA / TOKELAU / FIJI /</w:t>
        <w:br/>
        <w:t xml:space="preserve"> AUSTRALIA / HAWAII / PALMYRA IS. / TUVALU / VANUATU /</w:t>
        <w:br/>
        <w:t xml:space="preserve"> HOWLAND-BAKER / NEW CALEDONIA / JOHNSTON IS. / SOLOMON IS. /</w:t>
        <w:br/>
        <w:t xml:space="preserve"> NAURU / MARSHALL IS. / MIDWAY IS. / KOSRAE / PAPUA NEW GUINEA /</w:t>
        <w:br/>
        <w:t xml:space="preserve"> POHNPEI / WAKE IS. / CHUUK / RUSSIA / MARCUS IS. / INDONESIA /</w:t>
        <w:br/>
        <w:t xml:space="preserve"> N. MARIANAS / GUAM / YAP / BELAU / JAPAN / PHILIPPINES /</w:t>
        <w:br/>
        <w:t xml:space="preserve"> CHINESE TAIPEI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IQUIQUE CL           20.2S  70.1W  0906Z   0.27M /  0.9FT  72MIN</w:t>
        <w:br/>
        <w:t xml:space="preserve"> ANTOFAGASTA CL       23.2S  70.4W  0941Z   0.49M /  1.6FT  52MIN</w:t>
        <w:br/>
        <w:t xml:space="preserve"> ARICA CL             18.5S  70.3W  1007Z   0.94M /  3.1FT  44MIN</w:t>
        <w:br/>
        <w:t xml:space="preserve"> DART LIMA 32412      18.0S  86.4W  0941Z   0.24M /  0.8FT  36MIN</w:t>
        <w:br/>
        <w:t xml:space="preserve"> CALDERA CL           27.1S  70.8W  0843Z   0.45M /  1.5FT  20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CHILE            TALCAHUANO         36.7S  73.1W    0729Z 27 FEB</w:t>
        <w:br/>
        <w:t xml:space="preserve">                  VALPARAISO         33.0S  71.6W    0739Z 27 FEB</w:t>
        <w:br/>
        <w:t xml:space="preserve">                  COQUIMBO           29.9S  71.3W    0801Z 27 FEB</w:t>
        <w:br/>
        <w:t xml:space="preserve">                  CORRAL             39.8S  73.5W    0810Z 27 FEB</w:t>
        <w:br/>
        <w:t xml:space="preserve">                  CALDERA            27.1S  70.8W    0821Z 27 FEB</w:t>
        <w:br/>
        <w:t xml:space="preserve">                  ANTOFAGASTA        23.3S  70.4W    0844Z 27 FEB</w:t>
        <w:br/>
        <w:t xml:space="preserve">                  IQUIQUE            20.2S  70.1W    0911Z 27 FEB</w:t>
        <w:br/>
        <w:t xml:space="preserve">                  ARICA              18.5S  70.3W    0929Z 27 FEB</w:t>
        <w:br/>
        <w:t xml:space="preserve">                  GOLFO DE PENAS     47.1S  74.9W    0934Z 27 FEB</w:t>
        <w:br/>
        <w:t xml:space="preserve">                  PUERTO MONTT       41.5S  73.0W    1052Z 27 FEB</w:t>
        <w:br/>
        <w:t xml:space="preserve">                  EASTER IS.         27.1S 109.4W    1205Z 27 FEB</w:t>
        <w:br/>
        <w:t xml:space="preserve">                  PUNTA ARENAS       53.2S  70.9W    1213Z 27 FEB</w:t>
        <w:br/>
        <w:t xml:space="preserve">                  PUERTO WILLIAMS    54.8S  68.2W    1404Z 27 FEB</w:t>
        <w:br/>
        <w:t xml:space="preserve"> PERU             MOLLENDO           17.1S  72.0W    0936Z 27 FEB</w:t>
        <w:br/>
        <w:t xml:space="preserve">                  SAN JUAN           15.3S  75.2W    0952Z 27 FEB</w:t>
        <w:br/>
        <w:t xml:space="preserve">                  LA PUNTA           12.1S  77.2W    1045Z 27 FEB</w:t>
        <w:br/>
        <w:t xml:space="preserve">                  PIMENTAL            6.9S  80.0W    1114Z 27 FEB</w:t>
        <w:br/>
        <w:t xml:space="preserve">                  TALARA              4.6S  81.5W    1127Z 27 FEB</w:t>
        <w:br/>
        <w:t xml:space="preserve">                  CHIMBOTE            9.0S  78.8W    1132Z 27 FEB</w:t>
        <w:br/>
        <w:t xml:space="preserve"> ECUADOR          LA LIBERTAD         2.2S  81.2W    1202Z 27 FEB</w:t>
        <w:br/>
        <w:t xml:space="preserve">                  ESMERELDAS          1.2N  79.8W    1234Z 27 FEB</w:t>
        <w:br/>
        <w:t xml:space="preserve">                  BALTRA IS.          0.5S  90.3W    1313Z 27 FEB</w:t>
        <w:br/>
        <w:t xml:space="preserve"> COLOMBIA         TUMACO              1.8N  78.9W    1253Z 27 FEB</w:t>
        <w:br/>
        <w:t xml:space="preserve">                  BAHIA SOLANO        6.3N  77.4W    1327Z 27 FEB</w:t>
        <w:br/>
        <w:t xml:space="preserve">                  BUENAVENTURA        3.8N  77.2W    1340Z 27 FEB</w:t>
        <w:br/>
        <w:t xml:space="preserve"> ANTARCTICA       THURSTON IS.       72.0S 100.0W    1312Z 27 FEB</w:t>
        <w:br/>
        <w:t xml:space="preserve">                  CAPE ADARE         71.0S 170.0E    1650Z 27 FEB</w:t>
        <w:br/>
        <w:t xml:space="preserve"> PANAMA           PUERTO PINA         7.4N  78.1W    1331Z 27 FEB</w:t>
        <w:br/>
        <w:t xml:space="preserve">                  PUNTA MALA          7.5N  79.9W    1334Z 27 FEB</w:t>
        <w:br/>
        <w:t xml:space="preserve">                  PUNTA BURICA        8.0N  82.8W    1340Z 27 FEB</w:t>
        <w:br/>
        <w:t xml:space="preserve">                  BALBOA HTS.         9.0N  79.6W    1457Z 27 FEB</w:t>
        <w:br/>
        <w:t xml:space="preserve"> COSTA RICA       CABO MATAPALO       8.4N  83.3W    1344Z 27 FEB</w:t>
        <w:br/>
        <w:t xml:space="preserve">                  PUERTO QUEPOS       9.4N  84.2W    1417Z 27 FEB</w:t>
        <w:br/>
        <w:t xml:space="preserve">                  CABO SAN ELENA     10.9N  86.0W    1452Z 27 FEB</w:t>
        <w:br/>
        <w:t xml:space="preserve"> NICARAGUA        SAN JUAN DL SUR    11.2N  85.9W    1452Z 27 FEB</w:t>
        <w:br/>
        <w:t xml:space="preserve">                  PUERTO SANDINO     12.2N  86.8W    1512Z 27 FEB</w:t>
        <w:br/>
        <w:t xml:space="preserve">                  CORINTO            12.5N  87.2W    1520Z 27 FEB</w:t>
        <w:br/>
        <w:t xml:space="preserve"> PITCAIRN         PITCAIRN IS.       25.1S 130.1W    1455Z 27 FEB</w:t>
        <w:br/>
        <w:t xml:space="preserve"> HONDURAS         AMAPALA            13.2N  87.6W    1520Z 27 FEB</w:t>
        <w:br/>
        <w:t xml:space="preserve"> EL SALVADOR      ACAJUTLA           13.6N  89.8W    1531Z 27 FEB</w:t>
        <w:br/>
        <w:t xml:space="preserve"> GUATEMALA        SIPICATE           13.9N  91.2W    1539Z 27 FEB</w:t>
        <w:br/>
        <w:t xml:space="preserve"> FR. POLYNESIA    RIKITEA            23.1S 135.0W    1542Z 27 FEB</w:t>
        <w:br/>
        <w:t xml:space="preserve">                  HIVA OA            10.0S 139.0W    1723Z 27 FEB</w:t>
        <w:br/>
        <w:t xml:space="preserve">                  PAPEETE            17.5S 149.6W    1748Z 27 FEB</w:t>
        <w:br/>
        <w:t xml:space="preserve"> MEXICO           PUERTO MADERO      14.8N  92.5W    1552Z 27 FEB</w:t>
        <w:br/>
        <w:t xml:space="preserve">                  ACAPULCO           16.9N  99.9W    1615Z 27 FEB</w:t>
        <w:br/>
        <w:t xml:space="preserve">                  MANZANILLO         19.1N 104.3W    1709Z 27 FEB</w:t>
        <w:br/>
        <w:t xml:space="preserve">                  SOCORRO            18.8N 111.0W    1719Z 27 FEB</w:t>
        <w:br/>
        <w:t xml:space="preserve">                  CABO SAN LUCAS     22.8N 110.0W    1749Z 27 FEB</w:t>
        <w:br/>
        <w:t xml:space="preserve">                  MAZATLAN           23.2N 106.4W    1753Z 27 FEB</w:t>
        <w:br/>
        <w:t xml:space="preserve">                  PUNTA ABREOJOS     26.7N 113.6W    1856Z 27 FEB</w:t>
        <w:br/>
        <w:t xml:space="preserve">                  ENSENADA           31.8N 116.8W    2016Z 27 FEB</w:t>
        <w:br/>
        <w:t xml:space="preserve"> COOK ISLANDS     RAROTONGA          21.2S 159.8W    1814Z 27 FEB</w:t>
        <w:br/>
        <w:t xml:space="preserve">                  PENRYN IS.          8.9S 157.8W    1925Z 27 FEB</w:t>
        <w:br/>
        <w:t xml:space="preserve">                  PUKAPUKA IS.       10.8S 165.9W    1950Z 27 FEB</w:t>
        <w:br/>
        <w:t xml:space="preserve"> KIRIBATI         FLINT IS.          11.4S 151.8W    1836Z 27 FEB</w:t>
        <w:br/>
        <w:t xml:space="preserve">                  MALDEN IS.          3.9S 154.9W    1934Z 27 FEB</w:t>
        <w:br/>
        <w:t xml:space="preserve">                  CHRISTMAS IS.       2.0N 157.5W    2028Z 27 FEB</w:t>
        <w:br/>
        <w:t xml:space="preserve">                  KANTON IS.          2.8S 171.7W    2112Z 27 FEB</w:t>
        <w:br/>
        <w:t xml:space="preserve">                  TARAWA IS.          1.5N 173.0E    2258Z 27 FEB</w:t>
        <w:br/>
        <w:t xml:space="preserve"> KERMADEC IS      RAOUL IS.          29.2S 177.9W    1912Z 27 FEB</w:t>
        <w:br/>
        <w:t xml:space="preserve"> NIUE             NIUE IS.           19.0S 170.0W    1918Z 27 FEB</w:t>
        <w:br/>
        <w:t xml:space="preserve"> NEW ZEALAND      EAST CAPE          37.7S 178.5E    1918Z 27 FEB</w:t>
        <w:br/>
        <w:t xml:space="preserve">                  GISBORNE           38.7S 178.0E    1922Z 27 FEB</w:t>
        <w:br/>
        <w:t xml:space="preserve">                  DUNEDIN            45.9S 170.5E    1952Z 27 FEB</w:t>
        <w:br/>
        <w:t xml:space="preserve">                  NAPIER             39.5S 176.9E    1954Z 27 FEB</w:t>
        <w:br/>
        <w:t xml:space="preserve">                  WELLINGTON         41.3S 174.8E    1955Z 27 FEB</w:t>
        <w:br/>
        <w:t xml:space="preserve">                  MILFORD SOUND      44.6S 167.9E    2005Z 27 FEB</w:t>
        <w:br/>
        <w:t xml:space="preserve">                  NORTH CAPE         34.4S 173.3E    2010Z 27 FEB</w:t>
        <w:br/>
        <w:t xml:space="preserve">                  BLUFF              46.6S 168.3E    2030Z 27 FEB</w:t>
        <w:br/>
        <w:t xml:space="preserve">                  LYTTELTON          43.6S 172.7E    2040Z 27 FEB</w:t>
        <w:br/>
        <w:t xml:space="preserve">                  AUCKLAND(E)        36.7S 175.0E    2056Z 27 FEB</w:t>
        <w:br/>
        <w:t xml:space="preserve">                  NELSON             41.3S 173.3E    2127Z 27 FEB</w:t>
        <w:br/>
        <w:t xml:space="preserve">                  WESTPORT           41.8S 171.6E    2129Z 27 FEB</w:t>
        <w:br/>
        <w:t xml:space="preserve">                  AUCKLAND(W)        37.1S 174.2E    2140Z 27 FEB</w:t>
        <w:br/>
        <w:t xml:space="preserve">                  NEW PLYMOUTH       39.1S 174.1E    2219Z 27 FEB</w:t>
        <w:br/>
        <w:t xml:space="preserve"> TONGA            NUKUALOFA          21.0S 175.2W    1940Z 27 FEB</w:t>
        <w:br/>
        <w:t xml:space="preserve"> AMERICAN SAMOA   PAGO PAGO          14.3S 170.7W    1951Z 27 FEB</w:t>
        <w:br/>
        <w:t xml:space="preserve"> SAMOA            APIA               13.8S 171.8W    2006Z 27 FEB</w:t>
        <w:br/>
        <w:t xml:space="preserve"> JARVIS IS.       JARVIS IS.          0.4S 160.1W    2026Z 27 FEB</w:t>
        <w:br/>
        <w:t xml:space="preserve"> WALLIS-FUTUNA    WALLIS IS.         13.2S 176.2W    2028Z 27 FEB</w:t>
        <w:br/>
        <w:t xml:space="preserve"> TOKELAU          NUKUNONU IS.        9.2S 171.8W    2030Z 27 FEB</w:t>
        <w:br/>
        <w:t xml:space="preserve"> FIJI             SUVA               18.1S 178.4E    2104Z 27 FEB</w:t>
        <w:br/>
        <w:t xml:space="preserve"> AUSTRALIA        HOBART             43.3S 147.6E    2105Z 27 FEB</w:t>
        <w:br/>
        <w:t xml:space="preserve">                  SYDNEY             33.9S 151.4E    2146Z 27 FEB</w:t>
        <w:br/>
        <w:t xml:space="preserve">                  BRISBANE           27.2S 153.3E    2310Z 27 FEB</w:t>
        <w:br/>
        <w:t xml:space="preserve">                  GLADSTONE          23.8S 151.4E    0101Z 28 FEB</w:t>
        <w:br/>
        <w:t xml:space="preserve">                  CAIRNS             16.7S 145.8E    0159Z 28 FEB</w:t>
        <w:br/>
        <w:t xml:space="preserve">                  MACKAY             21.1S 149.3E    0251Z 28 FEB</w:t>
        <w:br/>
        <w:t xml:space="preserve"> HAWAII           HILO               19.7N 155.1W    2119Z 27 FEB</w:t>
        <w:br/>
        <w:t xml:space="preserve">                  HONOLULU           21.3N 157.9W    2152Z 27 FEB</w:t>
        <w:br/>
        <w:t xml:space="preserve">                  NAWILIWILI         22.0N 159.4W    2158Z 27 FEB</w:t>
        <w:br/>
        <w:t xml:space="preserve"> PALMYRA IS.      PALMYRA IS.         6.3N 162.4W    2124Z 27 FEB</w:t>
        <w:br/>
        <w:t xml:space="preserve"> TUVALU           FUNAFUTI IS.        7.9S 178.5E    2125Z 27 FEB</w:t>
        <w:br/>
        <w:t xml:space="preserve"> VANUATU          ANATOM IS.         20.2S 169.9E    2137Z 27 FEB</w:t>
        <w:br/>
        <w:t xml:space="preserve">                  ESPERITU SANTO     15.1S 167.3E    2235Z 27 FEB</w:t>
        <w:br/>
        <w:t xml:space="preserve"> HOWLAND-BAKER    HOWLAND IS.         0.6N 176.6W    2154Z 27 FEB</w:t>
        <w:br/>
        <w:t xml:space="preserve"> NEW CALEDONIA    NOUMEA             22.3S 166.5E    2218Z 27 FEB</w:t>
        <w:br/>
        <w:t xml:space="preserve"> JOHNSTON IS.     JOHNSTON IS.       16.7N 169.5W    2245Z 27 FEB</w:t>
        <w:br/>
        <w:t xml:space="preserve"> SOLOMON IS.      KIRAKIRA           10.4S 161.9E    2321Z 27 FEB</w:t>
        <w:br/>
        <w:t xml:space="preserve">                  MUNDA               8.4S 157.2E    0001Z 28 FEB</w:t>
        <w:br/>
        <w:t xml:space="preserve">                  GHATERE             7.8S 159.2E    0001Z 28 FEB</w:t>
        <w:br/>
        <w:t xml:space="preserve">                  AUKI                8.8S 160.6E    0004Z 28 FEB</w:t>
        <w:br/>
        <w:t xml:space="preserve">                  HONIARA             9.3S 160.0E    0004Z 28 FEB</w:t>
        <w:br/>
        <w:t xml:space="preserve">                  FALAMAE             7.4S 155.6E    0017Z 28 FEB</w:t>
        <w:br/>
        <w:t xml:space="preserve">                  PANGGOE             6.9S 157.2E    0020Z 28 FEB</w:t>
        <w:br/>
        <w:t xml:space="preserve"> NAURU            NAURU               0.5S 166.9E    2331Z 27 FEB</w:t>
        <w:br/>
        <w:t xml:space="preserve"> MARSHALL IS.     MAJURO              7.1N 171.4E    2339Z 27 FEB</w:t>
        <w:br/>
        <w:t xml:space="preserve">                  KWAJALEIN           8.7N 167.7E    0013Z 28 FEB</w:t>
        <w:br/>
        <w:t xml:space="preserve">                  ENIWETOK           11.4N 162.3E    0102Z 28 FEB</w:t>
        <w:br/>
        <w:t xml:space="preserve"> MIDWAY IS.       MIDWAY IS.         28.2N 177.4W    0022Z 28 FEB</w:t>
        <w:br/>
        <w:t xml:space="preserve"> KOSRAE           KOSRAE IS.          5.5N 163.0E    0026Z 28 FEB</w:t>
        <w:br/>
        <w:t xml:space="preserve"> PAPUA NEW GUINE  AMUN                6.0S 154.7E    0036Z 28 FEB</w:t>
        <w:br/>
        <w:t xml:space="preserve">                  KIETA               6.1S 155.6E    0038Z 28 FEB</w:t>
        <w:br/>
        <w:t xml:space="preserve">                  RABAUL              4.2S 152.3E    0102Z 28 FEB</w:t>
        <w:br/>
        <w:t xml:space="preserve">                  PORT MORESBY        9.3S 146.9E    0123Z 28 FEB</w:t>
        <w:br/>
        <w:t xml:space="preserve">                  LAE                 6.8S 147.0E    0128Z 28 FEB</w:t>
        <w:br/>
        <w:t xml:space="preserve">                  KAVIENG             2.5S 150.7E    0135Z 28 FEB</w:t>
        <w:br/>
        <w:t xml:space="preserve">                  MADANG              5.2S 145.8E    0154Z 28 FEB</w:t>
        <w:br/>
        <w:t xml:space="preserve">                  MANUS IS.           2.0S 147.5E    0214Z 28 FEB</w:t>
        <w:br/>
        <w:t xml:space="preserve">                  WEWAK               3.5S 143.6E    0237Z 28 FEB</w:t>
        <w:br/>
        <w:t xml:space="preserve">                  VANIMO              2.6S 141.3E    0258Z 28 FEB</w:t>
        <w:br/>
        <w:t xml:space="preserve"> POHNPEI          POHNPEI IS.         7.0N 158.2E    0111Z 28 FEB</w:t>
        <w:br/>
        <w:t xml:space="preserve"> WAKE IS.         WAKE IS.           19.3N 166.6E    0112Z 28 FEB</w:t>
        <w:br/>
        <w:t xml:space="preserve"> CHUUK            CHUUK IS.           7.4N 151.8E    0213Z 28 FEB</w:t>
        <w:br/>
        <w:t xml:space="preserve"> RUSSIA           MEDNNY IS          54.7N 167.4E    0236Z 28 FEB</w:t>
        <w:br/>
        <w:t xml:space="preserve">                  UST KAMCHATSK      56.1N 162.6E    0302Z 28 FEB</w:t>
        <w:br/>
        <w:t xml:space="preserve">                  PETROPAVLOVSK K    53.2N 159.6E    0333Z 28 FEB</w:t>
        <w:br/>
        <w:t xml:space="preserve">                  URUP IS            46.1N 150.5E    0354Z 28 FEB</w:t>
        <w:br/>
        <w:t xml:space="preserve">                  SEVERO KURILSK     50.8N 156.1E    0410Z 28 FEB</w:t>
        <w:br/>
        <w:t xml:space="preserve"> MARCUS IS.       MARCUS IS.         24.3N 154.0E    0248Z 28 FEB</w:t>
        <w:br/>
        <w:t xml:space="preserve"> INDONESIA        JAYAPURA            2.4S 140.8E    0302Z 28 FEB</w:t>
        <w:br/>
        <w:t xml:space="preserve">                  WARSA               0.6S 135.8E    0345Z 28 FEB</w:t>
        <w:br/>
        <w:t xml:space="preserve">                  MANOKWARI           0.8S 134.2E    0405Z 28 FEB</w:t>
        <w:br/>
        <w:t xml:space="preserve">                  SORONG              0.8S 131.1E    0433Z 28 FEB</w:t>
        <w:br/>
        <w:t xml:space="preserve">                  BEREBERE            2.5N 128.7E    0452Z 28 FEB</w:t>
        <w:br/>
        <w:t xml:space="preserve">                  PATANI              0.4N 128.8E    0505Z 28 FEB</w:t>
        <w:br/>
        <w:t xml:space="preserve">                  GEME                4.6N 126.8E    0512Z 28 FEB</w:t>
        <w:br/>
        <w:t xml:space="preserve"> N. MARIANAS      SAIPAN             15.3N 145.8E    0303Z 28 FEB</w:t>
        <w:br/>
        <w:t xml:space="preserve"> GUAM             GUAM               13.4N 144.7E    0311Z 28 FEB</w:t>
        <w:br/>
        <w:t xml:space="preserve"> YAP              YAP IS.             9.5N 138.1E    0352Z 28 FEB</w:t>
        <w:br/>
        <w:t xml:space="preserve"> BELAU            MALAKAL             7.3N 134.5E    0413Z 28 FEB</w:t>
        <w:br/>
        <w:t xml:space="preserve"> JAPAN            KUSHIRO            42.9N 144.3E    0435Z 28 FEB</w:t>
        <w:br/>
        <w:t xml:space="preserve">                  KATSUURA           35.1N 140.3E    0453Z 28 FEB</w:t>
        <w:br/>
        <w:t xml:space="preserve">                  HACHINOHE          40.5N 141.5E    0509Z 28 FEB</w:t>
        <w:br/>
        <w:t xml:space="preserve">                  SHIMIZU            32.8N 133.0E    0557Z 28 FEB</w:t>
        <w:br/>
        <w:t xml:space="preserve">                  OKINAWA            26.2N 127.8E    0610Z 28 FEB</w:t>
        <w:br/>
        <w:t xml:space="preserve"> PHILIPPINES      DAVAO               6.8N 125.7E    0527Z 28 FEB</w:t>
        <w:br/>
        <w:t xml:space="preserve">                  PALANAN            17.1N 122.6E    0559Z 28 FEB</w:t>
        <w:br/>
        <w:t xml:space="preserve">                  LEGASPI            13.2N 123.8E    0604Z 28 FEB</w:t>
        <w:br/>
        <w:t xml:space="preserve"> CHINESE TAIPEI   HUALIEN            24.0N 121.6E    0626Z 28 FEB</w:t>
        <w:br/>
        <w:t xml:space="preserve">                  HUALIEN            24.0N 121.7E    0626Z 28 FEB</w:t>
        <w:br/>
        <w:t xml:space="preserve">                  CHILUNG            25.2N 121.8E    0654Z 28 FEB</w:t>
        <w:br/>
        <w:t xml:space="preserve">                  TAITUNG            22.7N 121.2E    0655Z 28 FEB</w:t>
        <w:br/>
        <w:br/>
        <w:t>BULLETINS WILL BE ISSUED HOURLY OR SOONER IF CONDITIONS WARRANT.</w:t>
        <w:br/>
        <w:t>THE TSUNAMI WARNING WILL REMAIN IN EFFECT UNTIL FURTHER NOTICE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11:48:11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06</w:t>
        <w:br/>
        <w:t>PACIFIC TSUNAMI WARNING CENTER/NOAA/NWS</w:t>
        <w:br/>
        <w:t>ISSUED AT 1147Z 27 FEB 2010</w:t>
        <w:br/>
      </w:r>
      <w:r>
        <w:rPr>
          <w:rFonts w:cs="Courier New" w:ascii="Courier New" w:hAnsi="Courier New"/>
          <w:sz w:val="20"/>
        </w:rPr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CHILE / PERU / ECUADOR / COLOMBIA / ANTARCTICA / PANAMA /</w:t>
        <w:br/>
        <w:t xml:space="preserve"> COSTA RICA / NICARAGUA / PITCAIRN / HONDURAS / EL SALVADOR /</w:t>
        <w:br/>
        <w:t xml:space="preserve"> GUATEMALA / FR. POLYNESIA / MEXICO / COOK ISLANDS / KIRIBATI /</w:t>
        <w:br/>
        <w:t xml:space="preserve"> KERMADEC IS / NIUE / NEW ZEALAND / TONGA / AMERICAN SAMOA /</w:t>
        <w:br/>
        <w:t xml:space="preserve"> SAMOA / JARVIS IS. / WALLIS-FUTUNA / TOKELAU / FIJI /</w:t>
        <w:br/>
        <w:t xml:space="preserve"> AUSTRALIA / HAWAII / PALMYRA IS. / TUVALU / VANUATU /</w:t>
        <w:br/>
        <w:t xml:space="preserve"> HOWLAND-BAKER / NEW CALEDONIA / JOHNSTON IS. / SOLOMON IS. /</w:t>
        <w:br/>
        <w:t xml:space="preserve"> NAURU / MARSHALL IS. / MIDWAY IS. / KOSRAE / PAPUA NEW GUINEA /</w:t>
        <w:br/>
        <w:t xml:space="preserve"> POHNPEI / WAKE IS. / CHUUK / RUSSIA / MARCUS IS. / INDONESIA /</w:t>
        <w:br/>
        <w:t xml:space="preserve"> N. MARIANAS / GUAM / YAP / BELAU / JAPAN / PHILIPPINES /</w:t>
        <w:br/>
        <w:t xml:space="preserve"> CHINESE TAIPEI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ANCUD CL             41.9S  73.8W  0838Z   0.62M /  2.0FT  84MIN</w:t>
        <w:br/>
        <w:t xml:space="preserve"> CALLAO LA-PUNTA PE   12.1S  77.2W  1029Z   0.36M /  1.2FT  30MIN</w:t>
        <w:br/>
        <w:t xml:space="preserve"> ARICA CL             18.5S  70.3W  1008Z   0.94M /  3.1FT  42MIN</w:t>
        <w:br/>
        <w:t xml:space="preserve"> IQUIQUE CL           20.2S  70.1W  0907Z   0.28M /  0.9FT  68MIN</w:t>
        <w:br/>
        <w:t xml:space="preserve"> ANTOFAGASTA CL       23.2S  70.4W  0941Z   0.49M /  1.6FT  52MIN</w:t>
        <w:br/>
        <w:t xml:space="preserve"> DART LIMA 32412      18.0S  86.4W  0941Z   0.24M /  0.8FT  36MIN</w:t>
        <w:br/>
        <w:t xml:space="preserve"> CALDERA CL           27.1S  70.8W  0843Z   0.45M /  1.5FT  20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WEST COAST/ALASKA TSUNAMI WARNING CENTER WILL ISSUE PRODUCTS</w:t>
        <w:br/>
        <w:t>FOR ALASKA...BRITISH COLUMBIA...WASHINGTON...OREGON...CALIFORNIA.</w:t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12:50:15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07</w:t>
        <w:br/>
        <w:t>PACIFIC TSUNAMI WARNING CENTER/NOAA/NWS</w:t>
        <w:br/>
        <w:t>ISSUED AT 1249Z 27 FEB 2010</w:t>
      </w:r>
      <w:r>
        <w:rPr>
          <w:rFonts w:cs="Courier New" w:ascii="Courier New" w:hAnsi="Courier New"/>
          <w:sz w:val="20"/>
        </w:rPr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CHILE / PERU / ECUADOR / COLOMBIA / ANTARCTICA / PANAMA /</w:t>
        <w:br/>
        <w:t xml:space="preserve"> COSTA RICA / NICARAGUA / PITCAIRN / HONDURAS / EL SALVADOR /</w:t>
        <w:br/>
        <w:t xml:space="preserve"> GUATEMALA / FR. POLYNESIA / MEXICO / COOK ISLANDS / KIRIBATI /</w:t>
        <w:br/>
        <w:t xml:space="preserve"> KERMADEC IS / NIUE / NEW ZEALAND / TONGA / AMERICAN SAMOA /</w:t>
        <w:br/>
        <w:t xml:space="preserve"> SAMOA / JARVIS IS. / WALLIS-FUTUNA / TOKELAU / FIJI /</w:t>
        <w:br/>
        <w:t xml:space="preserve"> AUSTRALIA / HAWAII / PALMYRA IS. / TUVALU / VANUATU /</w:t>
        <w:br/>
        <w:t xml:space="preserve"> HOWLAND-BAKER / NEW CALEDONIA / JOHNSTON IS. / SOLOMON IS. /</w:t>
        <w:br/>
        <w:t xml:space="preserve"> NAURU / MARSHALL IS. / MIDWAY IS. / KOSRAE / PAPUA NEW GUINEA /</w:t>
        <w:br/>
        <w:t xml:space="preserve"> POHNPEI / WAKE IS. / CHUUK / RUSSIA / MARCUS IS. / INDONESIA /</w:t>
        <w:br/>
        <w:t xml:space="preserve"> N. MARIANAS / GUAM / YAP / BELAU / JAPAN / PHILIPPINES /</w:t>
        <w:br/>
        <w:t xml:space="preserve"> CHINESE TAIPEI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EASTER CL            27.2S 109.5W  1160Z   0.44M /  1.4FT  08MIN</w:t>
        <w:br/>
        <w:t xml:space="preserve"> ANCUD CL             41.9S  73.8W  0838Z   0.62M /  2.0FT  84MIN</w:t>
        <w:br/>
        <w:t xml:space="preserve"> CALLAO LA-PUNTA PE   12.1S  77.2W  1029Z   0.36M /  1.2FT  30MIN</w:t>
        <w:br/>
        <w:t xml:space="preserve"> ARICA CL             18.5S  70.3W  1008Z   0.94M /  3.1FT  42MIN</w:t>
        <w:br/>
        <w:t xml:space="preserve"> IQUIQUE CL           20.2S  70.1W  0907Z   0.28M /  0.9FT  68MIN</w:t>
        <w:br/>
        <w:t xml:space="preserve"> ANTOFAGASTA CL       23.2S  70.4W  0941Z   0.49M /  1.6FT  52MIN</w:t>
        <w:br/>
        <w:t xml:space="preserve"> DART LIMA 32412      18.0S  86.4W  0941Z   0.24M /  0.8FT  36MIN</w:t>
        <w:br/>
        <w:t xml:space="preserve"> CALDERA CL           27.1S  70.8W  0843Z   0.45M /  1.5FT  20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CHILE            TALCAHUANO         36.7S  73.1W    0729Z 27 FEB</w:t>
        <w:br/>
        <w:t xml:space="preserve">                  VALPARAISO         33.0S  71.6W    0739Z 27 FEB</w:t>
        <w:br/>
        <w:t xml:space="preserve">                  COQUIMBO           29.9S  71.3W    0801Z 27 FEB</w:t>
        <w:br/>
        <w:t xml:space="preserve">                  CORRAL             39.8S  73.5W    0810Z 27 FEB</w:t>
        <w:br/>
        <w:t xml:space="preserve">                  CALDERA            27.1S  70.8W    0821Z 27 FEB</w:t>
        <w:br/>
        <w:t xml:space="preserve">                  ANTOFAGASTA        23.3S  70.4W    0844Z 27 FEB</w:t>
        <w:br/>
        <w:t xml:space="preserve">                  IQUIQUE            20.2S  70.1W    0911Z 27 FEB</w:t>
        <w:br/>
        <w:t xml:space="preserve">                  ARICA              18.5S  70.3W    0929Z 27 FEB</w:t>
        <w:br/>
        <w:t xml:space="preserve">                  GOLFO DE PENAS     47.1S  74.9W    0934Z 27 FEB</w:t>
        <w:br/>
        <w:t xml:space="preserve">                  PUERTO MONTT       41.5S  73.0W    1052Z 27 FEB</w:t>
        <w:br/>
        <w:t xml:space="preserve">                  EASTER IS.         27.1S 109.4W    1205Z 27 FEB</w:t>
        <w:br/>
        <w:t xml:space="preserve">                  PUNTA ARENAS       53.2S  70.9W    1213Z 27 FEB</w:t>
        <w:br/>
        <w:t xml:space="preserve">                  PUERTO WILLIAMS    54.8S  68.2W    1404Z 27 FEB</w:t>
        <w:br/>
        <w:t xml:space="preserve"> PERU             MOLLENDO           17.1S  72.0W    0936Z 27 FEB</w:t>
        <w:br/>
        <w:t xml:space="preserve">                  SAN JUAN           15.3S  75.2W    0952Z 27 FEB</w:t>
        <w:br/>
        <w:t xml:space="preserve">                  LA PUNTA           12.1S  77.2W    1045Z 27 FEB</w:t>
        <w:br/>
        <w:t xml:space="preserve">                  PIMENTAL            6.9S  80.0W    1114Z 27 FEB</w:t>
        <w:br/>
        <w:t xml:space="preserve">                  TALARA              4.6S  81.5W    1127Z 27 FEB</w:t>
        <w:br/>
        <w:t xml:space="preserve">                  CHIMBOTE            9.0S  78.8W    1132Z 27 FEB</w:t>
        <w:br/>
        <w:t xml:space="preserve"> ECUADOR          LA LIBERTAD         2.2S  81.2W    1202Z 27 FEB</w:t>
        <w:br/>
        <w:t xml:space="preserve">                  ESMERELDAS          1.2N  79.8W    1234Z 27 FEB</w:t>
        <w:br/>
        <w:t xml:space="preserve">                  BALTRA IS.          0.5S  90.3W    1313Z 27 FEB</w:t>
        <w:br/>
        <w:t xml:space="preserve"> COLOMBIA         TUMACO              1.8N  78.9W    1253Z 27 FEB</w:t>
        <w:br/>
        <w:t xml:space="preserve">                  BAHIA SOLANO        6.3N  77.4W    1327Z 27 FEB</w:t>
        <w:br/>
        <w:t xml:space="preserve">                  BUENAVENTURA        3.8N  77.2W    1340Z 27 FEB</w:t>
        <w:br/>
        <w:t xml:space="preserve"> ANTARCTICA       THURSTON IS.       72.0S 100.0W    1312Z 27 FEB</w:t>
        <w:br/>
        <w:t xml:space="preserve">                  CAPE ADARE         71.0S 170.0E    1650Z 27 FEB</w:t>
        <w:br/>
        <w:t xml:space="preserve"> PANAMA           PUERTO PINA         7.4N  78.1W    1331Z 27 FEB</w:t>
        <w:br/>
        <w:t xml:space="preserve">                  PUNTA MALA          7.5N  79.9W    1334Z 27 FEB</w:t>
        <w:br/>
        <w:t xml:space="preserve">                  PUNTA BURICA        8.0N  82.8W    1340Z 27 FEB</w:t>
        <w:br/>
        <w:t xml:space="preserve">                  BALBOA HTS.         9.0N  79.6W    1457Z 27 FEB</w:t>
        <w:br/>
        <w:t xml:space="preserve"> COSTA RICA       CABO MATAPALO       8.4N  83.3W    1344Z 27 FEB</w:t>
        <w:br/>
        <w:t xml:space="preserve">                  PUERTO QUEPOS       9.4N  84.2W    1417Z 27 FEB</w:t>
        <w:br/>
        <w:t xml:space="preserve">                  CABO SAN ELENA     10.9N  86.0W    1452Z 27 FEB</w:t>
        <w:br/>
        <w:t xml:space="preserve"> NICARAGUA        SAN JUAN DL SUR    11.2N  85.9W    1452Z 27 FEB</w:t>
        <w:br/>
        <w:t xml:space="preserve">                  PUERTO SANDINO     12.2N  86.8W    1512Z 27 FEB</w:t>
        <w:br/>
        <w:t xml:space="preserve">                  CORINTO            12.5N  87.2W    1520Z 27 FEB</w:t>
        <w:br/>
        <w:t xml:space="preserve"> PITCAIRN         PITCAIRN IS.       25.1S 130.1W    1455Z 27 FEB</w:t>
        <w:br/>
        <w:t xml:space="preserve"> HONDURAS         AMAPALA            13.2N  87.6W    1520Z 27 FEB</w:t>
        <w:br/>
        <w:t xml:space="preserve"> EL SALVADOR      ACAJUTLA           13.6N  89.8W    1531Z 27 FEB</w:t>
        <w:br/>
        <w:t xml:space="preserve"> GUATEMALA        SIPICATE           13.9N  91.2W    1539Z 27 FEB</w:t>
        <w:br/>
        <w:t xml:space="preserve"> FR. POLYNESIA    RIKITEA            23.1S 135.0W    1542Z 27 FEB</w:t>
        <w:br/>
        <w:t xml:space="preserve">                  HIVA OA            10.0S 139.0W    1723Z 27 FEB</w:t>
        <w:br/>
        <w:t xml:space="preserve">                  PAPEETE            17.5S 149.6W    1748Z 27 FEB</w:t>
        <w:br/>
        <w:t xml:space="preserve"> MEXICO           PUERTO MADERO      14.8N  92.5W    1552Z 27 FEB</w:t>
        <w:br/>
        <w:t xml:space="preserve">                  ACAPULCO           16.9N  99.9W    1615Z 27 FEB</w:t>
        <w:br/>
        <w:t xml:space="preserve">                  MANZANILLO         19.1N 104.3W    1709Z 27 FEB</w:t>
        <w:br/>
        <w:t xml:space="preserve">                  SOCORRO            18.8N 111.0W    1719Z 27 FEB</w:t>
        <w:br/>
        <w:t xml:space="preserve">                  CABO SAN LUCAS     22.8N 110.0W    1749Z 27 FEB</w:t>
        <w:br/>
        <w:t xml:space="preserve">                  MAZATLAN           23.2N 106.4W    1753Z 27 FEB</w:t>
        <w:br/>
        <w:t xml:space="preserve">                  PUNTA ABREOJOS     26.7N 113.6W    1856Z 27 FEB</w:t>
        <w:br/>
        <w:t xml:space="preserve">                  ENSENADA           31.8N 116.8W    2016Z 27 FEB</w:t>
        <w:br/>
        <w:t xml:space="preserve"> COOK ISLANDS     RAROTONGA          21.2S 159.8W    1814Z 27 FEB</w:t>
        <w:br/>
        <w:t xml:space="preserve">                  PENRYN IS.          8.9S 157.8W    1925Z 27 FEB</w:t>
        <w:br/>
        <w:t xml:space="preserve">                  PUKAPUKA IS.       10.8S 165.9W    1950Z 27 FEB</w:t>
        <w:br/>
        <w:t xml:space="preserve"> KIRIBATI         FLINT IS.          11.4S 151.8W    1836Z 27 FEB</w:t>
        <w:br/>
        <w:t xml:space="preserve">                  MALDEN IS.          3.9S 154.9W    1934Z 27 FEB</w:t>
        <w:br/>
        <w:t xml:space="preserve">                  CHRISTMAS IS.       2.0N 157.5W    2028Z 27 FEB</w:t>
        <w:br/>
        <w:t xml:space="preserve">                  KANTON IS.          2.8S 171.7W    2112Z 27 FEB</w:t>
        <w:br/>
        <w:t xml:space="preserve">                  TARAWA IS.          1.5N 173.0E    2258Z 27 FEB</w:t>
        <w:br/>
        <w:t xml:space="preserve"> KERMADEC IS      RAOUL IS.          29.2S 177.9W    1912Z 27 FEB</w:t>
        <w:br/>
        <w:t xml:space="preserve"> NIUE             NIUE IS.           19.0S 170.0W    1918Z 27 FEB</w:t>
        <w:br/>
        <w:t xml:space="preserve"> NEW ZEALAND      EAST CAPE          37.7S 178.5E    1918Z 27 FEB</w:t>
        <w:br/>
        <w:t xml:space="preserve">                  GISBORNE           38.7S 178.0E    1922Z 27 FEB</w:t>
        <w:br/>
        <w:t xml:space="preserve">                  DUNEDIN            45.9S 170.5E    1952Z 27 FEB</w:t>
        <w:br/>
        <w:t xml:space="preserve">                  NAPIER             39.5S 176.9E    1954Z 27 FEB</w:t>
        <w:br/>
        <w:t xml:space="preserve">                  WELLINGTON         41.3S 174.8E    1955Z 27 FEB</w:t>
        <w:br/>
        <w:t xml:space="preserve">                  MILFORD SOUND      44.6S 167.9E    2005Z 27 FEB</w:t>
        <w:br/>
        <w:t xml:space="preserve">                  NORTH CAPE         34.4S 173.3E    2010Z 27 FEB</w:t>
        <w:br/>
        <w:t xml:space="preserve">                  BLUFF              46.6S 168.3E    2030Z 27 FEB</w:t>
        <w:br/>
        <w:t xml:space="preserve">                  LYTTELTON          43.6S 172.7E    2040Z 27 FEB</w:t>
        <w:br/>
        <w:t xml:space="preserve">                  AUCKLAND(E)        36.7S 175.0E    2056Z 27 FEB</w:t>
        <w:br/>
        <w:t xml:space="preserve">                  NELSON             41.3S 173.3E    2127Z 27 FEB</w:t>
        <w:br/>
        <w:t xml:space="preserve">                  WESTPORT           41.8S 171.6E    2129Z 27 FEB</w:t>
        <w:br/>
        <w:t xml:space="preserve">                  AUCKLAND(W)        37.1S 174.2E    2140Z 27 FEB</w:t>
        <w:br/>
        <w:t xml:space="preserve">                  NEW PLYMOUTH       39.1S 174.1E    2219Z 27 FEB</w:t>
        <w:br/>
        <w:t xml:space="preserve"> TONGA            NUKUALOFA          21.0S 175.2W    1940Z 27 FEB</w:t>
        <w:br/>
        <w:t xml:space="preserve"> AMERICAN SAMOA   PAGO PAGO          14.3S 170.7W    1951Z 27 FEB</w:t>
        <w:br/>
        <w:t xml:space="preserve"> SAMOA            APIA               13.8S 171.8W    2006Z 27 FEB</w:t>
        <w:br/>
        <w:t xml:space="preserve"> JARVIS IS.       JARVIS IS.          0.4S 160.1W    2026Z 27 FEB</w:t>
        <w:br/>
        <w:t xml:space="preserve"> WALLIS-FUTUNA    WALLIS IS.         13.2S 176.2W    2028Z 27 FEB</w:t>
        <w:br/>
        <w:t xml:space="preserve"> TOKELAU          NUKUNONU IS.        9.2S 171.8W    2030Z 27 FEB</w:t>
        <w:br/>
        <w:t xml:space="preserve"> FIJI             SUVA               18.1S 178.4E    2104Z 27 FEB</w:t>
        <w:br/>
        <w:t xml:space="preserve"> AUSTRALIA        HOBART             43.3S 147.6E    2105Z 27 FEB</w:t>
        <w:br/>
        <w:t xml:space="preserve">                  SYDNEY             33.9S 151.4E    2146Z 27 FEB</w:t>
        <w:br/>
        <w:t xml:space="preserve">                  BRISBANE           27.2S 153.3E    2310Z 27 FEB</w:t>
        <w:br/>
        <w:t xml:space="preserve">                  GLADSTONE          23.8S 151.4E    0101Z 28 FEB</w:t>
        <w:br/>
        <w:t xml:space="preserve">                  CAIRNS             16.7S 145.8E    0159Z 28 FEB</w:t>
        <w:br/>
        <w:t xml:space="preserve">                  MACKAY             21.1S 149.3E    0251Z 28 FEB</w:t>
        <w:br/>
        <w:t xml:space="preserve"> HAWAII           HILO               19.7N 155.1W    2119Z 27 FEB</w:t>
        <w:br/>
        <w:t xml:space="preserve">                  HONOLULU           21.3N 157.9W    2152Z 27 FEB</w:t>
        <w:br/>
        <w:t xml:space="preserve">                  NAWILIWILI         22.0N 159.4W    2158Z 27 FEB</w:t>
        <w:br/>
        <w:t xml:space="preserve"> PALMYRA IS.      PALMYRA IS.         6.3N 162.4W    2124Z 27 FEB</w:t>
        <w:br/>
        <w:t xml:space="preserve"> TUVALU           FUNAFUTI IS.        7.9S 178.5E    2125Z 27 FEB</w:t>
        <w:br/>
        <w:t xml:space="preserve"> VANUATU          ANATOM IS.         20.2S 169.9E    2137Z 27 FEB</w:t>
        <w:br/>
        <w:t xml:space="preserve">                  ESPERITU SANTO     15.1S 167.3E    2235Z 27 FEB</w:t>
        <w:br/>
        <w:t xml:space="preserve"> HOWLAND-BAKER    HOWLAND IS.         0.6N 176.6W    2154Z 27 FEB</w:t>
        <w:br/>
        <w:t xml:space="preserve"> NEW CALEDONIA    NOUMEA             22.3S 166.5E    2218Z 27 FEB</w:t>
        <w:br/>
        <w:t xml:space="preserve"> JOHNSTON IS.     JOHNSTON IS.       16.7N 169.5W    2245Z 27 FEB</w:t>
        <w:br/>
        <w:t xml:space="preserve"> SOLOMON IS.      KIRAKIRA           10.4S 161.9E    2321Z 27 FEB</w:t>
        <w:br/>
        <w:t xml:space="preserve">                  MUNDA               8.4S 157.2E    0001Z 28 FEB</w:t>
        <w:br/>
        <w:t xml:space="preserve">                  GHATERE             7.8S 159.2E    0001Z 28 FEB</w:t>
        <w:br/>
        <w:t xml:space="preserve">                  AUKI                8.8S 160.6E    0004Z 28 FEB</w:t>
        <w:br/>
        <w:t xml:space="preserve">                  HONIARA             9.3S 160.0E    0004Z 28 FEB</w:t>
        <w:br/>
        <w:t xml:space="preserve">                  FALAMAE             7.4S 155.6E    0017Z 28 FEB</w:t>
        <w:br/>
        <w:t xml:space="preserve">                  PANGGOE             6.9S 157.2E    0020Z 28 FEB</w:t>
        <w:br/>
        <w:t xml:space="preserve"> NAURU            NAURU               0.5S 166.9E    2331Z 27 FEB</w:t>
        <w:br/>
        <w:t xml:space="preserve"> MARSHALL IS.     MAJURO              7.1N 171.4E    2339Z 27 FEB</w:t>
        <w:br/>
        <w:t xml:space="preserve">                  KWAJALEIN           8.7N 167.7E    0013Z 28 FEB</w:t>
        <w:br/>
        <w:t xml:space="preserve">                  ENIWETOK           11.4N 162.3E    0102Z 28 FEB</w:t>
        <w:br/>
        <w:t xml:space="preserve"> MIDWAY IS.       MIDWAY IS.         28.2N 177.4W    0022Z 28 FEB</w:t>
        <w:br/>
        <w:t xml:space="preserve"> KOSRAE           KOSRAE IS.          5.5N 163.0E    0026Z 28 FEB</w:t>
        <w:br/>
        <w:t xml:space="preserve"> PAPUA NEW GUINE  AMUN                6.0S 154.7E    0036Z 28 FEB</w:t>
        <w:br/>
        <w:t xml:space="preserve">                  KIETA               6.1S 155.6E    0038Z 28 FEB</w:t>
        <w:br/>
        <w:t xml:space="preserve">                  RABAUL              4.2S 152.3E    0102Z 28 FEB</w:t>
        <w:br/>
        <w:t xml:space="preserve">                  PORT MORESBY        9.3S 146.9E    0123Z 28 FEB</w:t>
        <w:br/>
        <w:t xml:space="preserve">                  LAE                 6.8S 147.0E    0128Z 28 FEB</w:t>
        <w:br/>
        <w:t xml:space="preserve">                  KAVIENG             2.5S 150.7E    0135Z 28 FEB</w:t>
        <w:br/>
        <w:t xml:space="preserve">                  MADANG              5.2S 145.8E    0154Z 28 FEB</w:t>
        <w:br/>
        <w:t xml:space="preserve">                  MANUS IS.           2.0S 147.5E    0214Z 28 FEB</w:t>
        <w:br/>
        <w:t xml:space="preserve">                  WEWAK               3.5S 143.6E    0237Z 28 FEB</w:t>
        <w:br/>
        <w:t xml:space="preserve">                  VANIMO              2.6S 141.3E    0258Z 28 FEB</w:t>
        <w:br/>
        <w:t xml:space="preserve"> POHNPEI          POHNPEI IS.         7.0N 158.2E    0111Z 28 FEB</w:t>
        <w:br/>
        <w:t xml:space="preserve"> WAKE IS.         WAKE IS.           19.3N 166.6E    0112Z 28 FEB</w:t>
        <w:br/>
        <w:t xml:space="preserve"> CHUUK            CHUUK IS.           7.4N 151.8E    0213Z 28 FEB</w:t>
        <w:br/>
        <w:t xml:space="preserve"> RUSSIA           MEDNNY IS          54.7N 167.4E    0236Z 28 FEB</w:t>
        <w:br/>
        <w:t xml:space="preserve">                  UST KAMCHATSK      56.1N 162.6E    0302Z 28 FEB</w:t>
        <w:br/>
        <w:t xml:space="preserve">                  PETROPAVLOVSK K    53.2N 159.6E    0333Z 28 FEB</w:t>
        <w:br/>
        <w:t xml:space="preserve">                  URUP IS            46.1N 150.5E    0354Z 28 FEB</w:t>
        <w:br/>
        <w:t xml:space="preserve">                  SEVERO KURILSK     50.8N 156.1E    0410Z 28 FEB</w:t>
        <w:br/>
        <w:t xml:space="preserve"> MARCUS IS.       MARCUS IS.         24.3N 154.0E    0248Z 28 FEB</w:t>
        <w:br/>
        <w:t xml:space="preserve"> INDONESIA        JAYAPURA            2.4S 140.8E    0302Z 28 FEB</w:t>
        <w:br/>
        <w:t xml:space="preserve">                  WARSA               0.6S 135.8E    0345Z 28 FEB</w:t>
        <w:br/>
        <w:t xml:space="preserve">                  MANOKWARI           0.8S 134.2E    0405Z 28 FEB</w:t>
        <w:br/>
        <w:t xml:space="preserve">                  SORONG              0.8S 131.1E    0433Z 28 FEB</w:t>
        <w:br/>
        <w:t xml:space="preserve">                  BEREBERE            2.5N 128.7E    0452Z 28 FEB</w:t>
        <w:br/>
        <w:t xml:space="preserve">                  PATANI              0.4N 128.8E    0505Z 28 FEB</w:t>
        <w:br/>
        <w:t xml:space="preserve">                  GEME                4.6N 126.8E    0512Z 28 FEB</w:t>
        <w:br/>
        <w:t xml:space="preserve"> N. MARIANAS      SAIPAN             15.3N 145.8E    0303Z 28 FEB</w:t>
        <w:br/>
        <w:t xml:space="preserve"> GUAM             GUAM               13.4N 144.7E    0311Z 28 FEB</w:t>
        <w:br/>
        <w:t xml:space="preserve"> YAP              YAP IS.             9.5N 138.1E    0352Z 28 FEB</w:t>
        <w:br/>
        <w:t xml:space="preserve"> BELAU            MALAKAL             7.3N 134.5E    0413Z 28 FEB</w:t>
        <w:br/>
        <w:t xml:space="preserve"> JAPAN            KUSHIRO            42.9N 144.3E    0435Z 28 FEB</w:t>
        <w:br/>
        <w:t xml:space="preserve">                  KATSUURA           35.1N 140.3E    0453Z 28 FEB</w:t>
        <w:br/>
        <w:t xml:space="preserve">                  HACHINOHE          40.5N 141.5E    0509Z 28 FEB</w:t>
        <w:br/>
        <w:t xml:space="preserve">                  SHIMIZU            32.8N 133.0E    0557Z 28 FEB</w:t>
        <w:br/>
        <w:t xml:space="preserve">                  OKINAWA            26.2N 127.8E    0610Z 28 FEB</w:t>
        <w:br/>
        <w:t xml:space="preserve"> PHILIPPINES      DAVAO               6.8N 125.7E    0527Z 28 FEB</w:t>
        <w:br/>
        <w:t xml:space="preserve">                  PALANAN            17.1N 122.6E    0559Z 28 FEB</w:t>
        <w:br/>
        <w:t xml:space="preserve">                  LEGASPI            13.2N 123.8E    0604Z 28 FEB</w:t>
        <w:br/>
        <w:t xml:space="preserve"> CHINESE TAIPEI   HUALIEN            24.0N 121.6E    0626Z 28 FEB</w:t>
        <w:br/>
        <w:t xml:space="preserve">                  HUALIEN            24.0N 121.7E    0626Z 28 FEB</w:t>
        <w:br/>
        <w:t xml:space="preserve">                  CHILUNG            25.2N 121.8E    0654Z 28 FEB</w:t>
        <w:br/>
        <w:t xml:space="preserve">                  TAITUNG            22.7N 121.2E    0655Z 28 FEB</w:t>
        <w:br/>
        <w:br/>
        <w:t>BULLETINS WILL BE ISSUED HOURLY OR SOONER IF CONDITIONS WARRANT.</w:t>
        <w:br/>
        <w:t>THE TSUNAMI WARNING WILL REMAIN IN EFFECT UNTIL FURTHER NOTICE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13:47:05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08</w:t>
        <w:br/>
        <w:t>PACIFIC TSUNAMI WARNING CENTER/NOAA/NWS</w:t>
        <w:br/>
        <w:t>ISSUED AT 1346Z 27 FEB 2010</w:t>
        <w:br/>
      </w:r>
      <w:r>
        <w:rPr>
          <w:rFonts w:cs="Courier New" w:ascii="Courier New" w:hAnsi="Courier New"/>
          <w:sz w:val="20"/>
        </w:rPr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CHILE / PERU / ECUADOR / COLOMBIA / ANTARCTICA / PANAMA /</w:t>
        <w:br/>
        <w:t xml:space="preserve"> COSTA RICA / NICARAGUA / PITCAIRN / HONDURAS / EL SALVADOR /</w:t>
        <w:br/>
        <w:t xml:space="preserve"> GUATEMALA / FR. POLYNESIA / MEXICO / COOK ISLANDS / KIRIBATI /</w:t>
        <w:br/>
        <w:t xml:space="preserve"> KERMADEC IS / NIUE / NEW ZEALAND / TONGA / AMERICAN SAMOA /</w:t>
        <w:br/>
        <w:t xml:space="preserve"> SAMOA / JARVIS IS. / WALLIS-FUTUNA / TOKELAU / FIJI /</w:t>
        <w:br/>
        <w:t xml:space="preserve"> AUSTRALIA / HAWAII / PALMYRA IS. / TUVALU / VANUATU /</w:t>
        <w:br/>
        <w:t xml:space="preserve"> HOWLAND-BAKER / NEW CALEDONIA / JOHNSTON IS. / SOLOMON IS. /</w:t>
        <w:br/>
        <w:t xml:space="preserve"> NAURU / MARSHALL IS. / MIDWAY IS. / KOSRAE / PAPUA NEW GUINEA /</w:t>
        <w:br/>
        <w:t xml:space="preserve"> POHNPEI / WAKE IS. / CHUUK / RUSSIA / MARCUS IS. / INDONESIA /</w:t>
        <w:br/>
        <w:t xml:space="preserve"> N. MARIANAS / GUAM / YAP / BELAU / JAPAN / PHILIPPINES /</w:t>
        <w:br/>
        <w:t xml:space="preserve"> CHINESE TAIPEI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EASTER CL            27.2S 109.5W  1205Z   0.35M /  1.1FT  52MIN</w:t>
        <w:br/>
        <w:t xml:space="preserve"> ANCUD CL             41.9S  73.8W  0838Z   0.62M /  2.0FT  84MIN</w:t>
        <w:br/>
        <w:t xml:space="preserve"> CALLAO LA-PUNTA PE   12.1S  77.2W  1029Z   0.36M /  1.2FT  30MIN</w:t>
        <w:br/>
        <w:t xml:space="preserve"> ARICA CL             18.5S  70.3W  1008Z   0.94M /  3.1FT  42MIN</w:t>
        <w:br/>
        <w:t xml:space="preserve"> IQUIQUE CL           20.2S  70.1W  0907Z   0.28M /  0.9FT  68MIN</w:t>
        <w:br/>
        <w:t xml:space="preserve"> ANTOFAGASTA CL       23.2S  70.4W  0941Z   0.49M /  1.6FT  52MIN</w:t>
        <w:br/>
        <w:t xml:space="preserve"> DART LIMA 32412      18.0S  86.4W  0941Z   0.24M /  0.8FT  36MIN</w:t>
        <w:br/>
        <w:t xml:space="preserve"> CALDERA CL           27.1S  70.8W  0843Z   0.45M /  1.5FT  20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14:47:12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09</w:t>
        <w:br/>
        <w:t>PACIFIC TSUNAMI WARNING CENTER/NOAA/NWS</w:t>
        <w:br/>
        <w:t>ISSUED AT 1446Z 27 FEB 2010</w:t>
      </w:r>
      <w:r>
        <w:rPr>
          <w:rFonts w:cs="Courier New" w:ascii="Courier New" w:hAnsi="Courier New"/>
          <w:sz w:val="20"/>
        </w:rPr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CHILE / PERU / ECUADOR / COLOMBIA / ANTARCTICA / PANAMA /</w:t>
        <w:br/>
        <w:t xml:space="preserve"> COSTA RICA / NICARAGUA / PITCAIRN / HONDURAS / EL SALVADOR /</w:t>
        <w:br/>
        <w:t xml:space="preserve"> GUATEMALA / FR. POLYNESIA / MEXICO / COOK ISLANDS / KIRIBATI /</w:t>
        <w:br/>
        <w:t xml:space="preserve"> KERMADEC IS / NIUE / NEW ZEALAND / TONGA / AMERICAN SAMOA /</w:t>
        <w:br/>
        <w:t xml:space="preserve"> SAMOA / JARVIS IS. / WALLIS-FUTUNA / TOKELAU / FIJI /</w:t>
        <w:br/>
        <w:t xml:space="preserve"> AUSTRALIA / HAWAII / PALMYRA IS. / TUVALU / VANUATU /</w:t>
        <w:br/>
        <w:t xml:space="preserve"> HOWLAND-BAKER / NEW CALEDONIA / JOHNSTON IS. / SOLOMON IS. /</w:t>
        <w:br/>
        <w:t xml:space="preserve"> NAURU / MARSHALL IS. / MIDWAY IS. / KOSRAE / PAPUA NEW GUINEA /</w:t>
        <w:br/>
        <w:t xml:space="preserve"> POHNPEI / WAKE IS. / CHUUK / RUSSIA / MARCUS IS. / INDONESIA /</w:t>
        <w:br/>
        <w:t xml:space="preserve"> N. MARIANAS / GUAM / YAP / BELAU / JAPAN / PHILIPPINES /</w:t>
        <w:br/>
        <w:t xml:space="preserve"> CHINESE TAIPEI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QUEPOS CR             0.0N   9.4E  1418Z   0.24M /  0.8FT  44MIN</w:t>
        <w:br/>
        <w:t xml:space="preserve"> BALTRA GALAPAGS EC    0.4S  90.3W  1313Z   0.25M /  0.8FT  36MIN</w:t>
        <w:br/>
        <w:t xml:space="preserve"> EASTER CL            27.2S 109.5W  1205Z   0.35M /  1.1FT  52MIN</w:t>
        <w:br/>
        <w:t xml:space="preserve"> ANCUD CL             41.9S  73.8W  0838Z   0.62M /  2.0FT  84MIN</w:t>
        <w:br/>
        <w:t xml:space="preserve"> CALLAO LA-PUNTA PE   12.1S  77.2W  1029Z   0.36M /  1.2FT  30MIN</w:t>
        <w:br/>
        <w:t xml:space="preserve"> ARICA CL             18.5S  70.3W  1008Z   0.94M /  3.1FT  42MIN</w:t>
        <w:br/>
        <w:t xml:space="preserve"> IQUIQUE CL           20.2S  70.1W  0907Z   0.28M /  0.9FT  68MIN</w:t>
        <w:br/>
        <w:t xml:space="preserve"> ANTOFAGASTA CL       23.2S  70.4W  0941Z   0.49M /  1.6FT  52MIN</w:t>
        <w:br/>
        <w:t xml:space="preserve"> DART LIMA 32412      18.0S  86.4W  0941Z   0.24M /  0.8FT  36MIN</w:t>
        <w:br/>
        <w:t xml:space="preserve"> CALDERA CL           27.1S  70.8W  0843Z   0.45M /  1.5FT  20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15:46:39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10</w:t>
        <w:br/>
        <w:t>PACIFIC TSUNAMI WARNING CENTER/NOAA/NWS</w:t>
        <w:br/>
        <w:t>ISSUED AT 1545Z 27 FEB 2010</w:t>
        <w:br/>
      </w:r>
      <w:r>
        <w:rPr>
          <w:rFonts w:cs="Courier New" w:ascii="Courier New" w:hAnsi="Courier New"/>
          <w:sz w:val="20"/>
        </w:rPr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CHILE / PERU / ECUADOR / COLOMBIA / ANTARCTICA / PANAMA /</w:t>
        <w:br/>
        <w:t xml:space="preserve"> COSTA RICA / NICARAGUA / PITCAIRN / HONDURAS / EL SALVADOR /</w:t>
        <w:br/>
        <w:t xml:space="preserve"> GUATEMALA / FR. POLYNESIA / MEXICO / COOK ISLANDS / KIRIBATI /</w:t>
        <w:br/>
        <w:t xml:space="preserve"> KERMADEC IS / NIUE / NEW ZEALAND / TONGA / AMERICAN SAMOA /</w:t>
        <w:br/>
        <w:t xml:space="preserve"> SAMOA / JARVIS IS. / WALLIS-FUTUNA / TOKELAU / FIJI /</w:t>
        <w:br/>
        <w:t xml:space="preserve"> AUSTRALIA / HAWAII / PALMYRA IS. / TUVALU / VANUATU /</w:t>
        <w:br/>
        <w:t xml:space="preserve"> HOWLAND-BAKER / NEW CALEDONIA / JOHNSTON IS. / SOLOMON IS. /</w:t>
        <w:br/>
        <w:t xml:space="preserve"> NAURU / MARSHALL IS. / MIDWAY IS. / KOSRAE / PAPUA NEW GUINEA /</w:t>
        <w:br/>
        <w:t xml:space="preserve"> POHNPEI / WAKE IS. / CHUUK / RUSSIA / MARCUS IS. / INDONESIA /</w:t>
        <w:br/>
        <w:t xml:space="preserve"> N. MARIANAS / GUAM / YAP / BELAU / JAPAN / PHILIPPINES /</w:t>
        <w:br/>
        <w:t xml:space="preserve"> CHINESE TAIPEI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QUEPOS CR             0.0N   9.4E  1416Z   0.24M /  0.8FT  52MIN</w:t>
        <w:br/>
        <w:t xml:space="preserve"> BALTRA GALAPAGS EC    0.4S  90.3W  1452Z   0.35M /  1.2FT  14MIN</w:t>
        <w:br/>
        <w:t xml:space="preserve"> DART MARQUESAS 5140   8.5S 125.0W  1519Z   0.28M /  0.9FT  48MIN</w:t>
        <w:br/>
        <w:t xml:space="preserve"> EASTER CL            27.2S 109.5W  1205Z   0.35M /  1.1FT  52MIN</w:t>
        <w:br/>
        <w:t xml:space="preserve"> ANCUD CL             41.9S  73.8W  0838Z   0.62M /  2.0FT  84MIN</w:t>
        <w:br/>
        <w:t xml:space="preserve"> CALLAO LA-PUNTA PE   12.1S  77.2W  1029Z   0.36M /  1.2FT  30MIN</w:t>
        <w:br/>
        <w:t xml:space="preserve"> ARICA CL             18.5S  70.3W  1008Z   0.94M /  3.1FT  42MIN</w:t>
        <w:br/>
        <w:t xml:space="preserve"> IQUIQUE CL           20.2S  70.1W  0907Z   0.28M /  0.9FT  68MIN</w:t>
        <w:br/>
        <w:t xml:space="preserve"> ANTOFAGASTA CL       23.2S  70.4W  0941Z   0.49M /  1.6FT  52MIN</w:t>
        <w:br/>
        <w:t xml:space="preserve"> CALDERA CL           27.1S  70.8W  0843Z   0.45M /  1.5FT  20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CHILE            TALCAHUANO         36.7S  73.1W    0729Z 27 FEB</w:t>
        <w:br/>
        <w:t xml:space="preserve">                  VALPARAISO         33.0S  71.6W    0739Z 27 FEB</w:t>
        <w:br/>
        <w:t xml:space="preserve">                  COQUIMBO           29.9S  71.3W    0801Z 27 FEB</w:t>
        <w:br/>
        <w:t xml:space="preserve">                  CORRAL             39.8S  73.5W    0810Z 27 FEB</w:t>
        <w:br/>
        <w:t xml:space="preserve">                  CALDERA            27.1S  70.8W    0821Z 27 FEB</w:t>
        <w:br/>
        <w:t xml:space="preserve">                  ANTOFAGASTA        23.3S  70.4W    0844Z 27 FEB</w:t>
        <w:br/>
        <w:t xml:space="preserve">                  IQUIQUE            20.2S  70.1W    0911Z 27 FEB</w:t>
        <w:br/>
        <w:t xml:space="preserve">                  ARICA              18.5S  70.3W    0929Z 27 FEB</w:t>
        <w:br/>
        <w:t xml:space="preserve">                  GOLFO DE PENAS     47.1S  74.9W    0934Z 27 FEB</w:t>
        <w:br/>
        <w:t xml:space="preserve">                  PUERTO MONTT       41.5S  73.0W    1052Z 27 FEB</w:t>
        <w:br/>
        <w:t xml:space="preserve">                  EASTER IS.         27.1S 109.4W    1205Z 27 FEB</w:t>
        <w:br/>
        <w:t xml:space="preserve">                  PUNTA ARENAS       53.2S  70.9W    1213Z 27 FEB</w:t>
        <w:br/>
        <w:t xml:space="preserve">                  PUERTO WILLIAMS    54.8S  68.2W    1404Z 27 FEB</w:t>
        <w:br/>
        <w:t xml:space="preserve"> PERU             MOLLENDO           17.1S  72.0W    0936Z 27 FEB</w:t>
        <w:br/>
        <w:t xml:space="preserve">                  SAN JUAN           15.3S  75.2W    0952Z 27 FEB</w:t>
        <w:br/>
        <w:t xml:space="preserve">                  LA PUNTA           12.1S  77.2W    1045Z 27 FEB</w:t>
        <w:br/>
        <w:t xml:space="preserve">                  PIMENTAL            6.9S  80.0W    1114Z 27 FEB</w:t>
        <w:br/>
        <w:t xml:space="preserve">                  TALARA              4.6S  81.5W    1127Z 27 FEB</w:t>
        <w:br/>
        <w:t xml:space="preserve">                  CHIMBOTE            9.0S  78.8W    1132Z 27 FEB</w:t>
        <w:br/>
        <w:t xml:space="preserve"> ECUADOR          LA LIBERTAD         2.2S  81.2W    1202Z 27 FEB</w:t>
        <w:br/>
        <w:t xml:space="preserve">                  ESMERELDAS          1.2N  79.8W    1234Z 27 FEB</w:t>
        <w:br/>
        <w:t xml:space="preserve">                  BALTRA IS.          0.5S  90.3W    1313Z 27 FEB</w:t>
        <w:br/>
        <w:t xml:space="preserve"> COLOMBIA         TUMACO              1.8N  78.9W    1253Z 27 FEB</w:t>
        <w:br/>
        <w:t xml:space="preserve">                  BAHIA SOLANO        6.3N  77.4W    1327Z 27 FEB</w:t>
        <w:br/>
        <w:t xml:space="preserve">                  BUENAVENTURA        3.8N  77.2W    1340Z 27 FEB</w:t>
        <w:br/>
        <w:t xml:space="preserve"> ANTARCTICA       THURSTON IS.       72.0S 100.0W    1312Z 27 FEB</w:t>
        <w:br/>
        <w:t xml:space="preserve">                  CAPE ADARE         71.0S 170.0E    1650Z 27 FEB</w:t>
        <w:br/>
        <w:t xml:space="preserve"> PANAMA           PUERTO PINA         7.4N  78.1W    1331Z 27 FEB</w:t>
        <w:br/>
        <w:t xml:space="preserve">                  PUNTA MALA          7.5N  79.9W    1334Z 27 FEB</w:t>
        <w:br/>
        <w:t xml:space="preserve">                  PUNTA BURICA        8.0N  82.8W    1340Z 27 FEB</w:t>
        <w:br/>
        <w:t xml:space="preserve">                  BALBOA HTS.         9.0N  79.6W    1457Z 27 FEB</w:t>
        <w:br/>
        <w:t xml:space="preserve"> COSTA RICA       CABO MATAPALO       8.4N  83.3W    1344Z 27 FEB</w:t>
        <w:br/>
        <w:t xml:space="preserve">                  PUERTO QUEPOS       9.4N  84.2W    1417Z 27 FEB</w:t>
        <w:br/>
        <w:t xml:space="preserve">                  CABO SAN ELENA     10.9N  86.0W    1452Z 27 FEB</w:t>
        <w:br/>
        <w:t xml:space="preserve"> NICARAGUA        SAN JUAN DL SUR    11.2N  85.9W    1452Z 27 FEB</w:t>
        <w:br/>
        <w:t xml:space="preserve">                  PUERTO SANDINO     12.2N  86.8W    1512Z 27 FEB</w:t>
        <w:br/>
        <w:t xml:space="preserve">                  CORINTO            12.5N  87.2W    1520Z 27 FEB</w:t>
        <w:br/>
        <w:t xml:space="preserve"> PITCAIRN         PITCAIRN IS.       25.1S 130.1W    1455Z 27 FEB</w:t>
        <w:br/>
        <w:t xml:space="preserve"> HONDURAS         AMAPALA            13.2N  87.6W    1520Z 27 FEB</w:t>
        <w:br/>
        <w:t xml:space="preserve"> EL SALVADOR      ACAJUTLA           13.6N  89.8W    1531Z 27 FEB</w:t>
        <w:br/>
        <w:t xml:space="preserve"> GUATEMALA        SIPICATE           13.9N  91.2W    1539Z 27 FEB</w:t>
        <w:br/>
        <w:t xml:space="preserve"> FR. POLYNESIA    RIKITEA            23.1S 135.0W    1542Z 27 FEB</w:t>
        <w:br/>
        <w:t xml:space="preserve">                  HIVA OA            10.0S 139.0W    1723Z 27 FEB</w:t>
        <w:br/>
        <w:t xml:space="preserve">                  PAPEETE            17.5S 149.6W    1748Z 27 FEB</w:t>
        <w:br/>
        <w:t xml:space="preserve"> MEXICO           PUERTO MADERO      14.8N  92.5W    1552Z 27 FEB</w:t>
        <w:br/>
        <w:t xml:space="preserve">                  ACAPULCO           16.9N  99.9W    1615Z 27 FEB</w:t>
        <w:br/>
        <w:t xml:space="preserve">                  MANZANILLO         19.1N 104.3W    1709Z 27 FEB</w:t>
        <w:br/>
        <w:t xml:space="preserve">                  SOCORRO            18.8N 111.0W    1719Z 27 FEB</w:t>
        <w:br/>
        <w:t xml:space="preserve">                  CABO SAN LUCAS     22.8N 110.0W    1749Z 27 FEB</w:t>
        <w:br/>
        <w:t xml:space="preserve">                  MAZATLAN           23.2N 106.4W    1753Z 27 FEB</w:t>
        <w:br/>
        <w:t xml:space="preserve">                  PUNTA ABREOJOS     26.7N 113.6W    1856Z 27 FEB</w:t>
        <w:br/>
        <w:t xml:space="preserve">                  ENSENADA           31.8N 116.8W    2016Z 27 FEB</w:t>
        <w:br/>
        <w:t xml:space="preserve"> COOK ISLANDS     RAROTONGA          21.2S 159.8W    1814Z 27 FEB</w:t>
        <w:br/>
        <w:t xml:space="preserve">                  PENRYN IS.          8.9S 157.8W    1925Z 27 FEB</w:t>
        <w:br/>
        <w:t xml:space="preserve">                  PUKAPUKA IS.       10.8S 165.9W    1950Z 27 FEB</w:t>
        <w:br/>
        <w:t xml:space="preserve"> KIRIBATI         FLINT IS.          11.4S 151.8W    1836Z 27 FEB</w:t>
        <w:br/>
        <w:t xml:space="preserve">                  MALDEN IS.          3.9S 154.9W    1934Z 27 FEB</w:t>
        <w:br/>
        <w:t xml:space="preserve">                  CHRISTMAS IS.       2.0N 157.5W    2028Z 27 FEB</w:t>
        <w:br/>
        <w:t xml:space="preserve">                  KANTON IS.          2.8S 171.7W    2112Z 27 FEB</w:t>
        <w:br/>
        <w:t xml:space="preserve">                  TARAWA IS.          1.5N 173.0E    2258Z 27 FEB</w:t>
        <w:br/>
        <w:t xml:space="preserve"> KERMADEC IS      RAOUL IS.          29.2S 177.9W    1912Z 27 FEB</w:t>
        <w:br/>
        <w:t xml:space="preserve"> NIUE             NIUE IS.           19.0S 170.0W    1918Z 27 FEB</w:t>
        <w:br/>
        <w:t xml:space="preserve"> NEW ZEALAND      EAST CAPE          37.7S 178.5E    1918Z 27 FEB</w:t>
        <w:br/>
        <w:t xml:space="preserve">                  GISBORNE           38.7S 178.0E    1922Z 27 FEB</w:t>
        <w:br/>
        <w:t xml:space="preserve">                  DUNEDIN            45.9S 170.5E    1952Z 27 FEB</w:t>
        <w:br/>
        <w:t xml:space="preserve">                  NAPIER             39.5S 176.9E    1954Z 27 FEB</w:t>
        <w:br/>
        <w:t xml:space="preserve">                  WELLINGTON         41.3S 174.8E    1955Z 27 FEB</w:t>
        <w:br/>
        <w:t xml:space="preserve">                  MILFORD SOUND      44.6S 167.9E    2005Z 27 FEB</w:t>
        <w:br/>
        <w:t xml:space="preserve">                  NORTH CAPE         34.4S 173.3E    2010Z 27 FEB</w:t>
        <w:br/>
        <w:t xml:space="preserve">                  BLUFF              46.6S 168.3E    2030Z 27 FEB</w:t>
        <w:br/>
        <w:t xml:space="preserve">                  LYTTELTON          43.6S 172.7E    2040Z 27 FEB</w:t>
        <w:br/>
        <w:t xml:space="preserve">                  AUCKLAND(E)        36.7S 175.0E    2056Z 27 FEB</w:t>
        <w:br/>
        <w:t xml:space="preserve">                  NELSON             41.3S 173.3E    2127Z 27 FEB</w:t>
        <w:br/>
        <w:t xml:space="preserve">                  WESTPORT           41.8S 171.6E    2129Z 27 FEB</w:t>
        <w:br/>
        <w:t xml:space="preserve">                  AUCKLAND(W)        37.1S 174.2E    2140Z 27 FEB</w:t>
        <w:br/>
        <w:t xml:space="preserve">                  NEW PLYMOUTH       39.1S 174.1E    2219Z 27 FEB</w:t>
        <w:br/>
        <w:t xml:space="preserve"> TONGA            NUKUALOFA          21.0S 175.2W    1940Z 27 FEB</w:t>
        <w:br/>
        <w:t xml:space="preserve"> AMERICAN SAMOA   PAGO PAGO          14.3S 170.7W    1951Z 27 FEB</w:t>
        <w:br/>
        <w:t xml:space="preserve"> SAMOA            APIA               13.8S 171.8W    2006Z 27 FEB</w:t>
        <w:br/>
        <w:t xml:space="preserve"> JARVIS IS.       JARVIS IS.          0.4S 160.1W    2026Z 27 FEB</w:t>
        <w:br/>
        <w:t xml:space="preserve"> WALLIS-FUTUNA    WALLIS IS.         13.2S 176.2W    2028Z 27 FEB</w:t>
        <w:br/>
        <w:t xml:space="preserve"> TOKELAU          NUKUNONU IS.        9.2S 171.8W    2030Z 27 FEB</w:t>
        <w:br/>
        <w:t xml:space="preserve"> FIJI             SUVA               18.1S 178.4E    2104Z 27 FEB</w:t>
        <w:br/>
        <w:t xml:space="preserve"> AUSTRALIA        HOBART             43.3S 147.6E    2105Z 27 FEB</w:t>
        <w:br/>
        <w:t xml:space="preserve">                  SYDNEY             33.9S 151.4E    2146Z 27 FEB</w:t>
        <w:br/>
        <w:t xml:space="preserve">                  BRISBANE           27.2S 153.3E    2310Z 27 FEB</w:t>
        <w:br/>
        <w:t xml:space="preserve">                  GLADSTONE          23.8S 151.4E    0101Z 28 FEB</w:t>
        <w:br/>
        <w:t xml:space="preserve">                  CAIRNS             16.7S 145.8E    0159Z 28 FEB</w:t>
        <w:br/>
        <w:t xml:space="preserve">                  MACKAY             21.1S 149.3E    0251Z 28 FEB</w:t>
        <w:br/>
        <w:t xml:space="preserve"> HAWAII           HILO               19.7N 155.1W    2119Z 27 FEB</w:t>
        <w:br/>
        <w:t xml:space="preserve">                  HONOLULU           21.3N 157.9W    2152Z 27 FEB</w:t>
        <w:br/>
        <w:t xml:space="preserve">                  NAWILIWILI         22.0N 159.4W    2158Z 27 FEB</w:t>
        <w:br/>
        <w:t xml:space="preserve"> PALMYRA IS.      PALMYRA IS.         6.3N 162.4W    2124Z 27 FEB</w:t>
        <w:br/>
        <w:t xml:space="preserve"> TUVALU           FUNAFUTI IS.        7.9S 178.5E    2125Z 27 FEB</w:t>
        <w:br/>
        <w:t xml:space="preserve"> VANUATU          ANATOM IS.         20.2S 169.9E    2137Z 27 FEB</w:t>
        <w:br/>
        <w:t xml:space="preserve">                  ESPERITU SANTO     15.1S 167.3E    2235Z 27 FEB</w:t>
        <w:br/>
        <w:t xml:space="preserve"> HOWLAND-BAKER    HOWLAND IS.         0.6N 176.6W    2154Z 27 FEB</w:t>
        <w:br/>
        <w:t xml:space="preserve"> NEW CALEDONIA    NOUMEA             22.3S 166.5E    2218Z 27 FEB</w:t>
        <w:br/>
        <w:t xml:space="preserve"> JOHNSTON IS.     JOHNSTON IS.       16.7N 169.5W    2245Z 27 FEB</w:t>
        <w:br/>
        <w:t xml:space="preserve"> SOLOMON IS.      KIRAKIRA           10.4S 161.9E    2321Z 27 FEB</w:t>
        <w:br/>
        <w:t xml:space="preserve">                  MUNDA               8.4S 157.2E    0001Z 28 FEB</w:t>
        <w:br/>
        <w:t xml:space="preserve">                  GHATERE             7.8S 159.2E    0001Z 28 FEB</w:t>
        <w:br/>
        <w:t xml:space="preserve">                  AUKI                8.8S 160.6E    0004Z 28 FEB</w:t>
        <w:br/>
        <w:t xml:space="preserve">                  HONIARA             9.3S 160.0E    0004Z 28 FEB</w:t>
        <w:br/>
        <w:t xml:space="preserve">                  FALAMAE             7.4S 155.6E    0017Z 28 FEB</w:t>
        <w:br/>
        <w:t xml:space="preserve">                  PANGGOE             6.9S 157.2E    0020Z 28 FEB</w:t>
        <w:br/>
        <w:t xml:space="preserve"> NAURU            NAURU               0.5S 166.9E    2331Z 27 FEB</w:t>
        <w:br/>
        <w:t xml:space="preserve"> MARSHALL IS.     MAJURO              7.1N 171.4E    2339Z 27 FEB</w:t>
        <w:br/>
        <w:t xml:space="preserve">                  KWAJALEIN           8.7N 167.7E    0013Z 28 FEB</w:t>
        <w:br/>
        <w:t xml:space="preserve">                  ENIWETOK           11.4N 162.3E    0102Z 28 FEB</w:t>
        <w:br/>
        <w:t xml:space="preserve"> MIDWAY IS.       MIDWAY IS.         28.2N 177.4W    0022Z 28 FEB</w:t>
        <w:br/>
        <w:t xml:space="preserve"> KOSRAE           KOSRAE IS.          5.5N 163.0E    0026Z 28 FEB</w:t>
        <w:br/>
        <w:t xml:space="preserve"> PAPUA NEW GUINE  AMUN                6.0S 154.7E    0036Z 28 FEB</w:t>
        <w:br/>
        <w:t xml:space="preserve">                  KIETA               6.1S 155.6E    0038Z 28 FEB</w:t>
        <w:br/>
        <w:t xml:space="preserve">                  RABAUL              4.2S 152.3E    0102Z 28 FEB</w:t>
        <w:br/>
        <w:t xml:space="preserve">                  PORT MORESBY        9.3S 146.9E    0123Z 28 FEB</w:t>
        <w:br/>
        <w:t xml:space="preserve">                  LAE                 6.8S 147.0E    0128Z 28 FEB</w:t>
        <w:br/>
        <w:t xml:space="preserve">                  KAVIENG             2.5S 150.7E    0135Z 28 FEB</w:t>
        <w:br/>
        <w:t xml:space="preserve">                  MADANG              5.2S 145.8E    0154Z 28 FEB</w:t>
        <w:br/>
        <w:t xml:space="preserve">                  MANUS IS.           2.0S 147.5E    0214Z 28 FEB</w:t>
        <w:br/>
        <w:t xml:space="preserve">                  WEWAK               3.5S 143.6E    0237Z 28 FEB</w:t>
        <w:br/>
        <w:t xml:space="preserve">                  VANIMO              2.6S 141.3E    0258Z 28 FEB</w:t>
        <w:br/>
        <w:t xml:space="preserve"> POHNPEI          POHNPEI IS.         7.0N 158.2E    0111Z 28 FEB</w:t>
        <w:br/>
        <w:t xml:space="preserve"> WAKE IS.         WAKE IS.           19.3N 166.6E    0112Z 28 FEB</w:t>
        <w:br/>
        <w:t xml:space="preserve"> CHUUK            CHUUK IS.           7.4N 151.8E    0213Z 28 FEB</w:t>
        <w:br/>
        <w:t xml:space="preserve"> RUSSIA           MEDNNY IS          54.7N 167.4E    0236Z 28 FEB</w:t>
        <w:br/>
        <w:t xml:space="preserve">                  UST KAMCHATSK      56.1N 162.6E    0302Z 28 FEB</w:t>
        <w:br/>
        <w:t xml:space="preserve">                  PETROPAVLOVSK K    53.2N 159.6E    0333Z 28 FEB</w:t>
        <w:br/>
        <w:t xml:space="preserve">                  URUP IS            46.1N 150.5E    0354Z 28 FEB</w:t>
        <w:br/>
        <w:t xml:space="preserve">                  SEVERO KURILSK     50.8N 156.1E    0410Z 28 FEB</w:t>
        <w:br/>
        <w:t xml:space="preserve"> MARCUS IS.       MARCUS IS.         24.3N 154.0E    0248Z 28 FEB</w:t>
        <w:br/>
        <w:t xml:space="preserve"> INDONESIA        JAYAPURA            2.4S 140.8E    0302Z 28 FEB</w:t>
        <w:br/>
        <w:t xml:space="preserve">                  WARSA               0.6S 135.8E    0345Z 28 FEB</w:t>
        <w:br/>
        <w:t xml:space="preserve">                  MANOKWARI           0.8S 134.2E    0405Z 28 FEB</w:t>
        <w:br/>
        <w:t xml:space="preserve">                  SORONG              0.8S 131.1E    0433Z 28 FEB</w:t>
        <w:br/>
        <w:t xml:space="preserve">                  BEREBERE            2.5N 128.7E    0452Z 28 FEB</w:t>
        <w:br/>
        <w:t xml:space="preserve">                  PATANI              0.4N 128.8E    0505Z 28 FEB</w:t>
        <w:br/>
        <w:t xml:space="preserve">                  GEME                4.6N 126.8E    0512Z 28 FEB</w:t>
        <w:br/>
        <w:t xml:space="preserve"> N. MARIANAS      SAIPAN             15.3N 145.8E    0303Z 28 FEB</w:t>
        <w:br/>
        <w:t xml:space="preserve"> GUAM             GUAM               13.4N 144.7E    0311Z 28 FEB</w:t>
        <w:br/>
        <w:t xml:space="preserve"> YAP              YAP IS.             9.5N 138.1E    0352Z 28 FEB</w:t>
        <w:br/>
        <w:t xml:space="preserve"> BELAU            MALAKAL             7.3N 134.5E    0413Z 28 FEB</w:t>
        <w:br/>
        <w:t xml:space="preserve"> JAPAN            KUSHIRO            42.9N 144.3E    0435Z 28 FEB</w:t>
        <w:br/>
        <w:t xml:space="preserve">                  KATSUURA           35.1N 140.3E    0453Z 28 FEB</w:t>
        <w:br/>
        <w:t xml:space="preserve">                  HACHINOHE          40.5N 141.5E    0509Z 28 FEB</w:t>
        <w:br/>
        <w:t xml:space="preserve">                  SHIMIZU            32.8N 133.0E    0557Z 28 FEB</w:t>
        <w:br/>
        <w:t xml:space="preserve">                  OKINAWA            26.2N 127.8E    0610Z 28 FEB</w:t>
        <w:br/>
        <w:t xml:space="preserve"> PHILIPPINES      DAVAO               6.8N 125.7E    0527Z 28 FEB</w:t>
        <w:br/>
        <w:t xml:space="preserve">                  PALANAN            17.1N 122.6E    0559Z 28 FEB</w:t>
        <w:br/>
        <w:t xml:space="preserve">                  LEGASPI            13.2N 123.8E    0604Z 28 FEB</w:t>
        <w:br/>
        <w:t xml:space="preserve"> CHINESE TAIPEI   HUALIEN            24.0N 121.6E    0626Z 28 FEB</w:t>
        <w:br/>
        <w:t xml:space="preserve">                  HUALIEN            24.0N 121.7E    0626Z 28 FEB</w:t>
        <w:br/>
        <w:t xml:space="preserve">                  CHILUNG            25.2N 121.8E    0654Z 28 FEB</w:t>
        <w:br/>
        <w:t xml:space="preserve">                  TAITUNG            22.7N 121.2E    0655Z 28 FEB</w:t>
        <w:br/>
        <w:br/>
        <w:t>BULLETINS WILL BE ISSUED HOURLY OR SOONER IF CONDITIONS WARRANT.</w:t>
        <w:br/>
        <w:t>THE TSUNAMI WARNING WILL REMAIN IN EFFECT UNTIL FURTHER NOTICE.</w:t>
        <w:br/>
        <w:br/>
        <w:t>THE WEST COAST/ALASKA TSUNAMI WARNING CENTER WILL ISSUE PRODUCTS</w:t>
        <w:br/>
        <w:t>FOR ALASKA...BRITISH COLUMBIA...WASHINGTON...OREGON...CALIFORNIA.</w:t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16:50:17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11</w:t>
        <w:br/>
        <w:t>PACIFIC TSUNAMI WARNING CENTER/NOAA/NWS</w:t>
        <w:br/>
        <w:t>ISSUED AT 1650Z 27 FEB 2010</w:t>
        <w:br/>
      </w:r>
      <w:r>
        <w:rPr>
          <w:rFonts w:cs="Courier New" w:ascii="Courier New" w:hAnsi="Courier New"/>
          <w:sz w:val="20"/>
        </w:rPr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CHILE / PERU / ECUADOR / COLOMBIA / ANTARCTICA / PANAMA /</w:t>
        <w:br/>
        <w:t xml:space="preserve"> COSTA RICA / NICARAGUA / PITCAIRN / HONDURAS / EL SALVADOR /</w:t>
        <w:br/>
        <w:t xml:space="preserve"> GUATEMALA / FR. POLYNESIA / MEXICO / COOK ISLANDS / KIRIBATI /</w:t>
        <w:br/>
        <w:t xml:space="preserve"> KERMADEC IS / NIUE / NEW ZEALAND / TONGA / AMERICAN SAMOA /</w:t>
        <w:br/>
        <w:t xml:space="preserve"> SAMOA / JARVIS IS. / WALLIS-FUTUNA / TOKELAU / FIJI /</w:t>
        <w:br/>
        <w:t xml:space="preserve"> AUSTRALIA / HAWAII / PALMYRA IS. / TUVALU / VANUATU /</w:t>
        <w:br/>
        <w:t xml:space="preserve"> HOWLAND-BAKER / NEW CALEDONIA / JOHNSTON IS. / SOLOMON IS. /</w:t>
        <w:br/>
        <w:t xml:space="preserve"> NAURU / MARSHALL IS. / MIDWAY IS. / KOSRAE / PAPUA NEW GUINEA /</w:t>
        <w:br/>
        <w:t xml:space="preserve"> POHNPEI / WAKE IS. / CHUUK / RUSSIA / MARCUS IS. / INDONESIA /</w:t>
        <w:br/>
        <w:t xml:space="preserve"> N. MARIANAS / GUAM / YAP / BELAU / JAPAN / PHILIPPINES /</w:t>
        <w:br/>
        <w:t xml:space="preserve"> CHINESE TAIPEI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DART MANZANILLO 434  16.0N 107.0W  1611Z   0.07M /  0.2FT  24MIN</w:t>
        <w:br/>
        <w:t xml:space="preserve"> ACAPULCO MX          16.8N  99.9W  1549Z   0.16M /  0.5FT  24MIN</w:t>
        <w:br/>
        <w:t xml:space="preserve"> RIKITEA PF           23.1S 134.9W  1559Z   0.15M /  0.5FT  22MIN</w:t>
        <w:br/>
        <w:t xml:space="preserve"> DART MARQUESAS 5140   8.5S 125.0W  1531Z   0.18M /  0.6FT  18MIN</w:t>
        <w:br/>
        <w:t xml:space="preserve"> BALTRA GALAPAGS EC    0.4S  90.3W  1452Z   0.35M /  1.2FT  14MIN</w:t>
        <w:br/>
        <w:t xml:space="preserve"> EASTER CL            27.2S 109.5W  1205Z   0.35M /  1.1FT  52MIN</w:t>
        <w:br/>
        <w:t xml:space="preserve"> ANCUD CL             41.9S  73.8W  0838Z   0.62M /  2.0FT  84MIN</w:t>
        <w:br/>
        <w:t xml:space="preserve"> CALLAO LA-PUNTA PE   12.1S  77.2W  1029Z   0.36M /  1.2FT  30MIN</w:t>
        <w:br/>
        <w:t xml:space="preserve"> ARICA CL             18.5S  70.3W  1008Z   0.94M /  3.1FT  42MIN</w:t>
        <w:br/>
        <w:t xml:space="preserve"> IQUIQUE CL           20.2S  70.1W  0907Z   0.28M /  0.9FT  68MIN</w:t>
        <w:br/>
        <w:t xml:space="preserve"> ANTOFAGASTA CL       23.2S  70.4W  0941Z   0.49M /  1.6FT  52MIN</w:t>
        <w:br/>
        <w:t xml:space="preserve"> DART LIMA 32412      18.0S  86.4W  0941Z   0.24M /  0.8FT  36MIN</w:t>
        <w:br/>
        <w:t xml:space="preserve"> CALDERA CL           27.1S  70.8W  0843Z   0.45M /  1.5FT  20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WEST COAST/ALASKA TSUNAMI WARNING CENTER WILL ISSUE PRODUCTS</w:t>
        <w:br/>
        <w:t>FOR ALASKA...BRITISH COLUMBIA...WASHINGTON...OREGON...CALIFORNIA.</w:t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17:52:18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12</w:t>
        <w:br/>
        <w:t>PACIFIC TSUNAMI WARNING CENTER/NOAA/NWS</w:t>
        <w:br/>
        <w:t>ISSUED AT 1752Z 27 FEB 2010</w:t>
      </w:r>
      <w:r>
        <w:rPr>
          <w:rFonts w:cs="Courier New" w:ascii="Courier New" w:hAnsi="Courier New"/>
          <w:sz w:val="20"/>
        </w:rPr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CHILE / PERU / ECUADOR / COLOMBIA / ANTARCTICA / PANAMA /</w:t>
        <w:br/>
        <w:t xml:space="preserve"> COSTA RICA / NICARAGUA / PITCAIRN / HONDURAS / EL SALVADOR /</w:t>
        <w:br/>
        <w:t xml:space="preserve"> GUATEMALA / FR. POLYNESIA / MEXICO / COOK ISLANDS / KIRIBATI /</w:t>
        <w:br/>
        <w:t xml:space="preserve"> KERMADEC IS / NIUE / NEW ZEALAND / TONGA / AMERICAN SAMOA /</w:t>
        <w:br/>
        <w:t xml:space="preserve"> SAMOA / JARVIS IS. / WALLIS-FUTUNA / TOKELAU / FIJI /</w:t>
        <w:br/>
        <w:t xml:space="preserve"> AUSTRALIA / HAWAII / PALMYRA IS. / TUVALU / VANUATU /</w:t>
        <w:br/>
        <w:t xml:space="preserve"> HOWLAND-BAKER / NEW CALEDONIA / JOHNSTON IS. / SOLOMON IS. /</w:t>
        <w:br/>
        <w:t xml:space="preserve"> NAURU / MARSHALL IS. / MIDWAY IS. / KOSRAE / PAPUA NEW GUINEA /</w:t>
        <w:br/>
        <w:t xml:space="preserve"> POHNPEI / WAKE IS. / CHUUK / RUSSIA / MARCUS IS. / INDONESIA /</w:t>
        <w:br/>
        <w:t xml:space="preserve"> N. MARIANAS / GUAM / YAP / BELAU / JAPAN / PHILIPPINES /</w:t>
        <w:br/>
        <w:t xml:space="preserve"> CHINESE TAIPEI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MANZANILLO MX        19.1N 104.3W  1705Z   0.32M /  1.0FT  24MIN</w:t>
        <w:br/>
        <w:t xml:space="preserve"> DART MANZANILLO 434  16.0N 107.0W  1611Z   0.07M /  0.2FT  24MIN</w:t>
        <w:br/>
        <w:t xml:space="preserve"> ACAPULCO MX          16.8N  99.9W  1549Z   0.16M /  0.5FT  24MIN</w:t>
        <w:br/>
        <w:t xml:space="preserve"> RIKITEA PF           23.1S 134.9W  1559Z   0.15M /  0.5FT  22MIN</w:t>
        <w:br/>
        <w:t xml:space="preserve"> DART MARQUESAS 5140   8.5S 125.0W  1531Z   0.18M /  0.6FT  18MIN</w:t>
        <w:br/>
        <w:t xml:space="preserve"> BALTRA GALAPAGS EC    0.4S  90.3W  1452Z   0.35M /  1.2FT  14MIN</w:t>
        <w:br/>
        <w:t xml:space="preserve"> EASTER CL            27.2S 109.5W  1205Z   0.35M /  1.1FT  52MIN</w:t>
        <w:br/>
        <w:t xml:space="preserve"> ANCUD CL             41.9S  73.8W  0838Z   0.62M /  2.0FT  84MIN</w:t>
        <w:br/>
        <w:t xml:space="preserve"> CALLAO LA-PUNTA PE   12.1S  77.2W  1029Z   0.36M /  1.2FT  30MIN</w:t>
        <w:br/>
        <w:t xml:space="preserve"> ARICA CL             18.5S  70.3W  1008Z   0.94M /  3.1FT  42MIN</w:t>
        <w:br/>
        <w:t xml:space="preserve"> IQUIQUE CL           20.2S  70.1W  0907Z   0.28M /  0.9FT  68MIN</w:t>
        <w:br/>
        <w:t xml:space="preserve"> ANTOFAGASTA CL       23.2S  70.4W  0941Z   0.49M /  1.6FT  52MIN</w:t>
        <w:br/>
        <w:t xml:space="preserve"> DART LIMA 32412      18.0S  86.4W  0941Z   0.24M /  0.8FT  36MIN</w:t>
        <w:br/>
        <w:t xml:space="preserve"> CALDERA CL           27.1S  70.8W  0843Z   0.45M /  1.5FT  20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WEST COAST/ALASKA TSUNAMI WARNING CENTER WILL ISSUE PRODUCTS</w:t>
        <w:br/>
        <w:t>FOR ALASKA...BRITISH COLUMBIA...WASHINGTON...OREGON...CALIFORNIA.</w:t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br/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18:44:06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13</w:t>
        <w:br/>
        <w:t>PACIFIC TSUNAMI WARNING CENTER/NOAA/NWS</w:t>
        <w:br/>
        <w:t>ISSUED AT 1843Z 27 FEB 2010</w:t>
        <w:br/>
      </w:r>
      <w:r>
        <w:rPr>
          <w:rFonts w:cs="Courier New" w:ascii="Courier New" w:hAnsi="Courier New"/>
          <w:sz w:val="20"/>
        </w:rPr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CHILE / PERU / ECUADOR / COLOMBIA / ANTARCTICA / PANAMA /</w:t>
        <w:br/>
        <w:t xml:space="preserve"> COSTA RICA / NICARAGUA / PITCAIRN / HONDURAS / EL SALVADOR /</w:t>
        <w:br/>
        <w:t xml:space="preserve"> GUATEMALA / FR. POLYNESIA / MEXICO / COOK ISLANDS / KIRIBATI /</w:t>
        <w:br/>
        <w:t xml:space="preserve"> KERMADEC IS / NIUE / NEW ZEALAND / TONGA / AMERICAN SAMOA /</w:t>
        <w:br/>
        <w:t xml:space="preserve"> SAMOA / JARVIS IS. / WALLIS-FUTUNA / TOKELAU / FIJI /</w:t>
        <w:br/>
        <w:t xml:space="preserve"> AUSTRALIA / HAWAII / PALMYRA IS. / TUVALU / VANUATU /</w:t>
        <w:br/>
        <w:t xml:space="preserve"> HOWLAND-BAKER / NEW CALEDONIA / JOHNSTON IS. / SOLOMON IS. /</w:t>
        <w:br/>
        <w:t xml:space="preserve"> NAURU / MARSHALL IS. / MIDWAY IS. / KOSRAE / PAPUA NEW GUINEA /</w:t>
        <w:br/>
        <w:t xml:space="preserve"> POHNPEI / WAKE IS. / CHUUK / RUSSIA / MARCUS IS. / INDONESIA /</w:t>
        <w:br/>
        <w:t xml:space="preserve"> N. MARIANAS / GUAM / YAP / BELAU / JAPAN / PHILIPPINES /</w:t>
        <w:br/>
        <w:t xml:space="preserve"> CHINESE TAIPEI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HIVA OA MARQUESAS     9.8S 139.0W  1741Z   1.79M /  5.9FT  12MIN</w:t>
        <w:br/>
        <w:t xml:space="preserve"> PAPEETE TAHITI       17.5S 149.6W  1810Z   0.16M /  0.5FT  10MIN</w:t>
        <w:br/>
        <w:t xml:space="preserve"> CABO SAN LUCAS MX    22.9N 109.9W  1743Z   0.28M /  0.9FT  18MIN</w:t>
        <w:br/>
        <w:t xml:space="preserve"> NUKU HIVA MARQUESAS   8.9S 140.1W  1745Z   0.95M /  3.1FT  04MIN</w:t>
        <w:br/>
        <w:t xml:space="preserve"> MANZANILLO MX        19.1N 104.3W  1705Z   0.32M /  1.0FT  24MIN</w:t>
        <w:br/>
        <w:t xml:space="preserve"> DART MANZANILLO 434  16.0N 107.0W  1611Z   0.07M /  0.2FT  24MIN</w:t>
        <w:br/>
        <w:t xml:space="preserve"> ACAPULCO MX          16.8N  99.9W  1549Z   0.16M /  0.5FT  24MIN</w:t>
        <w:br/>
        <w:t xml:space="preserve"> RIKITEA PF           23.1S 134.9W  1559Z   0.15M /  0.5FT  22MIN</w:t>
        <w:br/>
        <w:t xml:space="preserve"> DART MARQUESAS 5140   8.5S 125.0W  1531Z   0.18M /  0.6FT  18MIN</w:t>
        <w:br/>
        <w:t xml:space="preserve"> BALTRA GALAPAGS EC    0.4S  90.3W  1452Z   0.35M /  1.2FT  14MIN</w:t>
        <w:br/>
        <w:t xml:space="preserve"> EASTER CL            27.2S 109.5W  1205Z   0.35M /  1.1FT  52MIN</w:t>
        <w:br/>
        <w:t xml:space="preserve"> ANCUD CL             41.9S  73.8W  0838Z   0.62M /  2.0FT  84MIN</w:t>
        <w:br/>
        <w:t xml:space="preserve"> CALLAO LA-PUNTA PE   12.1S  77.2W  1029Z   0.36M /  1.2FT  30MIN</w:t>
        <w:br/>
        <w:t xml:space="preserve"> ARICA CL             18.5S  70.3W  1008Z   0.94M /  3.1FT  42MIN</w:t>
        <w:br/>
        <w:t xml:space="preserve"> IQUIQUE CL           20.2S  70.1W  0907Z   0.28M /  0.9FT  68MIN</w:t>
        <w:br/>
        <w:t xml:space="preserve"> ANTOFAGASTA CL       23.2S  70.4W  0941Z   0.49M /  1.6FT  52MIN</w:t>
        <w:br/>
        <w:t xml:space="preserve"> DART LIMA 32412      18.0S  86.4W  0941Z   0.24M /  0.8FT  36MIN</w:t>
        <w:br/>
        <w:t xml:space="preserve"> CALDERA CL           27.1S  70.8W  0843Z   0.45M /  1.5FT  20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19:35:03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14</w:t>
        <w:br/>
        <w:t>PACIFIC TSUNAMI WARNING CENTER/NOAA/NWS</w:t>
        <w:br/>
        <w:t>ISSUED AT 1934Z 27 FEB 2010</w:t>
      </w:r>
      <w:r>
        <w:rPr>
          <w:rFonts w:cs="Courier New" w:ascii="Courier New" w:hAnsi="Courier New"/>
          <w:sz w:val="20"/>
        </w:rPr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CHILE / PERU / ECUADOR / COLOMBIA / ANTARCTICA / PANAMA /</w:t>
        <w:br/>
        <w:t xml:space="preserve"> COSTA RICA / NICARAGUA / PITCAIRN / HONDURAS / EL SALVADOR /</w:t>
        <w:br/>
        <w:t xml:space="preserve"> GUATEMALA / FR. POLYNESIA / MEXICO / COOK ISLANDS / KIRIBATI /</w:t>
        <w:br/>
        <w:t xml:space="preserve"> KERMADEC IS / NIUE / NEW ZEALAND / TONGA / AMERICAN SAMOA /</w:t>
        <w:br/>
        <w:t xml:space="preserve"> SAMOA / JARVIS IS. / WALLIS-FUTUNA / TOKELAU / FIJI /</w:t>
        <w:br/>
        <w:t xml:space="preserve"> AUSTRALIA / HAWAII / PALMYRA IS. / TUVALU / VANUATU /</w:t>
        <w:br/>
        <w:t xml:space="preserve"> HOWLAND-BAKER / NEW CALEDONIA / JOHNSTON IS. / SOLOMON IS. /</w:t>
        <w:br/>
        <w:t xml:space="preserve"> NAURU / MARSHALL IS. / MIDWAY IS. / KOSRAE / PAPUA NEW GUINEA /</w:t>
        <w:br/>
        <w:t xml:space="preserve"> POHNPEI / WAKE IS. / CHUUK / RUSSIA / MARCUS IS. / INDONESIA /</w:t>
        <w:br/>
        <w:t xml:space="preserve"> N. MARIANAS / GUAM / YAP / BELAU / JAPAN / PHILIPPINES /</w:t>
        <w:br/>
        <w:t xml:space="preserve"> CHINESE TAIPEI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CABO SAN LUCAS MX    22.9N 109.9W  1833Z   0.36M /  1.2FT  12MIN</w:t>
        <w:br/>
        <w:t xml:space="preserve"> DART TONGA 51426     23.0S 168.1W  1844Z   0.04M /  0.1FT  30MIN</w:t>
        <w:br/>
        <w:t xml:space="preserve"> HIVA OA MARQUESAS     9.8S 139.0W  1741Z   1.79M /  5.9FT  12MIN</w:t>
        <w:br/>
        <w:t xml:space="preserve"> PAPEETE TAHITI       17.5S 149.6W  1810Z   0.16M /  0.5FT  10MIN</w:t>
        <w:br/>
        <w:t xml:space="preserve"> NUKU HIVA MARQUESAS   8.9S 140.1W  1745Z   0.95M /  3.1FT  04MIN</w:t>
        <w:br/>
        <w:t xml:space="preserve"> MANZANILLO MX        19.1N 104.3W  1705Z   0.32M /  1.0FT  24MIN</w:t>
        <w:br/>
        <w:t xml:space="preserve"> DART MANZANILLO 434  16.0N 107.0W  1611Z   0.07M /  0.2FT  24MIN</w:t>
        <w:br/>
        <w:t xml:space="preserve"> ACAPULCO MX          16.8N  99.9W  1549Z   0.16M /  0.5FT  24MIN</w:t>
        <w:br/>
        <w:t xml:space="preserve"> RIKITEA PF           23.1S 134.9W  1559Z   0.15M /  0.5FT  22MIN</w:t>
        <w:br/>
        <w:t xml:space="preserve"> DART MARQUESAS 5140   8.5S 125.0W  1531Z   0.18M /  0.6FT  18MIN</w:t>
        <w:br/>
        <w:t xml:space="preserve"> BALTRA GALAPAGS EC    0.4S  90.3W  1452Z   0.35M /  1.2FT  14MIN</w:t>
        <w:br/>
        <w:t xml:space="preserve"> EASTER CL            27.2S 109.5W  1205Z   0.35M /  1.1FT  52MIN</w:t>
        <w:br/>
        <w:t xml:space="preserve"> ANCUD CL             41.9S  73.8W  0838Z   0.62M /  2.0FT  84MIN</w:t>
        <w:br/>
        <w:t xml:space="preserve"> CALLAO LA-PUNTA PE   12.1S  77.2W  1029Z   0.36M /  1.2FT  30MIN</w:t>
        <w:br/>
        <w:t xml:space="preserve"> ARICA CL             18.5S  70.3W  1008Z   0.94M /  3.1FT  42MIN</w:t>
        <w:br/>
        <w:t xml:space="preserve"> IQUIQUE CL           20.2S  70.1W  0907Z   0.28M /  0.9FT  68MIN</w:t>
        <w:br/>
        <w:t xml:space="preserve"> ANTOFAGASTA CL       23.2S  70.4W  0941Z   0.49M /  1.6FT  52MIN</w:t>
        <w:br/>
        <w:t xml:space="preserve"> DART LIMA 32412      18.0S  86.4W  0941Z   0.24M /  0.8FT  36MIN</w:t>
        <w:br/>
        <w:t xml:space="preserve"> CALDERA CL           27.1S  70.8W  0843Z   0.45M /  1.5FT  20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WEST COAST/ALASKA TSUNAMI WARNING CENTER WILL ISSUE PRODUCTS</w:t>
        <w:br/>
        <w:t>FOR ALASKA...BRITISH COLUMBIA...WASHINGTON...OREGON...CALIFORNIA.</w:t>
        <w:br/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20:29:03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15</w:t>
        <w:br/>
        <w:t>PACIFIC TSUNAMI WARNING CENTER/NOAA/NWS</w:t>
        <w:br/>
        <w:t>ISSUED AT 2028Z 27 FEB 2010</w:t>
        <w:br/>
      </w:r>
      <w:r>
        <w:rPr>
          <w:rFonts w:cs="Courier New" w:ascii="Courier New" w:hAnsi="Courier New"/>
          <w:sz w:val="20"/>
        </w:rPr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CHILE / PERU / ECUADOR / COLOMBIA / ANTARCTICA / PANAMA /</w:t>
        <w:br/>
        <w:t xml:space="preserve"> COSTA RICA / NICARAGUA / PITCAIRN / HONDURAS / EL SALVADOR /</w:t>
        <w:br/>
        <w:t xml:space="preserve"> GUATEMALA / FR. POLYNESIA / MEXICO / COOK ISLANDS / KIRIBATI /</w:t>
        <w:br/>
        <w:t xml:space="preserve"> KERMADEC IS / NIUE / NEW ZEALAND / TONGA / AMERICAN SAMOA /</w:t>
        <w:br/>
        <w:t xml:space="preserve"> SAMOA / JARVIS IS. / WALLIS-FUTUNA / TOKELAU / FIJI /</w:t>
        <w:br/>
        <w:t xml:space="preserve"> AUSTRALIA / HAWAII / PALMYRA IS. / TUVALU / VANUATU /</w:t>
        <w:br/>
        <w:t xml:space="preserve"> HOWLAND-BAKER / NEW CALEDONIA / JOHNSTON IS. / SOLOMON IS. /</w:t>
        <w:br/>
        <w:t xml:space="preserve"> NAURU / MARSHALL IS. / MIDWAY IS. / KOSRAE / PAPUA NEW GUINEA /</w:t>
        <w:br/>
        <w:t xml:space="preserve"> POHNPEI / WAKE IS. / CHUUK / RUSSIA / MARCUS IS. / INDONESIA /</w:t>
        <w:br/>
        <w:t xml:space="preserve"> N. MARIANAS / GUAM / YAP / BELAU / JAPAN / PHILIPPINES /</w:t>
        <w:br/>
        <w:t xml:space="preserve"> CHINESE TAIPEI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LOTTIN PT NZ         37.6S 178.2E  1934Z   0.15M /  0.5FT  10MIN</w:t>
        <w:br/>
        <w:t xml:space="preserve"> RAROTONGA CK         21.2S 159.8W  1918Z   0.32M /  1.0FT  06MIN</w:t>
        <w:br/>
        <w:t xml:space="preserve"> CABO SAN LUCAS MX    22.9N 109.9W  1833Z   0.36M /  1.2FT  12MIN</w:t>
        <w:br/>
        <w:t xml:space="preserve"> DART TONGA 51426     23.0S 168.1W  1844Z   0.04M /  0.1FT  30MIN</w:t>
        <w:br/>
        <w:t xml:space="preserve"> HIVA OA MARQUESAS     9.8S 139.0W  1741Z   1.79M /  5.9FT  12MIN</w:t>
        <w:br/>
        <w:t xml:space="preserve"> PAPEETE TAHITI       17.5S 149.6W  1810Z   0.16M /  0.5FT  10MIN</w:t>
        <w:br/>
        <w:t xml:space="preserve"> NUKU HIVA MARQUESAS   8.9S 140.1W  1745Z   0.95M /  3.1FT  04MIN</w:t>
        <w:br/>
        <w:t xml:space="preserve"> MANZANILLO MX        19.1N 104.3W  1705Z   0.32M /  1.0FT  24MIN</w:t>
        <w:br/>
        <w:t xml:space="preserve"> DART MANZANILLO 434  16.0N 107.0W  1611Z   0.07M /  0.2FT  24MIN</w:t>
        <w:br/>
        <w:t xml:space="preserve"> ACAPULCO MX          16.8N  99.9W  1549Z   0.16M /  0.5FT  24MIN</w:t>
        <w:br/>
        <w:t xml:space="preserve"> RIKITEA PF           23.1S 134.9W  1559Z   0.15M /  0.5FT  22MIN</w:t>
        <w:br/>
        <w:t xml:space="preserve"> DART MARQUESAS 5140   8.5S 125.0W  1531Z   0.18M /  0.6FT  18MIN</w:t>
        <w:br/>
        <w:t xml:space="preserve"> QUEPOS CR             0.0N   9.4E  1416Z   0.24M /  0.8FT  52MIN</w:t>
        <w:br/>
        <w:t xml:space="preserve"> BALTRA GALAPAGS EC    0.4S  90.3W  1452Z   0.35M /  1.2FT  14MIN</w:t>
        <w:br/>
        <w:t xml:space="preserve"> EASTER CL            27.2S 109.5W  1205Z   0.35M /  1.1FT  52MIN</w:t>
        <w:br/>
        <w:t xml:space="preserve"> ANCUD CL             41.9S  73.8W  0838Z   0.62M /  2.0FT  84MIN</w:t>
        <w:br/>
        <w:t xml:space="preserve"> CALLAO LA-PUNTA PE   12.1S  77.2W  1029Z   0.36M /  1.2FT  30MIN</w:t>
        <w:br/>
        <w:t xml:space="preserve"> ARICA CL             18.5S  70.3W  1008Z   0.94M /  3.1FT  42MIN</w:t>
        <w:br/>
        <w:t xml:space="preserve"> IQUIQUE CL           20.2S  70.1W  0907Z   0.28M /  0.9FT  68MIN</w:t>
        <w:br/>
        <w:t xml:space="preserve"> ANTOFAGASTA CL       23.2S  70.4W  0941Z   0.49M /  1.6FT  52MIN</w:t>
        <w:br/>
        <w:t xml:space="preserve"> DART LIMA 32412      18.0S  86.4W  0941Z   0.24M /  0.8FT  36MIN</w:t>
        <w:br/>
        <w:t xml:space="preserve"> CALDERA CL           27.1S  70.8W  0843Z   0.45M /  1.5FT  20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WEST COAST/ALASKA TSUNAMI WARNING CENTER WILL ISSUE PRODUCTS</w:t>
        <w:br/>
        <w:t>FOR ALASKA...BRITISH COLUMBIA...WASHINGTON...OREGON...CALIFORNIA.</w:t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21:32:56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16</w:t>
        <w:br/>
        <w:t>PACIFIC TSUNAMI WARNING CENTER/NOAA/NWS</w:t>
        <w:br/>
        <w:t>ISSUED AT 2132Z 27 FEB 2010</w:t>
        <w:br/>
      </w:r>
      <w:r>
        <w:rPr>
          <w:rFonts w:cs="Courier New" w:ascii="Courier New" w:hAnsi="Courier New"/>
          <w:sz w:val="20"/>
        </w:rPr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CHILE / PERU / ECUADOR / COLOMBIA / ANTARCTICA / PANAMA /</w:t>
        <w:br/>
        <w:t xml:space="preserve"> COSTA RICA / NICARAGUA / PITCAIRN / HONDURAS / EL SALVADOR /</w:t>
        <w:br/>
        <w:t xml:space="preserve"> GUATEMALA / FR. POLYNESIA / MEXICO / COOK ISLANDS / KIRIBATI /</w:t>
        <w:br/>
        <w:t xml:space="preserve"> KERMADEC IS / NIUE / NEW ZEALAND / TONGA / AMERICAN SAMOA /</w:t>
        <w:br/>
        <w:t xml:space="preserve"> SAMOA / JARVIS IS. / WALLIS-FUTUNA / TOKELAU / FIJI /</w:t>
        <w:br/>
        <w:t xml:space="preserve"> AUSTRALIA / HAWAII / PALMYRA IS. / TUVALU / VANUATU /</w:t>
        <w:br/>
        <w:t xml:space="preserve"> HOWLAND-BAKER / NEW CALEDONIA / JOHNSTON IS. / SOLOMON IS. /</w:t>
        <w:br/>
        <w:t xml:space="preserve"> NAURU / MARSHALL IS. / MIDWAY IS. / KOSRAE / PAPUA NEW GUINEA /</w:t>
        <w:br/>
        <w:t xml:space="preserve"> POHNPEI / WAKE IS. / CHUUK / RUSSIA / MARCUS IS. / INDONESIA /</w:t>
        <w:br/>
        <w:t xml:space="preserve"> N. MARIANAS / GUAM / YAP / BELAU / JAPAN / PHILIPPINES /</w:t>
        <w:br/>
        <w:t xml:space="preserve"> CHINESE TAIPEI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LOTTIN PT NZ         37.6S 178.2E  1934Z   0.15M /  0.5FT  10MIN</w:t>
        <w:br/>
        <w:t xml:space="preserve"> RAROTONGA CK         21.2S 159.8W  1918Z   0.32M /  1.0FT  06MIN</w:t>
        <w:br/>
        <w:t xml:space="preserve"> CABO SAN LUCAS MX    22.9N 109.9W  1833Z   0.36M /  1.2FT  12MIN</w:t>
        <w:br/>
        <w:t xml:space="preserve"> DART TONGA 51426     23.0S 168.1W  1844Z   0.04M /  0.1FT  30MIN</w:t>
        <w:br/>
        <w:t xml:space="preserve"> HIVA OA MARQUESAS     9.8S 139.0W  1741Z   1.79M /  5.9FT  12MIN</w:t>
        <w:br/>
        <w:t xml:space="preserve"> PAPEETE TAHITI       17.5S 149.6W  1810Z   0.16M /  0.5FT  10MIN</w:t>
        <w:br/>
        <w:t xml:space="preserve"> NUKU HIVA MARQUESAS   8.9S 140.1W  1745Z   0.95M /  3.1FT  04MIN</w:t>
        <w:br/>
        <w:t xml:space="preserve"> MANZANILLO MX        19.1N 104.3W  1705Z   0.32M /  1.0FT  24MIN</w:t>
        <w:br/>
        <w:t xml:space="preserve"> DART MANZANILLO 434  16.0N 107.0W  1611Z   0.07M /  0.2FT  24MIN</w:t>
        <w:br/>
        <w:t xml:space="preserve"> ACAPULCO MX          16.8N  99.9W  1549Z   0.16M /  0.5FT  24MIN</w:t>
        <w:br/>
        <w:t xml:space="preserve"> RIKITEA PF           23.1S 134.9W  1559Z   0.15M /  0.5FT  22MIN</w:t>
        <w:br/>
        <w:t xml:space="preserve"> DART MARQUESAS 5140   8.5S 125.0W  1531Z   0.18M /  0.6FT  18MIN</w:t>
        <w:br/>
        <w:t xml:space="preserve"> QUEPOS CR             0.0N   9.4E  1416Z   0.24M /  0.8FT  52MIN</w:t>
        <w:br/>
        <w:t xml:space="preserve"> BALTRA GALAPAGS EC    0.4S  90.3W  1452Z   0.35M /  1.2FT  14MIN</w:t>
        <w:br/>
        <w:t xml:space="preserve"> EASTER CL            27.2S 109.5W  1205Z   0.35M /  1.1FT  52MIN</w:t>
        <w:br/>
        <w:t xml:space="preserve"> ANCUD CL             41.9S  73.8W  0838Z   0.62M /  2.0FT  84MIN</w:t>
        <w:br/>
        <w:t xml:space="preserve"> CALLAO LA-PUNTA PE   12.1S  77.2W  1029Z   0.36M /  1.2FT  30MIN</w:t>
        <w:br/>
        <w:t xml:space="preserve"> ARICA CL             18.5S  70.3W  1008Z   0.94M /  3.1FT  42MIN</w:t>
        <w:br/>
        <w:t xml:space="preserve"> IQUIQUE CL           20.2S  70.1W  0907Z   0.28M /  0.9FT  68MIN</w:t>
        <w:br/>
        <w:t xml:space="preserve"> ANTOFAGASTA CL       23.2S  70.4W  0941Z   0.49M /  1.6FT  52MIN</w:t>
        <w:br/>
        <w:t xml:space="preserve"> DART LIMA 32412      18.0S  86.4W  0941Z   0.24M /  0.8FT  36MIN</w:t>
        <w:br/>
        <w:t xml:space="preserve"> CALDERA CL           27.1S  70.8W  0843Z   0.45M /  1.5FT  20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, 27 Feb 2010 22:41:41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17</w:t>
        <w:br/>
        <w:t>PACIFIC TSUNAMI WARNING CENTER/NOAA/NWS</w:t>
        <w:br/>
        <w:t>ISSUED AT 2241Z 27 FEB 2010</w:t>
        <w:br/>
      </w:r>
      <w:r>
        <w:rPr>
          <w:rFonts w:cs="Courier New" w:ascii="Courier New" w:hAnsi="Courier New"/>
          <w:sz w:val="20"/>
        </w:rPr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CHILE / PERU / ECUADOR / COLOMBIA / ANTARCTICA / PANAMA /</w:t>
        <w:br/>
        <w:t xml:space="preserve"> COSTA RICA / NICARAGUA / PITCAIRN / HONDURAS / EL SALVADOR /</w:t>
        <w:br/>
        <w:t xml:space="preserve"> GUATEMALA / FR. POLYNESIA / MEXICO / COOK ISLANDS / KIRIBATI /</w:t>
        <w:br/>
        <w:t xml:space="preserve"> KERMADEC IS / NIUE / NEW ZEALAND / TONGA / AMERICAN SAMOA /</w:t>
        <w:br/>
        <w:t xml:space="preserve"> SAMOA / JARVIS IS. / WALLIS-FUTUNA / TOKELAU / FIJI /</w:t>
        <w:br/>
        <w:t xml:space="preserve"> AUSTRALIA / HAWAII / PALMYRA IS. / TUVALU / VANUATU /</w:t>
        <w:br/>
        <w:t xml:space="preserve"> HOWLAND-BAKER / NEW CALEDONIA / JOHNSTON IS. / SOLOMON IS. /</w:t>
        <w:br/>
        <w:t xml:space="preserve"> NAURU / MARSHALL IS. / MIDWAY IS. / KOSRAE / PAPUA NEW GUINEA /</w:t>
        <w:br/>
        <w:t xml:space="preserve"> POHNPEI / WAKE IS. / CHUUK / RUSSIA / MARCUS IS. / INDONESIA /</w:t>
        <w:br/>
        <w:t xml:space="preserve"> N. MARIANAS / GUAM / YAP / BELAU / JAPAN / PHILIPPINES /</w:t>
        <w:br/>
        <w:t xml:space="preserve"> CHINESE TAIPEI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NUKUALOFA TO         21.1S 175.2W  2024Z   0.10M /  0.3FT  62MIN</w:t>
        <w:br/>
        <w:t xml:space="preserve"> KAWAIHAE HAWAII      20.0N 155.8W  2211Z   0.52M /  1.7FT  24MIN</w:t>
        <w:br/>
        <w:t xml:space="preserve"> BARBERS PT HI        21.3N 158.1W  2140Z   0.19M /  0.6FT  76MIN</w:t>
        <w:br/>
        <w:t xml:space="preserve"> KAUMALAPAU HAWAII    20.8N 156.9W  2136Z   0.18M /  0.6FT  56MIN</w:t>
        <w:br/>
        <w:t xml:space="preserve"> KAHULUI MAUI         20.9N 156.5W  2147Z   0.98M /  3.2FT  22MIN</w:t>
        <w:br/>
        <w:t xml:space="preserve"> NAWILIWILI KAUAI     22.0N 159.4W  2151Z   0.28M /  0.9FT  44MIN</w:t>
        <w:br/>
        <w:t xml:space="preserve"> PAGO PAGO AS         14.3S 170.7W  2132Z   0.66M /  2.2FT  12MIN</w:t>
        <w:br/>
        <w:t xml:space="preserve"> MONTEREY HARBOR CA   36.6N 121.9W  2031Z   0.32M /  1.1FT  56MIN</w:t>
        <w:br/>
        <w:t xml:space="preserve"> SANTA MONICA CA      34.0N 118.5W  2035Z   0.41M /  1.4FT  32MIN</w:t>
        <w:br/>
        <w:t xml:space="preserve"> SANTA BARBARA CA     34.4N 119.7W  2029Z   0.22M /  0.7FT  48MIN</w:t>
        <w:br/>
        <w:t xml:space="preserve"> SAN DIEGO CA         32.7N 117.2W  2036Z   0.13M /  0.4FT  20MIN</w:t>
        <w:br/>
        <w:t xml:space="preserve"> APIA UPOLU WS        13.8S 171.8W  2018Z   0.16M /  0.5FT  16MIN</w:t>
        <w:br/>
        <w:t xml:space="preserve"> RAROTONGA CK         21.2S 159.8W  1907Z   0.15M /  0.5FT  24MIN</w:t>
        <w:br/>
        <w:t xml:space="preserve"> ACAPULCO MX          16.8N  99.9W  1931Z   0.62M /  2.0FT  26MIN</w:t>
        <w:br/>
        <w:t xml:space="preserve"> DART SAN DIEGO 4641  32.2N 120.7W  1931Z   0.06M /  0.2FT  24MIN</w:t>
        <w:br/>
        <w:t xml:space="preserve"> LOTTIN PT NZ         37.6S 178.2E  1934Z   0.15M /  0.5FT  10MIN</w:t>
        <w:br/>
        <w:t xml:space="preserve"> RAROTONGA CK         21.2S 159.8W  1918Z   0.32M /  1.0FT  06MIN</w:t>
        <w:br/>
        <w:t xml:space="preserve"> CABO SAN LUCAS MX    22.9N 109.9W  1833Z   0.36M /  1.2FT  12MIN</w:t>
        <w:br/>
        <w:t xml:space="preserve"> DART TONGA 51426     23.0S 168.1W  1844Z   0.04M /  0.1FT  30MIN</w:t>
        <w:br/>
        <w:t xml:space="preserve"> HIVA OA MARQUESAS     9.8S 139.0W  1741Z   1.79M /  5.9FT  12MIN</w:t>
        <w:br/>
        <w:t xml:space="preserve"> PAPEETE TAHITI       17.5S 149.6W  1810Z   0.16M /  0.5FT  10MIN</w:t>
        <w:br/>
        <w:t xml:space="preserve"> NUKU HIVA MARQUESAS   8.9S 140.1W  1745Z   0.95M /  3.1FT  04MIN</w:t>
        <w:br/>
        <w:t xml:space="preserve"> MANZANILLO MX        19.1N 104.3W  1705Z   0.32M /  1.0FT  24MIN</w:t>
        <w:br/>
        <w:t xml:space="preserve"> DART MANZANILLO 434  16.0N 107.0W  1611Z   0.07M /  0.2FT  24MIN</w:t>
        <w:br/>
        <w:t xml:space="preserve"> RIKITEA PF           23.1S 134.9W  1559Z   0.15M /  0.5FT  22MIN</w:t>
        <w:br/>
        <w:t xml:space="preserve"> DART MARQUESAS 5140   8.5S 125.0W  1531Z   0.18M /  0.6FT  18MIN</w:t>
        <w:br/>
        <w:t xml:space="preserve"> QUEPOS CR             9.4E  81.2W  1416Z   0.24M /  0.8FT  52MIN</w:t>
        <w:br/>
        <w:t xml:space="preserve"> BALTRA GALAPAGS EC    0.4S  90.3W  1452Z   0.35M /  1.2FT  14MIN</w:t>
        <w:br/>
        <w:t xml:space="preserve"> EASTER CL            27.2S 109.5W  1205Z   0.35M /  1.1FT  52MIN</w:t>
        <w:br/>
        <w:t xml:space="preserve"> ANCUD CL             41.9S  73.8W  0838Z   0.62M /  2.0FT  84MIN</w:t>
        <w:br/>
        <w:t xml:space="preserve"> CALLAO LA-PUNTA PE   12.1S  77.2W  1029Z   0.36M /  1.2FT  30MIN</w:t>
        <w:br/>
        <w:t xml:space="preserve"> ARICA CL             18.5S  70.3W  1008Z   0.94M /  3.1FT  42MIN</w:t>
        <w:br/>
        <w:t xml:space="preserve"> IQUIQUE CL           20.2S  70.1W  0907Z   0.28M /  0.9FT  68MIN</w:t>
        <w:br/>
        <w:t xml:space="preserve"> ANTOFAGASTA CL       23.2S  70.4W  0941Z   0.49M /  1.6FT  52MIN</w:t>
        <w:br/>
        <w:t xml:space="preserve"> DART LIMA 32412      18.0S  86.4W  0941Z   0.24M /  0.8FT  36MIN</w:t>
        <w:br/>
        <w:t xml:space="preserve"> CALDERA CL           27.1S  70.8W  0843Z   0.45M /  1.5FT  20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BULLETINS WILL BE ISSUED HOURLY OR SOONER IF CONDITIONS WARRANT.</w:t>
        <w:br/>
        <w:t>THE TSUNAMI WARNING WILL REMAIN IN EFFECT UNTIL FURTHER NOTICE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n, 28 Feb 2010 00:13:30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18</w:t>
        <w:br/>
        <w:t>PACIFIC TSUNAMI WARNING CENTER/NOAA/NWS</w:t>
        <w:br/>
        <w:t>ISSUED AT 0012Z 28 FEB 2010</w:t>
      </w:r>
      <w:r>
        <w:rPr>
          <w:rFonts w:cs="Courier New" w:ascii="Courier New" w:hAnsi="Courier New"/>
          <w:sz w:val="20"/>
        </w:rPr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THE TSUNAMI WARNING REMAINS IN EFFECT FOR RUSSIA / JAPAN ...</w:t>
        <w:br/>
        <w:br/>
        <w:t>THE TSUNAMI WARNING IS NOW CANCELLED FOR</w:t>
        <w:br/>
        <w:br/>
        <w:t xml:space="preserve"> CHILE / PERU / ECUADOR / COLOMBIA / ANTARCTICA / PANAMA /</w:t>
        <w:br/>
        <w:t xml:space="preserve"> COSTA RICA / NICARAGUA / PITCAIRN / HONDURAS / EL SALVADOR /</w:t>
        <w:br/>
        <w:t xml:space="preserve"> GUATEMALA / FR. POLYNESIA / MEXICO / COOK ISLANDS / KIRIBATI /</w:t>
        <w:br/>
        <w:t xml:space="preserve"> KERMADEC IS / NIUE / NEW ZEALAND / TONGA / AMERICAN SAMOA /</w:t>
        <w:br/>
        <w:t xml:space="preserve"> SAMOA / JARVIS IS. / WALLIS-FUTUNA / TOKELAU / FIJI /</w:t>
        <w:br/>
        <w:t xml:space="preserve"> AUSTRALIA / HAWAII / PALMYRA IS. / JOHNSTON IS. / MARSHALL IS. /</w:t>
        <w:br/>
        <w:t xml:space="preserve"> MIDWAY IS. / WAKE IS. / TUVALU / VANUATU / HOWLAND-BAKER /</w:t>
        <w:br/>
        <w:t xml:space="preserve"> NEW CALEDONIA  / SOLOMON IS. / NAURU / KOSRAE / PAPUA NEW</w:t>
        <w:br/>
        <w:t xml:space="preserve"> GUINEA / POHNPEI / CHUUK / MARCUS IS. / INDONESIA /</w:t>
        <w:br/>
        <w:t xml:space="preserve"> N. MARIANAS / GUAM / YAP / BELAU / PHILIPPINES / CHINESE</w:t>
        <w:br/>
        <w:t xml:space="preserve"> TAIPEI</w:t>
        <w:br/>
        <w:br/>
        <w:t>A TSUNAMI WARNING REMAINS IN EFFECT FOR</w:t>
        <w:br/>
        <w:br/>
        <w:t xml:space="preserve"> RUSSIA / JAPAN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CRESCENT CITY CA     41.7N 124.2W  2213Z   0.37M /  1.2FT  50MIN</w:t>
        <w:br/>
        <w:t xml:space="preserve"> SANTA BARBARA CA     34.4N 119.7W  2150Z   0.53M /  1.7FT  20MIN</w:t>
        <w:br/>
        <w:t xml:space="preserve"> PAGO PAGO AS         14.3S 170.7W  2027Z   0.70M /  2.3FT  12MIN</w:t>
        <w:br/>
        <w:t xml:space="preserve"> JOHNSTON US          16.7N 169.5W  2248Z   0.22M /  0.7FT  64MIN</w:t>
        <w:br/>
        <w:t xml:space="preserve"> VANUATU              17.8S 168.3E  2246Z   0.15M /  0.5FT  22MIN</w:t>
        <w:br/>
        <w:t xml:space="preserve"> BARBERS PT HI        21.3N 158.1W  2157Z   0.12M /  0.4FT  54MIN</w:t>
        <w:br/>
        <w:t xml:space="preserve"> NUKUALOFA TO         21.1S 175.2W  2024Z   0.10M /  0.3FT  62MIN</w:t>
        <w:br/>
        <w:t xml:space="preserve"> KAWAIHAE HAWAII      20.0N 155.8W  2211Z   0.52M /  1.7FT  24MIN</w:t>
        <w:br/>
        <w:t xml:space="preserve"> KAUMALAPAU HAWAII    20.8N 156.9W  2136Z   0.18M /  0.6FT  56MIN</w:t>
        <w:br/>
        <w:t xml:space="preserve"> KAHULUI MAUI         20.9N 156.5W  2147Z   0.98M /  3.2FT  22MIN</w:t>
        <w:br/>
        <w:t xml:space="preserve"> NAWILIWILI KAUAI     22.0N 159.4W  2151Z   0.28M /  0.9FT  44MIN</w:t>
        <w:br/>
        <w:t xml:space="preserve"> MONTEREY HARBOR CA   36.6N 121.9W  2031Z   0.32M /  1.1FT  56MIN</w:t>
        <w:br/>
        <w:t xml:space="preserve"> SANTA MONICA CA      34.0N 118.5W  2035Z   0.41M /  1.4FT  32MIN</w:t>
        <w:br/>
        <w:t xml:space="preserve"> SAN DIEGO CA         32.7N 117.2W  2036Z   0.13M /  0.4FT  20MIN</w:t>
        <w:br/>
        <w:t xml:space="preserve"> APIA UPOLU WS        13.8S 171.8W  2018Z   0.16M /  0.5FT  16MIN</w:t>
        <w:br/>
        <w:t xml:space="preserve"> RAROTONGA CK         21.2S 159.8W  1907Z   0.15M /  0.5FT  24MIN</w:t>
        <w:br/>
        <w:t xml:space="preserve"> ACAPULCO MX          16.8N  99.9W  1931Z   0.62M /  2.0FT  26MIN</w:t>
        <w:br/>
        <w:t xml:space="preserve"> DART SAN DIEGO 4641  32.2N 120.7W  1931Z   0.06M /  0.2FT  24MIN</w:t>
        <w:br/>
        <w:t xml:space="preserve"> LOTTIN PT NZ         37.6S 178.2E  1934Z   0.15M /  0.5FT  10MIN</w:t>
        <w:br/>
        <w:t xml:space="preserve"> RAROTONGA CK         21.2S 159.8W  1918Z   0.32M /  1.0FT  06MIN</w:t>
        <w:br/>
        <w:t xml:space="preserve"> CABO SAN LUCAS MX    22.9N 109.9W  1833Z   0.36M /  1.2FT  12MIN</w:t>
        <w:br/>
        <w:t xml:space="preserve"> DART TONGA 51426     23.0S 168.1W  1844Z   0.04M /  0.1FT  30MIN</w:t>
        <w:br/>
        <w:t xml:space="preserve"> HIVA OA MARQUESAS     9.8S 139.0W  1741Z   1.79M /  5.9FT  12MIN</w:t>
        <w:br/>
        <w:t xml:space="preserve"> PAPEETE TAHITI       17.5S 149.6W  1810Z   0.16M /  0.5FT  10MIN</w:t>
        <w:br/>
        <w:t xml:space="preserve"> NUKU HIVA MARQUESAS   8.9S 140.1W  1745Z   0.95M /  3.1FT  04MIN</w:t>
        <w:br/>
        <w:t xml:space="preserve"> MANZANILLO MX        19.1N 104.3W  1705Z   0.32M /  1.0FT  24MIN</w:t>
        <w:br/>
        <w:t xml:space="preserve"> DART MANZANILLO 434  16.0N 107.0W  1611Z   0.07M /  0.2FT  24MIN</w:t>
        <w:br/>
        <w:t xml:space="preserve"> RIKITEA PF           23.1S 134.9W  1559Z   0.15M /  0.5FT  22MIN</w:t>
        <w:br/>
        <w:t xml:space="preserve"> DART MARQUESAS 5140   8.5S 125.0W  1531Z   0.18M /  0.6FT  18MIN</w:t>
        <w:br/>
        <w:t xml:space="preserve"> QUEPOS CR             0.0N   9.4E  1416Z   0.24M /  0.8FT  52MIN</w:t>
        <w:br/>
        <w:t xml:space="preserve"> BALTRA GALAPAGS EC    0.4S  90.3W  1452Z   0.35M /  1.2FT  14MIN</w:t>
        <w:br/>
        <w:t xml:space="preserve"> EASTER CL            27.2S 109.5W  1205Z   0.35M /  1.1FT  52MIN</w:t>
        <w:br/>
        <w:t xml:space="preserve"> ANCUD CL             41.9S  73.8W  0838Z   0.62M /  2.0FT  84MIN</w:t>
        <w:br/>
        <w:t xml:space="preserve"> CALLAO LA-PUNTA PE   12.1S  77.2W  1029Z   0.36M /  1.2FT  30MIN</w:t>
        <w:br/>
        <w:t xml:space="preserve"> ARICA CL             18.5S  70.3W  1008Z   0.94M /  3.1FT  42MIN</w:t>
        <w:br/>
        <w:t xml:space="preserve"> IQUIQUE CL           20.2S  70.1W  0907Z   0.28M /  0.9FT  68MIN</w:t>
        <w:br/>
        <w:t xml:space="preserve"> ANTOFAGASTA CL       23.2S  70.4W  0941Z   0.49M /  1.6FT  52MIN</w:t>
        <w:br/>
        <w:t xml:space="preserve"> DART LIMA 32412      18.0S  86.4W  0941Z   0.24M /  0.8FT  36MIN</w:t>
        <w:br/>
        <w:t xml:space="preserve"> CALDERA CL           27.1S  70.8W  0843Z   0.45M /  1.5FT  20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CONFIRM THAT A TSUNAMI HAS BEEN GENERATED</w:t>
        <w:br/>
        <w:t xml:space="preserve"> WHICH COULD CAUSE DAMAGE FAR FROM ITS SOURCE. AUTHORITIES SHOULD</w:t>
        <w:br/>
        <w:t xml:space="preserve"> TAKE APPROPRIATE ACTION IN RESPONSE TO THIS THREAT. THIS CENTER</w:t>
        <w:br/>
        <w:t xml:space="preserve"> WILL CONTINUE TO MONITOR SEA LEVEL DATA TO DETERMINE THE EXTENT</w:t>
        <w:br/>
        <w:t xml:space="preserve"> AND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RUSSIA           MEDNNY IS          54.7N 167.4E    0236Z 28 FEB</w:t>
        <w:br/>
        <w:t xml:space="preserve">                  UST KAMCHATSK      56.1N 162.6E    0302Z 28 FEB</w:t>
        <w:br/>
        <w:t xml:space="preserve">                  PETROPAVLOVSK K    53.2N 159.6E    0333Z 28 FEB</w:t>
        <w:br/>
        <w:t xml:space="preserve">                  URUP IS            46.1N 150.5E    0354Z 28 FEB</w:t>
        <w:br/>
        <w:t xml:space="preserve">                  SEVERO KURILSK     50.8N 156.1E    0410Z 28 FEB</w:t>
        <w:br/>
        <w:t xml:space="preserve"> JAPAN            KUSHIRO            42.9N 144.3E    0435Z 28 FEB</w:t>
        <w:br/>
        <w:t xml:space="preserve">                  KATSUURA           35.1N 140.3E    0453Z 28 FEB</w:t>
        <w:br/>
        <w:t xml:space="preserve">                  HACHINOHE          40.5N 141.5E    0509Z 28 FEB</w:t>
        <w:br/>
        <w:t xml:space="preserve">                  SHIMIZU            32.8N 133.0E    0557Z 28 FEB</w:t>
        <w:br/>
        <w:t xml:space="preserve">                  OKINAWA            26.2N 127.8E    0610Z 28 FEB</w:t>
        <w:br/>
        <w:br/>
        <w:t>BULLETINS WILL BE ISSUED HOURLY OR SOONER IF CONDITIONS WARRANT.</w:t>
        <w:br/>
        <w:t>THE TSUNAMI WARNING WILL REMAIN IN EFFECT UNTIL FURTHER NOTICE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n, 28 Feb 2010 01:35:30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19</w:t>
        <w:br/>
        <w:t>PACIFIC TSUNAMI WARNING CENTER/NOAA/NWS</w:t>
        <w:br/>
        <w:t>ISSUED AT 0135Z 28 FEB 2010</w:t>
      </w:r>
      <w:r>
        <w:rPr>
          <w:rFonts w:cs="Courier New" w:ascii="Courier New" w:hAnsi="Courier New"/>
          <w:sz w:val="20"/>
        </w:rPr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THE TSUNAMI WARNING REMAINS IN EFFECT FOR RUSSIA / JAPAN ...</w:t>
        <w:br/>
        <w:br/>
        <w:t>A TSUNAMI WARNING REMAINS IN EFFECT FOR</w:t>
        <w:br/>
        <w:br/>
        <w:t xml:space="preserve"> RUSSIA / JAPAN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CRESCENT CITY CA     41.7N 124.2W  2213Z   0.37M /  1.2FT  50MIN</w:t>
        <w:br/>
        <w:t xml:space="preserve"> SANTA BARBARA CA     34.4N 119.7W  2150Z   0.53M /  1.7FT  20MIN</w:t>
        <w:br/>
        <w:t xml:space="preserve"> PAGO PAGO AS         14.3S 170.7W  2027Z   0.70M /  2.3FT  12MIN</w:t>
        <w:br/>
        <w:t xml:space="preserve"> JOHNSTON US          16.7N 169.5W  2248Z   0.22M /  0.7FT  64MIN</w:t>
        <w:br/>
        <w:t xml:space="preserve"> VANUATU              17.8S 168.3E  2246Z   0.15M /  0.5FT  22MIN</w:t>
        <w:br/>
        <w:t xml:space="preserve"> BARBERS PT HI        21.3N 158.1W  2157Z   0.12M /  0.4FT  54MIN</w:t>
        <w:br/>
        <w:t xml:space="preserve"> NUKUALOFA TO         21.1S 175.2W  2024Z   0.10M /  0.3FT  62MIN</w:t>
        <w:br/>
        <w:t xml:space="preserve"> KAWAIHAE HAWAII      20.0N 155.8W  2211Z   0.52M /  1.7FT  24MIN</w:t>
        <w:br/>
        <w:t xml:space="preserve"> KAUMALAPAU HAWAII    20.8N 156.9W  2136Z   0.18M /  0.6FT  56MIN</w:t>
        <w:br/>
        <w:t xml:space="preserve"> KAHULUI MAUI         20.9N 156.5W  2147Z   0.98M /  3.2FT  22MIN</w:t>
        <w:br/>
        <w:t xml:space="preserve"> NAWILIWILI KAUAI     22.0N 159.4W  2151Z   0.28M /  0.9FT  44MIN</w:t>
        <w:br/>
        <w:t xml:space="preserve"> MONTEREY HARBOR CA   36.6N 121.9W  2031Z   0.32M /  1.1FT  56MIN</w:t>
        <w:br/>
        <w:t xml:space="preserve"> SANTA MONICA CA      34.0N 118.5W  2035Z   0.41M /  1.4FT  32MIN</w:t>
        <w:br/>
        <w:t xml:space="preserve"> SAN DIEGO CA         32.7N 117.2W  2036Z   0.13M /  0.4FT  20MIN</w:t>
        <w:br/>
        <w:t xml:space="preserve"> APIA UPOLU WS        13.8S 171.8W  2018Z   0.16M /  0.5FT  16MIN</w:t>
        <w:br/>
        <w:t xml:space="preserve"> RAROTONGA CK         21.2S 159.8W  1907Z   0.15M /  0.5FT  24MIN</w:t>
        <w:br/>
        <w:t xml:space="preserve"> ACAPULCO MX          16.8N  99.9W  1931Z   0.62M /  2.0FT  26MIN</w:t>
        <w:br/>
        <w:t xml:space="preserve"> DART SAN DIEGO 4641  32.2N 120.7W  1931Z   0.06M /  0.2FT  24MIN</w:t>
        <w:br/>
        <w:t xml:space="preserve"> LOTTIN PT NZ         37.6S 178.2E  1934Z   0.15M /  0.5FT  10MIN</w:t>
        <w:br/>
        <w:t xml:space="preserve"> RAROTONGA CK         21.2S 159.8W  1918Z   0.32M /  1.0FT  06MIN</w:t>
        <w:br/>
        <w:t xml:space="preserve"> CABO SAN LUCAS MX    22.9N 109.9W  1833Z   0.36M /  1.2FT  12MIN</w:t>
        <w:br/>
        <w:t xml:space="preserve"> DART TONGA 51426     23.0S 168.1W  1844Z   0.04M /  0.1FT  30MIN</w:t>
        <w:br/>
        <w:t xml:space="preserve"> HIVA OA MARQUESAS     9.8S 139.0W  1741Z   1.79M /  5.9FT  12MIN</w:t>
        <w:br/>
        <w:t xml:space="preserve"> PAPEETE TAHITI       17.5S 149.6W  1810Z   0.16M /  0.5FT  10MIN</w:t>
        <w:br/>
        <w:t xml:space="preserve"> NUKU HIVA MARQUESAS   8.9S 140.1W  1745Z   0.95M /  3.1FT  04MIN</w:t>
        <w:br/>
        <w:t xml:space="preserve"> MANZANILLO MX        19.1N 104.3W  1705Z   0.32M /  1.0FT  24MIN</w:t>
        <w:br/>
        <w:t xml:space="preserve"> DART MANZANILLO 434  16.0N 107.0W  1611Z   0.07M /  0.2FT  24MIN</w:t>
        <w:br/>
        <w:t xml:space="preserve"> RIKITEA PF           23.1S 134.9W  1559Z   0.15M /  0.5FT  22MIN</w:t>
        <w:br/>
        <w:t xml:space="preserve"> DART MARQUESAS 5140   8.5S 125.0W  1531Z   0.18M /  0.6FT  18MIN</w:t>
        <w:br/>
        <w:t xml:space="preserve"> QUEPOS CR             0.0N   9.4E  1416Z   0.24M /  0.8FT  52MIN</w:t>
        <w:br/>
        <w:t xml:space="preserve"> BALTRA GALAPAGS EC    0.4S  90.3W  1452Z   0.35M /  1.2FT  14MIN</w:t>
        <w:br/>
        <w:t xml:space="preserve"> EASTER CL            27.2S 109.5W  1205Z   0.35M /  1.1FT  52MIN</w:t>
        <w:br/>
        <w:t xml:space="preserve"> ANCUD CL             41.9S  73.8W  0838Z   0.62M /  2.0FT  84MIN</w:t>
        <w:br/>
        <w:t xml:space="preserve"> CALLAO LA-PUNTA PE   12.1S  77.2W  1029Z   0.36M /  1.2FT  30MIN</w:t>
        <w:br/>
        <w:t xml:space="preserve"> ARICA CL             18.5S  70.3W  1008Z   0.94M /  3.1FT  42MIN</w:t>
        <w:br/>
        <w:t xml:space="preserve"> IQUIQUE CL           20.2S  70.1W  0907Z   0.28M /  0.9FT  68MIN</w:t>
        <w:br/>
        <w:t xml:space="preserve"> ANTOFAGASTA CL       23.2S  70.4W  0941Z   0.49M /  1.6FT  52MIN</w:t>
        <w:br/>
        <w:t xml:space="preserve"> DART LIMA 32412      18.0S  86.4W  0941Z   0.24M /  0.8FT  36MIN</w:t>
        <w:br/>
        <w:t xml:space="preserve"> CALDERA CL           27.1S  70.8W  0843Z   0.45M /  1.5FT  20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CONFIRM THAT A TSUNAMI HAS BEEN GENERATED</w:t>
        <w:br/>
        <w:t xml:space="preserve"> WHICH COULD CAUSE DAMAGE FAR FROM ITS SOURCE. AUTHORITIES SHOULD</w:t>
        <w:br/>
        <w:t xml:space="preserve"> TAKE APPROPRIATE ACTION IN RESPONSE TO THIS THREAT. THIS CENTER</w:t>
        <w:br/>
        <w:t xml:space="preserve"> WILL CONTINUE TO MONITOR SEA LEVEL DATA TO DETERMINE THE EXTENT</w:t>
        <w:br/>
        <w:t xml:space="preserve"> AND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RUSSIA           MEDNNY IS          54.7N 167.4E    0236Z 28 FEB</w:t>
        <w:br/>
        <w:t xml:space="preserve">                  UST KAMCHATSK      56.1N 162.6E    0302Z 28 FEB</w:t>
        <w:br/>
        <w:t xml:space="preserve">                  PETROPAVLOVSK K    53.2N 159.6E    0333Z 28 FEB</w:t>
        <w:br/>
        <w:t xml:space="preserve">                  URUP IS            46.1N 150.5E    0354Z 28 FEB</w:t>
        <w:br/>
        <w:t xml:space="preserve">                  SEVERO KURILSK     50.8N 156.1E    0410Z 28 FEB</w:t>
        <w:br/>
        <w:t xml:space="preserve"> JAPAN            KUSHIRO            42.9N 144.3E    0435Z 28 FEB</w:t>
        <w:br/>
        <w:t xml:space="preserve">                  KATSUURA           35.1N 140.3E    0453Z 28 FEB</w:t>
        <w:br/>
        <w:t xml:space="preserve">                  HACHINOHE          40.5N 141.5E    0509Z 28 FEB</w:t>
        <w:br/>
        <w:t xml:space="preserve">                  SHIMIZU            32.8N 133.0E    0557Z 28 FEB</w:t>
        <w:br/>
        <w:t xml:space="preserve">                  OKINAWA            26.2N 127.8E    0610Z 28 FEB</w:t>
        <w:br/>
        <w:br/>
        <w:t>BULLETINS WILL BE ISSUED HOURLY OR SOONER IF CONDITIONS WARRANT.</w:t>
        <w:br/>
        <w:t>THE TSUNAMI WARNING WILL REMAIN IN EFFECT UNTIL FURTHER NOTICE.</w:t>
        <w:br/>
        <w:br/>
        <w:t>THE WEST COAST/ALASKA TSUNAMI WARNING CENTER WILL ISSUE PRODUCTS</w:t>
        <w:br/>
        <w:t>FOR ALASKA...BRITISH COLUMBIA...WASHINGTON...OREGON...CALIFORNIA.</w:t>
        <w:br/>
        <w:br/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n, 28 Feb 2010 02:36:13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20</w:t>
        <w:br/>
        <w:t>PACIFIC TSUNAMI WARNING CENTER/NOAA/NWS</w:t>
        <w:br/>
        <w:t>ISSUED AT 0235Z 28 FEB 2010</w:t>
        <w:br/>
      </w:r>
      <w:r>
        <w:rPr>
          <w:rFonts w:cs="Courier New" w:ascii="Courier New" w:hAnsi="Courier New"/>
          <w:sz w:val="20"/>
        </w:rPr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THE TSUNAMI WARNING REMAINS IN EFFECT FOR RUSSIA / JAPAN ...</w:t>
        <w:br/>
        <w:br/>
        <w:t>A TSUNAMI WARNING REMAINS IN EFFECT FOR</w:t>
        <w:br/>
        <w:br/>
        <w:t xml:space="preserve"> RUSSIA / JAPAN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SITKA AK             57.1N 135.3W  0111Z   0.08M /  0.3FT  24MIN</w:t>
        <w:br/>
        <w:t xml:space="preserve"> NAWILIWILI KAUAI     22.0N 159.4W  2323Z   0.37M /  1.2FT  10MIN</w:t>
        <w:br/>
        <w:t xml:space="preserve"> HONOLULU OAHU        21.3N 157.9W  2200Z   0.25M /  0.8FT  46MIN</w:t>
        <w:br/>
        <w:t xml:space="preserve"> DART TONGA 51426     23.0S 168.1W  2003Z   0.04M /  0.1FT  32MIN</w:t>
        <w:br/>
        <w:t xml:space="preserve"> CRESCENT CITY CA     41.7N 124.2W  2213Z   0.37M /  1.2FT  50MIN</w:t>
        <w:br/>
        <w:t xml:space="preserve"> SANTA BARBARA CA     34.4N 119.7W  2150Z   0.53M /  1.7FT  20MIN</w:t>
        <w:br/>
        <w:t xml:space="preserve"> PAGO PAGO AS         14.3S 170.7W  2027Z   0.70M /  2.3FT  12MIN</w:t>
        <w:br/>
        <w:t xml:space="preserve"> JOHNSTON US          16.7N 169.5W  2248Z   0.22M /  0.7FT  64MIN</w:t>
        <w:br/>
        <w:t xml:space="preserve"> VANUATU              17.8S 168.3E  2246Z   0.15M /  0.5FT  22MIN</w:t>
        <w:br/>
        <w:t xml:space="preserve"> BARBERS PT HI        21.3N 158.1W  2157Z   0.12M /  0.4FT  54MIN</w:t>
        <w:br/>
        <w:t xml:space="preserve"> NUKUALOFA TO         21.1S 175.2W  2024Z   0.10M /  0.3FT  62MIN</w:t>
        <w:br/>
        <w:t xml:space="preserve"> KAWAIHAE HAWAII      20.0N 155.8W  2211Z   0.52M /  1.7FT  24MIN</w:t>
        <w:br/>
        <w:t xml:space="preserve"> KAUMALAPAU HAWAII    20.8N 156.9W  2136Z   0.18M /  0.6FT  56MIN</w:t>
        <w:br/>
        <w:t xml:space="preserve"> KAHULUI MAUI         20.9N 156.5W  2147Z   0.98M /  3.2FT  22MIN</w:t>
        <w:br/>
        <w:t xml:space="preserve"> MONTEREY HARBOR CA   36.6N 121.9W  2031Z   0.32M /  1.1FT  56MIN</w:t>
        <w:br/>
        <w:t xml:space="preserve"> SANTA MONICA CA      34.0N 118.5W  2035Z   0.41M /  1.4FT  32MIN</w:t>
        <w:br/>
        <w:t xml:space="preserve"> SAN DIEGO CA         32.7N 117.2W  2036Z   0.13M /  0.4FT  20MIN</w:t>
        <w:br/>
        <w:t xml:space="preserve"> APIA UPOLU WS        13.8S 171.8W  2018Z   0.16M /  0.5FT  16MIN</w:t>
        <w:br/>
        <w:t xml:space="preserve"> RAROTONGA CK         21.2S 159.8W  1907Z   0.15M /  0.5FT  24MIN</w:t>
        <w:br/>
        <w:t xml:space="preserve"> ACAPULCO MX          16.8N  99.9W  1931Z   0.62M /  2.0FT  26MIN</w:t>
        <w:br/>
        <w:t xml:space="preserve"> DART SAN DIEGO 4641  32.2N 120.7W  1931Z   0.06M /  0.2FT  24MIN</w:t>
        <w:br/>
        <w:t xml:space="preserve"> LOTTIN PT NZ         37.6S 178.2E  1934Z   0.15M /  0.5FT  10MIN</w:t>
        <w:br/>
        <w:t xml:space="preserve"> RAROTONGA CK         21.2S 159.8W  1918Z   0.32M /  1.0FT  06MIN</w:t>
        <w:br/>
        <w:t xml:space="preserve"> CABO SAN LUCAS MX    22.9N 109.9W  1833Z   0.36M /  1.2FT  12MIN</w:t>
        <w:br/>
        <w:t xml:space="preserve"> HIVA OA MARQUESAS     9.8S 139.0W  1741Z   1.79M /  5.9FT  12MIN</w:t>
        <w:br/>
        <w:t xml:space="preserve"> PAPEETE TAHITI       17.5S 149.6W  1810Z   0.16M /  0.5FT  10MIN</w:t>
        <w:br/>
        <w:t xml:space="preserve"> NUKU HIVA MARQUESAS   8.9S 140.1W  1745Z   0.95M /  3.1FT  04MIN</w:t>
        <w:br/>
        <w:t xml:space="preserve"> MANZANILLO MX        19.1N 104.3W  1705Z   0.32M /  1.0FT  24MIN</w:t>
        <w:br/>
        <w:t xml:space="preserve"> DART MANZANILLO 434  16.0N 107.0W  1611Z   0.07M /  0.2FT  24MIN</w:t>
        <w:br/>
        <w:t xml:space="preserve"> RIKITEA PF           23.1S 134.9W  1559Z   0.15M /  0.5FT  22MIN</w:t>
        <w:br/>
        <w:t xml:space="preserve"> DART MARQUESAS 5140   8.5S 125.0W  1531Z   0.18M /  0.6FT  18MIN</w:t>
        <w:br/>
        <w:t xml:space="preserve"> QUEPOS CR             0.0N   9.4E  1416Z   0.24M /  0.8FT  52MIN</w:t>
        <w:br/>
        <w:t xml:space="preserve"> BALTRA GALAPAGS EC    0.4S  90.3W  1452Z   0.35M /  1.2FT  14MIN</w:t>
        <w:br/>
        <w:t xml:space="preserve"> EASTER CL            27.2S 109.5W  1205Z   0.35M /  1.1FT  52MIN</w:t>
        <w:br/>
        <w:t xml:space="preserve"> ANCUD CL             41.9S  73.8W  0838Z   0.62M /  2.0FT  84MIN</w:t>
        <w:br/>
        <w:t xml:space="preserve"> CALLAO LA-PUNTA PE   12.1S  77.2W  1029Z   0.36M /  1.2FT  30MIN</w:t>
        <w:br/>
        <w:t xml:space="preserve"> ARICA CL             18.5S  70.3W  1008Z   0.94M /  3.1FT  42MIN</w:t>
        <w:br/>
        <w:t xml:space="preserve"> IQUIQUE CL           20.2S  70.1W  0907Z   0.28M /  0.9FT  68MIN</w:t>
        <w:br/>
        <w:t xml:space="preserve"> ANTOFAGASTA CL       23.2S  70.4W  0941Z   0.49M /  1.6FT  52MIN</w:t>
        <w:br/>
        <w:t xml:space="preserve"> DART LIMA 32412      18.0S  86.4W  0941Z   0.24M /  0.8FT  36MIN</w:t>
        <w:br/>
        <w:t xml:space="preserve"> CALDERA CL           27.1S  70.8W  0843Z   0.45M /  1.5FT  20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CONFIRM THAT A TSUNAMI HAS BEEN GENERATED</w:t>
        <w:br/>
        <w:t xml:space="preserve"> WHICH COULD CAUSE DAMAGE FAR FROM ITS SOURCE. AUTHORITIES SHOULD</w:t>
        <w:br/>
        <w:t xml:space="preserve"> TAKE APPROPRIATE ACTION IN RESPONSE TO THIS THREAT. THIS CENTER</w:t>
        <w:br/>
        <w:t xml:space="preserve"> WILL CONTINUE TO MONITOR SEA LEVEL DATA TO DETERMINE THE EXTENT</w:t>
        <w:br/>
        <w:t xml:space="preserve"> AND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RUSSIA           MEDNNY IS          54.7N 167.4E    0236Z 28 FEB</w:t>
        <w:br/>
        <w:t xml:space="preserve">                  UST KAMCHATSK      56.1N 162.6E    0302Z 28 FEB</w:t>
        <w:br/>
        <w:t xml:space="preserve">                  PETROPAVLOVSK K    53.2N 159.6E    0333Z 28 FEB</w:t>
        <w:br/>
        <w:t xml:space="preserve">                  URUP IS            46.1N 150.5E    0354Z 28 FEB</w:t>
        <w:br/>
        <w:t xml:space="preserve">                  SEVERO KURILSK     50.8N 156.1E    0410Z 28 FEB</w:t>
        <w:br/>
        <w:t xml:space="preserve"> JAPAN            KUSHIRO            42.9N 144.3E    0435Z 28 FEB</w:t>
        <w:br/>
        <w:t xml:space="preserve">                  KATSUURA           35.1N 140.3E    0453Z 28 FEB</w:t>
        <w:br/>
        <w:t xml:space="preserve">                  HACHINOHE          40.5N 141.5E    0509Z 28 FEB</w:t>
        <w:br/>
        <w:t xml:space="preserve">                  SHIMIZU            32.8N 133.0E    0557Z 28 FEB</w:t>
        <w:br/>
        <w:t xml:space="preserve">                  OKINAWA            26.2N 127.8E    0610Z 28 FEB</w:t>
        <w:br/>
        <w:br/>
        <w:t>BULLETINS WILL BE ISSUED HOURLY OR SOONER IF CONDITIONS WARRANT.</w:t>
        <w:br/>
        <w:t>THE TSUNAMI WARNING WILL REMAIN IN EFFECT UNTIL FURTHER NOTICE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n, 28 Feb 2010 03:44:44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21</w:t>
        <w:br/>
        <w:t>PACIFIC TSUNAMI WARNING CENTER/NOAA/NWS</w:t>
        <w:br/>
        <w:t>ISSUED AT 0344Z 28 FEB 2010</w:t>
        <w:br/>
      </w:r>
      <w:r>
        <w:rPr>
          <w:rFonts w:cs="Courier New" w:ascii="Courier New" w:hAnsi="Courier New"/>
          <w:sz w:val="20"/>
        </w:rPr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RUSSIA / JAPAN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MIDWAY               28.2N 177.4W  0137Z   0.28M /  0.9FT  10MIN</w:t>
        <w:br/>
        <w:t xml:space="preserve"> WAKE US              19.3N 166.6E  0259Z   0.26M /  0.8FT  12MIN</w:t>
        <w:br/>
        <w:t xml:space="preserve"> SITKA AK             57.1N 135.3W  0111Z   0.08M /  0.3FT  24MIN</w:t>
        <w:br/>
        <w:t xml:space="preserve"> NAWILIWILI KAUAI     22.0N 159.4W  2323Z   0.37M /  1.2FT  10MIN</w:t>
        <w:br/>
        <w:t xml:space="preserve"> HONOLULU OAHU        21.3N 157.9W  2200Z   0.25M /  0.8FT  46MIN</w:t>
        <w:br/>
        <w:t xml:space="preserve"> DART TONGA 51426     23.0S 168.1W  2003Z   0.04M /  0.1FT  32MIN</w:t>
        <w:br/>
        <w:t xml:space="preserve"> CRESCENT CITY CA     41.7N 124.2W  2213Z   0.37M /  1.2FT  50MIN</w:t>
        <w:br/>
        <w:t xml:space="preserve"> SANTA BARBARA CA     34.4N 119.7W  2150Z   0.53M /  1.7FT  20MIN</w:t>
        <w:br/>
        <w:t xml:space="preserve"> PAGO PAGO AS         14.3S 170.7W  2027Z   0.70M /  2.3FT  12MIN</w:t>
        <w:br/>
        <w:t xml:space="preserve"> JOHNSTON US          16.7N 169.5W  2248Z   0.22M /  0.7FT  64MIN</w:t>
        <w:br/>
        <w:t xml:space="preserve"> VANUATU              17.8S 168.3E  2246Z   0.15M /  0.5FT  22MIN</w:t>
        <w:br/>
        <w:t xml:space="preserve"> BARBERS PT HI        21.3N 158.1W  2157Z   0.12M /  0.4FT  54MIN</w:t>
        <w:br/>
        <w:t xml:space="preserve"> NUKUALOFA TO         21.1S 175.2W  2024Z   0.10M /  0.3FT  62MIN</w:t>
        <w:br/>
        <w:t xml:space="preserve"> KAWAIHAE HAWAII      20.0N 155.8W  2211Z   0.52M /  1.7FT  24MIN</w:t>
        <w:br/>
        <w:t xml:space="preserve"> KAUMALAPAU HAWAII    20.8N 156.9W  2136Z   0.18M /  0.6FT  56MIN</w:t>
        <w:br/>
        <w:t xml:space="preserve"> KAHULUI MAUI         20.9N 156.5W  2147Z   0.98M /  3.2FT  22MIN</w:t>
        <w:br/>
        <w:t xml:space="preserve"> MONTEREY HARBOR CA   36.6N 121.9W  2031Z   0.32M /  1.1FT  56MIN</w:t>
        <w:br/>
        <w:t xml:space="preserve"> SANTA MONICA CA      34.0N 118.5W  2035Z   0.41M /  1.4FT  32MIN</w:t>
        <w:br/>
        <w:t xml:space="preserve"> SAN DIEGO CA         32.7N 117.2W  2036Z   0.13M /  0.4FT  20MIN</w:t>
        <w:br/>
        <w:t xml:space="preserve"> APIA UPOLU WS        13.8S 171.8W  2018Z   0.16M /  0.5FT  16MIN</w:t>
        <w:br/>
        <w:t xml:space="preserve"> RAROTONGA CK         21.2S 159.8W  1907Z   0.15M /  0.5FT  24MIN</w:t>
        <w:br/>
        <w:t xml:space="preserve"> ACAPULCO MX          16.8N  99.9W  1931Z   0.62M /  2.0FT  26MIN</w:t>
        <w:br/>
        <w:t xml:space="preserve"> DART SAN DIEGO 4641  32.2N 120.7W  1931Z   0.06M /  0.2FT  24MIN</w:t>
        <w:br/>
        <w:t xml:space="preserve"> LOTTIN PT NZ         37.6S 178.2E  1934Z   0.15M /  0.5FT  10MIN</w:t>
        <w:br/>
        <w:t xml:space="preserve"> RAROTONGA CK         21.2S 159.8W  1918Z   0.32M /  1.0FT  06MIN</w:t>
        <w:br/>
        <w:t xml:space="preserve"> CABO SAN LUCAS MX    22.9N 109.9W  1833Z   0.36M /  1.2FT  12MIN</w:t>
        <w:br/>
        <w:t xml:space="preserve"> HIVA OA MARQUESAS     9.8S 139.0W  1741Z   1.79M /  5.9FT  12MIN</w:t>
        <w:br/>
        <w:t xml:space="preserve"> PAPEETE TAHITI       17.5S 149.6W  1810Z   0.16M /  0.5FT  10MIN</w:t>
        <w:br/>
        <w:t xml:space="preserve"> NUKU HIVA MARQUESAS   8.9S 140.1W  1745Z   0.95M /  3.1FT  04MIN</w:t>
        <w:br/>
        <w:t xml:space="preserve"> MANZANILLO MX        19.1N 104.3W  1705Z   0.32M /  1.0FT  24MIN</w:t>
        <w:br/>
        <w:t xml:space="preserve"> DART MANZANILLO 434  16.0N 107.0W  1611Z   0.07M /  0.2FT  24MIN</w:t>
        <w:br/>
        <w:t xml:space="preserve"> RIKITEA PF           23.1S 134.9W  1559Z   0.15M /  0.5FT  22MIN</w:t>
        <w:br/>
        <w:t xml:space="preserve"> DART MARQUESAS 5140   8.5S 125.0W  1531Z   0.18M /  0.6FT  18MIN</w:t>
        <w:br/>
        <w:t xml:space="preserve"> QUEPOS CR             0.0N   9.4E  1416Z   0.24M /  0.8FT  52MIN</w:t>
        <w:br/>
        <w:t xml:space="preserve"> BALTRA GALAPAGS EC    0.4S  90.3W  1452Z   0.35M /  1.2FT  14MIN</w:t>
        <w:br/>
        <w:t xml:space="preserve"> EASTER CL            27.2S 109.5W  1205Z   0.35M /  1.1FT  52MIN</w:t>
        <w:br/>
        <w:t xml:space="preserve"> ANCUD CL             41.9S  73.8W  0838Z   0.62M /  2.0FT  84MIN</w:t>
        <w:br/>
        <w:t xml:space="preserve"> CALLAO LA-PUNTA PE   12.1S  77.2W  1029Z   0.36M /  1.2FT  30MIN</w:t>
        <w:br/>
        <w:t xml:space="preserve"> ARICA CL             18.5S  70.3W  1008Z   0.94M /  3.1FT  42MIN</w:t>
        <w:br/>
        <w:t xml:space="preserve"> IQUIQUE CL           20.2S  70.1W  0907Z   0.28M /  0.9FT  68MIN</w:t>
        <w:br/>
        <w:t xml:space="preserve"> ANTOFAGASTA CL       23.2S  70.4W  0941Z   0.49M /  1.6FT  52MIN</w:t>
        <w:br/>
        <w:t xml:space="preserve"> DART LIMA 32412      18.0S  86.4W  0941Z   0.24M /  0.8FT  36MIN</w:t>
        <w:br/>
        <w:t xml:space="preserve"> CALDERA CL           27.1S  70.8W  0843Z   0.45M /  1.5FT  20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RUSSIA           MEDNNY IS          54.7N 167.4E    0236Z 28 FEB</w:t>
        <w:br/>
        <w:t xml:space="preserve">                  UST KAMCHATSK      56.1N 162.6E    0302Z 28 FEB</w:t>
        <w:br/>
        <w:t xml:space="preserve">                  PETROPAVLOVSK K    53.2N 159.6E    0333Z 28 FEB</w:t>
        <w:br/>
        <w:t xml:space="preserve">                  URUP IS            46.1N 150.5E    0354Z 28 FEB</w:t>
        <w:br/>
        <w:t xml:space="preserve">                  SEVERO KURILSK     50.8N 156.1E    0410Z 28 FEB</w:t>
        <w:br/>
        <w:t xml:space="preserve"> JAPAN            KUSHIRO            42.9N 144.3E    0435Z 28 FEB</w:t>
        <w:br/>
        <w:t xml:space="preserve">                  KATSUURA           35.1N 140.3E    0453Z 28 FEB</w:t>
        <w:br/>
        <w:t xml:space="preserve">                  HACHINOHE          40.5N 141.5E    0509Z 28 FEB</w:t>
        <w:br/>
        <w:t xml:space="preserve">                  SHIMIZU            32.8N 133.0E    0557Z 28 FEB</w:t>
        <w:br/>
        <w:t xml:space="preserve">                  OKINAWA            26.2N 127.8E    0610Z 28 FEB</w:t>
        <w:br/>
        <w:br/>
        <w:t>BULLETINS WILL BE ISSUED HOURLY OR SOONER IF CONDITIONS WARRANT.</w:t>
        <w:br/>
        <w:t>THE TSUNAMI WARNING WILL REMAIN IN EFFECT UNTIL FURTHER NOTICE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n, 28 Feb 2010 04:50:35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22</w:t>
        <w:br/>
        <w:t>PACIFIC TSUNAMI WARNING CENTER/NOAA/NWS</w:t>
        <w:br/>
        <w:t>ISSUED AT 0449Z 28 FEB 2010</w:t>
        <w:br/>
      </w:r>
      <w:r>
        <w:rPr>
          <w:rFonts w:cs="Courier New" w:ascii="Courier New" w:hAnsi="Courier New"/>
          <w:sz w:val="20"/>
        </w:rPr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RUSSIA / JAPAN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GUAM US              13.4N 144.7E  0307Z   0.16M /  0.5FT  34MIN</w:t>
        <w:br/>
        <w:t xml:space="preserve"> DART SAIPAN 52401    19.3N 155.8E  0355Z   0.08M /  0.3FT  18MIN</w:t>
        <w:br/>
        <w:t xml:space="preserve"> MIDWAY               28.2N 177.4W  0137Z   0.28M /  0.9FT  10MIN</w:t>
        <w:br/>
        <w:t xml:space="preserve"> WAKE US              19.3N 166.6E  0259Z   0.26M /  0.8FT  12MIN</w:t>
        <w:br/>
        <w:t xml:space="preserve"> SITKA AK             57.1N 135.3W  0111Z   0.08M /  0.3FT  24MIN</w:t>
        <w:br/>
        <w:t xml:space="preserve"> NAWILIWILI KAUAI     22.0N 159.4W  2323Z   0.37M /  1.2FT  10MIN</w:t>
        <w:br/>
        <w:t xml:space="preserve"> HONOLULU OAHU        21.3N 157.9W  2200Z   0.25M /  0.8FT  46MIN</w:t>
        <w:br/>
        <w:t xml:space="preserve"> DART TONGA 51426     23.0S 168.1W  2003Z   0.04M /  0.1FT  32MIN</w:t>
        <w:br/>
        <w:t xml:space="preserve"> CRESCENT CITY CA     41.7N 124.2W  2213Z   0.37M /  1.2FT  50MIN</w:t>
        <w:br/>
        <w:t xml:space="preserve"> SANTA BARBARA CA     34.4N 119.7W  2150Z   0.53M /  1.7FT  20MIN</w:t>
        <w:br/>
        <w:t xml:space="preserve"> PAGO PAGO AS         14.3S 170.7W  2027Z   0.70M /  2.3FT  12MIN</w:t>
        <w:br/>
        <w:t xml:space="preserve"> JOHNSTON US          16.7N 169.5W  2248Z   0.22M /  0.7FT  64MIN</w:t>
        <w:br/>
        <w:t xml:space="preserve"> VANUATU              17.8S 168.3E  2246Z   0.15M /  0.5FT  22MIN</w:t>
        <w:br/>
        <w:t xml:space="preserve"> BARBERS PT HI        21.3N 158.1W  2157Z   0.12M /  0.4FT  54MIN</w:t>
        <w:br/>
        <w:t xml:space="preserve"> NUKUALOFA TO         21.1S 175.2W  2024Z   0.10M /  0.3FT  62MIN</w:t>
        <w:br/>
        <w:t xml:space="preserve"> KAWAIHAE HAWAII      20.0N 155.8W  2211Z   0.52M /  1.7FT  24MIN</w:t>
        <w:br/>
        <w:t xml:space="preserve"> KAUMALAPAU HAWAII    20.8N 156.9W  2136Z   0.18M /  0.6FT  56MIN</w:t>
        <w:br/>
        <w:t xml:space="preserve"> KAHULUI MAUI         20.9N 156.5W  2147Z   0.98M /  3.2FT  22MIN</w:t>
        <w:br/>
        <w:t xml:space="preserve"> MONTEREY HARBOR CA   36.6N 121.9W  2031Z   0.32M /  1.1FT  56MIN</w:t>
        <w:br/>
        <w:t xml:space="preserve"> SANTA MONICA CA      34.0N 118.5W  2035Z   0.41M /  1.4FT  32MIN</w:t>
        <w:br/>
        <w:t xml:space="preserve"> SAN DIEGO CA         32.7N 117.2W  2036Z   0.13M /  0.4FT  20MIN</w:t>
        <w:br/>
        <w:t xml:space="preserve"> APIA UPOLU WS        13.8S 171.8W  2018Z   0.16M /  0.5FT  16MIN</w:t>
        <w:br/>
        <w:t xml:space="preserve"> RAROTONGA CK         21.2S 159.8W  1907Z   0.15M /  0.5FT  24MIN</w:t>
        <w:br/>
        <w:t xml:space="preserve"> ACAPULCO MX          16.8N  99.9W  1931Z   0.62M /  2.0FT  26MIN</w:t>
        <w:br/>
        <w:t xml:space="preserve"> DART SAN DIEGO 4641  32.2N 120.7W  1931Z   0.06M /  0.2FT  24MIN</w:t>
        <w:br/>
        <w:t xml:space="preserve"> LOTTIN PT NZ         37.6S 178.2E  1934Z   0.15M /  0.5FT  10MIN</w:t>
        <w:br/>
        <w:t xml:space="preserve"> RAROTONGA CK         21.2S 159.8W  1918Z   0.32M /  1.0FT  06MIN</w:t>
        <w:br/>
        <w:t xml:space="preserve"> CABO SAN LUCAS MX    22.9N 109.9W  1833Z   0.36M /  1.2FT  12MIN</w:t>
        <w:br/>
        <w:t xml:space="preserve"> HIVA OA MARQUESAS     9.8S 139.0W  1741Z   1.79M /  5.9FT  12MIN</w:t>
        <w:br/>
        <w:t xml:space="preserve"> PAPEETE TAHITI       17.5S 149.6W  1810Z   0.16M /  0.5FT  10MIN</w:t>
        <w:br/>
        <w:t xml:space="preserve"> NUKU HIVA MARQUESAS   8.9S 140.1W  1745Z   0.95M /  3.1FT  04MIN</w:t>
        <w:br/>
        <w:t xml:space="preserve"> MANZANILLO MX        19.1N 104.3W  1705Z   0.32M /  1.0FT  24MIN</w:t>
        <w:br/>
        <w:t xml:space="preserve"> DART MANZANILLO 434  16.0N 107.0W  1611Z   0.07M /  0.2FT  24MIN</w:t>
        <w:br/>
        <w:t xml:space="preserve"> RIKITEA PF           23.1S 134.9W  1559Z   0.15M /  0.5FT  22MIN</w:t>
        <w:br/>
        <w:t xml:space="preserve"> DART MARQUESAS 5140   8.5S 125.0W  1531Z   0.18M /  0.6FT  18MIN</w:t>
        <w:br/>
        <w:t xml:space="preserve"> QUEPOS CR             0.0N   9.4E  1416Z   0.24M /  0.8FT  52MIN</w:t>
        <w:br/>
        <w:t xml:space="preserve"> BALTRA GALAPAGS EC    0.4S  90.3W  1452Z   0.35M /  1.2FT  14MIN</w:t>
        <w:br/>
        <w:t xml:space="preserve"> EASTER CL            27.2S 109.5W  1205Z   0.35M /  1.1FT  52MIN</w:t>
        <w:br/>
        <w:t xml:space="preserve"> ANCUD CL             41.9S  73.8W  0838Z   0.62M /  2.0FT  84MIN</w:t>
        <w:br/>
        <w:t xml:space="preserve"> CALLAO LA-PUNTA PE   12.1S  77.2W  1029Z   0.36M /  1.2FT  30MIN</w:t>
        <w:br/>
        <w:t xml:space="preserve"> ARICA CL             18.5S  70.3W  1008Z   0.94M /  3.1FT  42MIN</w:t>
        <w:br/>
        <w:t xml:space="preserve"> IQUIQUE CL           20.2S  70.1W  0907Z   0.28M /  0.9FT  68MIN</w:t>
        <w:br/>
        <w:t xml:space="preserve"> ANTOFAGASTA CL       23.2S  70.4W  0941Z   0.49M /  1.6FT  52MIN</w:t>
        <w:br/>
        <w:t xml:space="preserve"> DART LIMA 32412      18.0S  86.4W  0941Z   0.24M /  0.8FT  36MIN</w:t>
        <w:br/>
        <w:t xml:space="preserve"> CALDERA CL           27.1S  70.8W  0843Z   0.45M /  1.5FT  20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 RUSSIA           MEDNNY IS          54.7N 167.4E    0236Z 28 FEB</w:t>
        <w:br/>
        <w:t xml:space="preserve">                  UST KAMCHATSK      56.1N 162.6E    0302Z 28 FEB</w:t>
        <w:br/>
        <w:t xml:space="preserve">                  PETROPAVLOVSK K    53.2N 159.6E    0333Z 28 FEB</w:t>
        <w:br/>
        <w:t xml:space="preserve">                  URUP IS            46.1N 150.5E    0354Z 28 FEB</w:t>
        <w:br/>
        <w:t xml:space="preserve">                  SEVERO KURILSK     50.8N 156.1E    0410Z 28 FEB</w:t>
        <w:br/>
        <w:t xml:space="preserve"> JAPAN            KUSHIRO            42.9N 144.3E    0435Z 28 FEB</w:t>
        <w:br/>
        <w:t xml:space="preserve">                  KATSUURA           35.1N 140.3E    0453Z 28 FEB</w:t>
        <w:br/>
        <w:t xml:space="preserve">                  HACHINOHE          40.5N 141.5E    0509Z 28 FEB</w:t>
        <w:br/>
        <w:t xml:space="preserve">                  SHIMIZU            32.8N 133.0E    0557Z 28 FEB</w:t>
        <w:br/>
        <w:t xml:space="preserve">                  OKINAWA            26.2N 127.8E    0610Z 28 FEB</w:t>
        <w:br/>
        <w:br/>
        <w:t>BULLETINS WILL BE ISSUED HOURLY OR SOONER IF CONDITIONS WARRANT.</w:t>
        <w:br/>
        <w:t>THE TSUNAMI WARNING WILL REMAIN IN EFFECT UNTIL FURTHER NOTICE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n, 28 Feb 2010 05:56:37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23</w:t>
        <w:br/>
        <w:t>PACIFIC TSUNAMI WARNING CENTER/NOAA/NWS</w:t>
        <w:br/>
        <w:t>ISSUED AT 0556Z 28 FEB 2010</w:t>
      </w:r>
      <w:r>
        <w:rPr>
          <w:rFonts w:cs="Courier New" w:ascii="Courier New" w:hAnsi="Courier New"/>
          <w:sz w:val="20"/>
        </w:rPr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 RUSSIA / JAPAN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OFUNATO HONSHU       39.0N 141.8E  0532Z   0.21M /  0.7FT  32MIN</w:t>
        <w:br/>
        <w:t xml:space="preserve"> HANASAKI HOKKAIDO    43.3N 145.6E  0456Z   0.31M /  1.0FT  60MIN</w:t>
        <w:br/>
        <w:t xml:space="preserve"> GUAM US              13.4N 144.7E  0307Z   0.16M /  0.5FT  34MIN</w:t>
        <w:br/>
        <w:t xml:space="preserve"> DART SAIPAN 52401    19.3N 155.8E  0355Z   0.08M /  0.3FT  18MIN</w:t>
        <w:br/>
        <w:t xml:space="preserve"> MIDWAY               28.2N 177.4W  0137Z   0.28M /  0.9FT  10MIN</w:t>
        <w:br/>
        <w:t xml:space="preserve"> WAKE US              19.3N 166.6E  0259Z   0.26M /  0.8FT  12MIN</w:t>
        <w:br/>
        <w:t xml:space="preserve"> SITKA AK             57.1N 135.3W  0111Z   0.08M /  0.3FT  24MIN</w:t>
        <w:br/>
        <w:t xml:space="preserve"> NAWILIWILI KAUAI     22.0N 159.4W  2323Z   0.37M /  1.2FT  10MIN</w:t>
        <w:br/>
        <w:t xml:space="preserve"> HONOLULU OAHU        21.3N 157.9W  2200Z   0.25M /  0.8FT  46MIN</w:t>
        <w:br/>
        <w:t xml:space="preserve"> DART TONGA 51426     23.0S 168.1W  2003Z   0.04M /  0.1FT  32MIN</w:t>
        <w:br/>
        <w:t xml:space="preserve"> CRESCENT CITY CA     41.7N 124.2W  2213Z   0.37M /  1.2FT  50MIN</w:t>
        <w:br/>
        <w:t xml:space="preserve"> SANTA BARBARA CA     34.4N 119.7W  2150Z   0.53M /  1.7FT  20MIN</w:t>
        <w:br/>
        <w:t xml:space="preserve"> PAGO PAGO AS         14.3S 170.7W  2027Z   0.70M /  2.3FT  12MIN</w:t>
        <w:br/>
        <w:t xml:space="preserve"> JOHNSTON US          16.7N 169.5W  2248Z   0.22M /  0.7FT  64MIN</w:t>
        <w:br/>
        <w:t xml:space="preserve"> VANUATU              17.8S 168.3E  2246Z   0.15M /  0.5FT  22MIN</w:t>
        <w:br/>
        <w:t xml:space="preserve"> BARBERS PT HI        21.3N 158.1W  2157Z   0.12M /  0.4FT  54MIN</w:t>
        <w:br/>
        <w:t xml:space="preserve"> NUKUALOFA TO         21.1S 175.2W  2024Z   0.10M /  0.3FT  62MIN</w:t>
        <w:br/>
        <w:t xml:space="preserve"> KAWAIHAE HAWAII      20.0N 155.8W  2211Z   0.52M /  1.7FT  24MIN</w:t>
        <w:br/>
        <w:t xml:space="preserve"> KAUMALAPAU HAWAII    20.8N 156.9W  2136Z   0.18M /  0.6FT  56MIN</w:t>
        <w:br/>
        <w:t xml:space="preserve"> KAHULUI MAUI         20.9N 156.5W  2147Z   0.98M /  3.2FT  22MIN</w:t>
        <w:br/>
        <w:t xml:space="preserve"> MONTEREY HARBOR CA   36.6N 121.9W  2031Z   0.32M /  1.1FT  56MIN</w:t>
        <w:br/>
        <w:t xml:space="preserve"> SANTA MONICA CA      34.0N 118.5W  2035Z   0.41M /  1.4FT  32MIN</w:t>
        <w:br/>
        <w:t xml:space="preserve"> SAN DIEGO CA         32.7N 117.2W  2036Z   0.13M /  0.4FT  20MIN</w:t>
        <w:br/>
        <w:t xml:space="preserve"> APIA UPOLU WS        13.8S 171.8W  2018Z   0.16M /  0.5FT  16MIN</w:t>
        <w:br/>
        <w:t xml:space="preserve"> RAROTONGA CK         21.2S 159.8W  1907Z   0.15M /  0.5FT  24MIN</w:t>
        <w:br/>
        <w:t xml:space="preserve"> ACAPULCO MX          16.8N  99.9W  1931Z   0.62M /  2.0FT  26MIN</w:t>
        <w:br/>
        <w:t xml:space="preserve"> DART SAN DIEGO 4641  32.2N 120.7W  1931Z   0.06M /  0.2FT  24MIN</w:t>
        <w:br/>
        <w:t xml:space="preserve"> LOTTIN PT NZ         37.6S 178.2E  1934Z   0.15M /  0.5FT  10MIN</w:t>
        <w:br/>
        <w:t xml:space="preserve"> RAROTONGA CK         21.2S 159.8W  1918Z   0.32M /  1.0FT  06MIN</w:t>
        <w:br/>
        <w:t xml:space="preserve"> CABO SAN LUCAS MX    22.9N 109.9W  1833Z   0.36M /  1.2FT  12MIN</w:t>
        <w:br/>
        <w:t xml:space="preserve"> HIVA OA MARQUESAS     9.8S 139.0W  1741Z   1.79M /  5.9FT  12MIN</w:t>
        <w:br/>
        <w:t xml:space="preserve"> PAPEETE TAHITI       17.5S 149.6W  1810Z   0.16M /  0.5FT  10MIN</w:t>
        <w:br/>
        <w:t xml:space="preserve"> NUKU HIVA MARQUESAS   8.9S 140.1W  1745Z   0.95M /  3.1FT  04MIN</w:t>
        <w:br/>
        <w:t xml:space="preserve"> MANZANILLO MX        19.1N 104.3W  1705Z   0.32M /  1.0FT  24MIN</w:t>
        <w:br/>
        <w:t xml:space="preserve"> DART MANZANILLO 434  16.0N 107.0W  1611Z   0.07M /  0.2FT  24MIN</w:t>
        <w:br/>
        <w:t xml:space="preserve"> RIKITEA PF           23.1S 134.9W  1559Z   0.15M /  0.5FT  22MIN</w:t>
        <w:br/>
        <w:t xml:space="preserve"> DART MARQUESAS 5140   8.5S 125.0W  1531Z   0.18M /  0.6FT  18MIN</w:t>
        <w:br/>
        <w:t xml:space="preserve"> QUEPOS CR             0.0N   9.4E  1416Z   0.24M /  0.8FT  52MIN</w:t>
        <w:br/>
        <w:t xml:space="preserve"> BALTRA GALAPAGS EC    0.4S  90.3W  1452Z   0.35M /  1.2FT  14MIN</w:t>
        <w:br/>
        <w:t xml:space="preserve"> EASTER CL            27.2S 109.5W  1205Z   0.35M /  1.1FT  52MIN</w:t>
        <w:br/>
        <w:t xml:space="preserve"> ANCUD CL             41.9S  73.8W  0838Z   0.62M /  2.0FT  84MIN</w:t>
        <w:br/>
        <w:t xml:space="preserve"> CALLAO LA-PUNTA PE   12.1S  77.2W  1029Z   0.36M /  1.2FT  30MIN</w:t>
        <w:br/>
        <w:t xml:space="preserve"> ARICA CL             18.5S  70.3W  1008Z   0.94M /  3.1FT  42MIN</w:t>
        <w:br/>
        <w:t xml:space="preserve"> IQUIQUE CL           20.2S  70.1W  0907Z   0.28M /  0.9FT  68MIN</w:t>
        <w:br/>
        <w:t xml:space="preserve"> ANTOFAGASTA CL       23.2S  70.4W  0941Z   0.49M /  1.6FT  52MIN</w:t>
        <w:br/>
        <w:t xml:space="preserve"> DART LIMA 32412      18.0S  86.4W  0941Z   0.24M /  0.8FT  36MIN</w:t>
        <w:br/>
        <w:t xml:space="preserve"> CALDERA CL           27.1S  70.8W  0843Z   0.45M /  1.5FT  20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RUSSIA           MEDNNY IS          54.7N 167.4E    0236Z 28 FEB</w:t>
        <w:br/>
        <w:t xml:space="preserve">                  UST KAMCHATSK      56.1N 162.6E    0302Z 28 FEB</w:t>
        <w:br/>
        <w:t xml:space="preserve">                  PETROPAVLOVSK K    53.2N 159.6E    0333Z 28 FEB</w:t>
        <w:br/>
        <w:t xml:space="preserve">                  URUP IS            46.1N 150.5E    0354Z 28 FEB</w:t>
        <w:br/>
        <w:t xml:space="preserve">                  SEVERO KURILSK     50.8N 156.1E    0410Z 28 FEB</w:t>
        <w:br/>
        <w:t xml:space="preserve"> JAPAN            KUSHIRO            42.9N 144.3E    0435Z 28 FEB</w:t>
        <w:br/>
        <w:t xml:space="preserve">                  KATSUURA           35.1N 140.3E    0453Z 28 FEB</w:t>
        <w:br/>
        <w:t xml:space="preserve">                  HACHINOHE          40.5N 141.5E    0509Z 28 FEB</w:t>
        <w:br/>
        <w:t xml:space="preserve">                  SHIMIZU            32.8N 133.0E    0557Z 28 FEB</w:t>
        <w:br/>
        <w:t xml:space="preserve">                  OKINAWA            26.2N 127.8E    0610Z 28 FEB</w:t>
        <w:br/>
        <w:br/>
        <w:t>BULLETINS WILL BE ISSUED HOURLY OR SOONER IF CONDITIONS WARRANT.</w:t>
        <w:br/>
        <w:t>THE TSUNAMI WARNING WILL REMAIN IN EFFECT UNTIL FURTHER NOTICE.</w:t>
        <w:br/>
        <w:br/>
        <w:t>THE WEST COAST/ALASKA TSUNAMI WARNING CENTER WILL ISSUE PRODUCTS</w:t>
        <w:br/>
        <w:t>FOR ALASKA...BRITISH COLUMBIA...WASHINGTON...OREGON...CALIFORNIA.</w:t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n, 28 Feb 2010 07:00:44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24</w:t>
        <w:br/>
        <w:t>PACIFIC TSUNAMI WARNING CENTER/NOAA/NWS</w:t>
        <w:br/>
        <w:t>ISSUED AT 0700Z 28 FEB 2010</w:t>
        <w:br/>
      </w:r>
      <w:r>
        <w:rPr>
          <w:rFonts w:cs="Courier New" w:ascii="Courier New" w:hAnsi="Courier New"/>
          <w:sz w:val="20"/>
        </w:rPr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A WIDESPREAD TSUNAMI WARNING IS IN EFFECT ...</w:t>
        <w:br/>
        <w:br/>
        <w:t>A TSUNAMI WARNING IS IN EFFECT FOR</w:t>
        <w:br/>
        <w:br/>
        <w:t xml:space="preserve"> RUSSIA / JAPAN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OMAEZAKI HONSHU      34.6N 138.2E  0555Z   0.19M /  0.6FT  42MIN</w:t>
        <w:br/>
        <w:t xml:space="preserve"> OFUNATO HONSHU       39.0N 141.8E  0558Z   0.41M /  1.4FT  48MIN</w:t>
        <w:br/>
        <w:t xml:space="preserve"> HANASAKI HOKKAIDO    43.3N 145.6E  0551Z   0.45M /  1.5FT  44MIN</w:t>
        <w:br/>
        <w:t xml:space="preserve"> DUTCH HBR UNALASKA   53.9N 166.5W  0325Z   0.18M /  0.6FT  28MIN</w:t>
        <w:br/>
        <w:t xml:space="preserve"> ADAK AK              51.9N 176.6W  0412Z   0.35M /  1.2FT  20MIN</w:t>
        <w:br/>
        <w:t xml:space="preserve"> GUAM US              13.4N 144.7E  0307Z   0.16M /  0.5FT  34MIN</w:t>
        <w:br/>
        <w:t xml:space="preserve"> DART SAIPAN 52401    19.3N 155.8E  0355Z   0.08M /  0.3FT  18MIN</w:t>
        <w:br/>
        <w:t xml:space="preserve"> MIDWAY               28.2N 177.4W  0137Z   0.28M /  0.9FT  10MIN</w:t>
        <w:br/>
        <w:t xml:space="preserve"> WAKE US              19.3N 166.6E  0259Z   0.26M /  0.8FT  12MIN</w:t>
        <w:br/>
        <w:t xml:space="preserve"> SITKA AK             57.1N 135.3W  0111Z   0.08M /  0.3FT  24MIN</w:t>
        <w:br/>
        <w:t xml:space="preserve"> NAWILIWILI KAUAI     22.0N 159.4W  2323Z   0.37M /  1.2FT  10MIN</w:t>
        <w:br/>
        <w:t xml:space="preserve"> HONOLULU OAHU        21.3N 157.9W  2200Z   0.25M /  0.8FT  46MIN</w:t>
        <w:br/>
        <w:t xml:space="preserve"> DART TONGA 51426     23.0S 168.1W  2003Z   0.04M /  0.1FT  32MIN</w:t>
        <w:br/>
        <w:t xml:space="preserve"> CRESCENT CITY CA     41.7N 124.2W  2213Z   0.37M /  1.2FT  50MIN</w:t>
        <w:br/>
        <w:t xml:space="preserve"> SANTA BARBARA CA     34.4N 119.7W  2150Z   0.53M /  1.7FT  20MIN</w:t>
        <w:br/>
        <w:t xml:space="preserve"> PAGO PAGO AS         14.3S 170.7W  2027Z   0.70M /  2.3FT  12MIN</w:t>
        <w:br/>
        <w:t xml:space="preserve"> JOHNSTON US          16.7N 169.5W  2248Z   0.22M /  0.7FT  64MIN</w:t>
        <w:br/>
        <w:t xml:space="preserve"> VANUATU              17.8S 168.3E  2246Z   0.15M /  0.5FT  22MIN</w:t>
        <w:br/>
        <w:t xml:space="preserve"> BARBERS PT HI        21.3N 158.1W  2157Z   0.12M /  0.4FT  54MIN</w:t>
        <w:br/>
        <w:t xml:space="preserve"> NUKUALOFA TO         21.1S 175.2W  2024Z   0.10M /  0.3FT  62MIN</w:t>
        <w:br/>
        <w:t xml:space="preserve"> KAWAIHAE HAWAII      20.0N 155.8W  2211Z   0.52M /  1.7FT  24MIN</w:t>
        <w:br/>
        <w:t xml:space="preserve"> KAUMALAPAU HAWAII    20.8N 156.9W  2136Z   0.18M /  0.6FT  56MIN</w:t>
        <w:br/>
        <w:t xml:space="preserve"> KAHULUI MAUI         20.9N 156.5W  2147Z   0.98M /  3.2FT  22MIN</w:t>
        <w:br/>
        <w:t xml:space="preserve"> MONTEREY HARBOR CA   36.6N 121.9W  2031Z   0.32M /  1.1FT  56MIN</w:t>
        <w:br/>
        <w:t xml:space="preserve"> SANTA MONICA CA      34.0N 118.5W  2035Z   0.41M /  1.4FT  32MIN</w:t>
        <w:br/>
        <w:t xml:space="preserve"> SAN DIEGO CA         32.7N 117.2W  2036Z   0.13M /  0.4FT  20MIN</w:t>
        <w:br/>
        <w:t xml:space="preserve"> APIA UPOLU WS        13.8S 171.8W  2018Z   0.16M /  0.5FT  16MIN</w:t>
        <w:br/>
        <w:t xml:space="preserve"> RAROTONGA CK         21.2S 159.8W  1907Z   0.15M /  0.5FT  24MIN</w:t>
        <w:br/>
        <w:t xml:space="preserve"> ACAPULCO MX          16.8N  99.9W  1931Z   0.62M /  2.0FT  26MIN</w:t>
        <w:br/>
        <w:t xml:space="preserve"> DART SAN DIEGO 4641  32.2N 120.7W  1931Z   0.06M /  0.2FT  24MIN</w:t>
        <w:br/>
        <w:t xml:space="preserve"> LOTTIN PT NZ         37.6S 178.2E  1934Z   0.15M /  0.5FT  10MIN</w:t>
        <w:br/>
        <w:t xml:space="preserve"> RAROTONGA CK         21.2S 159.8W  1918Z   0.32M /  1.0FT  06MIN</w:t>
        <w:br/>
        <w:t xml:space="preserve"> CABO SAN LUCAS MX    22.9N 109.9W  1833Z   0.36M /  1.2FT  12MIN</w:t>
        <w:br/>
        <w:t xml:space="preserve"> HIVA OA MARQUESAS     9.8S 139.0W  1741Z   1.79M /  5.9FT  12MIN</w:t>
        <w:br/>
        <w:t xml:space="preserve"> PAPEETE TAHITI       17.5S 149.6W  1810Z   0.16M /  0.5FT  10MIN</w:t>
        <w:br/>
        <w:t xml:space="preserve"> NUKU HIVA MARQUESAS   8.9S 140.1W  1745Z   0.95M /  3.1FT  04MIN</w:t>
        <w:br/>
        <w:t xml:space="preserve"> MANZANILLO MX        19.1N 104.3W  1705Z   0.32M /  1.0FT  24MIN</w:t>
        <w:br/>
        <w:t xml:space="preserve"> DART MANZANILLO 434  16.0N 107.0W  1611Z   0.07M /  0.2FT  24MIN</w:t>
        <w:br/>
        <w:t xml:space="preserve"> RIKITEA PF           23.1S 134.9W  1559Z   0.15M /  0.5FT  22MIN</w:t>
        <w:br/>
        <w:t xml:space="preserve"> DART MARQUESAS 5140   8.5S 125.0W  1531Z   0.18M /  0.6FT  18MIN</w:t>
        <w:br/>
        <w:t xml:space="preserve"> QUEPOS CR             0.0N   9.4E  1416Z   0.24M /  0.8FT  52MIN</w:t>
        <w:br/>
        <w:t xml:space="preserve"> BALTRA GALAPAGS EC    0.4S  90.3W  1452Z   0.35M /  1.2FT  14MIN</w:t>
        <w:br/>
        <w:t xml:space="preserve"> EASTER CL            27.2S 109.5W  1205Z   0.35M /  1.1FT  52MIN</w:t>
        <w:br/>
        <w:t xml:space="preserve"> ANCUD CL             41.9S  73.8W  0838Z   0.62M /  2.0FT  84MIN</w:t>
        <w:br/>
        <w:t xml:space="preserve"> CALLAO LA-PUNTA PE   12.1S  77.2W  1029Z   0.36M /  1.2FT  30MIN</w:t>
        <w:br/>
        <w:t xml:space="preserve"> ARICA CL             18.5S  70.3W  1008Z   0.94M /  3.1FT  42MIN</w:t>
        <w:br/>
        <w:t xml:space="preserve"> IQUIQUE CL           20.2S  70.1W  0907Z   0.28M /  0.9FT  68MIN</w:t>
        <w:br/>
        <w:t xml:space="preserve"> ANTOFAGASTA CL       23.2S  70.4W  0941Z   0.49M /  1.6FT  52MIN</w:t>
        <w:br/>
        <w:t xml:space="preserve"> DART LIMA 32412      18.0S  86.4W  0941Z   0.24M /  0.8FT  36MIN</w:t>
        <w:br/>
        <w:t xml:space="preserve"> CALDERA CL           27.1S  70.8W  0843Z   0.45M /  1.5FT  20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RUSSIA           MEDNNY IS          54.7N 167.4E    0236Z 28 FEB</w:t>
        <w:br/>
        <w:t xml:space="preserve">                  UST KAMCHATSK      56.1N 162.6E    0302Z 28 FEB</w:t>
        <w:br/>
        <w:t xml:space="preserve">                  PETROPAVLOVSK K    53.2N 159.6E    0333Z 28 FEB</w:t>
        <w:br/>
        <w:t xml:space="preserve">                  URUP IS            46.1N 150.5E    0354Z 28 FEB</w:t>
        <w:br/>
        <w:t xml:space="preserve">                  SEVERO KURILSK     50.8N 156.1E    0410Z 28 FEB</w:t>
        <w:br/>
        <w:t xml:space="preserve"> JAPAN            KUSHIRO            42.9N 144.3E    0435Z 28 FEB</w:t>
        <w:br/>
        <w:t xml:space="preserve">                  KATSUURA           35.1N 140.3E    0453Z 28 FEB</w:t>
        <w:br/>
        <w:t xml:space="preserve">                  HACHINOHE          40.5N 141.5E    0509Z 28 FEB</w:t>
        <w:br/>
        <w:t xml:space="preserve">                  SHIMIZU            32.8N 133.0E    0557Z 28 FEB</w:t>
        <w:br/>
        <w:t xml:space="preserve">                  OKINAWA            26.2N 127.8E    0610Z 28 FEB</w:t>
        <w:br/>
        <w:br/>
        <w:t>BULLETINS WILL BE ISSUED HOURLY OR SOONER IF CONDITIONS WARRANT.</w:t>
        <w:br/>
        <w:t>THE TSUNAMI WARNING WILL REMAIN IN EFFECT UNTIL FURTHER NOTICE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n, 28 Feb 2010 07:57:41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25</w:t>
        <w:br/>
        <w:t>PACIFIC TSUNAMI WARNING CENTER/NOAA/NWS</w:t>
        <w:br/>
        <w:t>ISSUED AT 0757Z 28 FEB 2010</w:t>
        <w:br/>
      </w:r>
      <w:r>
        <w:rPr>
          <w:rFonts w:cs="Courier New" w:ascii="Courier New" w:hAnsi="Courier New"/>
          <w:sz w:val="20"/>
        </w:rPr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THE TSUNAMI WARNING REMAINS IN EFFECT FOR JAPAN ...</w:t>
        <w:br/>
        <w:br/>
        <w:t>THE TSUNAMI WARNING IS NOW CANCELLED FOR RUSSIA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OFUNATO HONSHU       39.0N 141.8E  0559Z   0.41M /  1.3FT  48MIN</w:t>
        <w:br/>
        <w:t xml:space="preserve"> OMAEZAKI HONSHU      34.6N 138.2E  0616Z   0.34M /  1.1FT  70MIN</w:t>
        <w:br/>
        <w:t xml:space="preserve"> HANASAKI HOKKAIDO    43.3N 145.6E  0636Z   0.82M /  2.7FT  24MIN</w:t>
        <w:br/>
        <w:t xml:space="preserve"> DUTCH HBR UNALASKA   53.9N 166.5W  0325Z   0.18M /  0.6FT  28MIN</w:t>
        <w:br/>
        <w:t xml:space="preserve"> ADAK AK              51.9N 176.6W  0412Z   0.35M /  1.2FT  20MIN</w:t>
        <w:br/>
        <w:t xml:space="preserve"> GUAM US              13.4N 144.7E  0307Z   0.16M /  0.5FT  34MIN</w:t>
        <w:br/>
        <w:t xml:space="preserve"> DART SAIPAN 52401    19.3N 155.8E  0355Z   0.08M /  0.3FT  18MIN</w:t>
        <w:br/>
        <w:t xml:space="preserve"> MIDWAY               28.2N 177.4W  0137Z   0.28M /  0.9FT  10MIN</w:t>
        <w:br/>
        <w:t xml:space="preserve"> WAKE US              19.3N 166.6E  0259Z   0.26M /  0.8FT  12MIN</w:t>
        <w:br/>
        <w:t xml:space="preserve"> SITKA AK             57.1N 135.3W  0111Z   0.08M /  0.3FT  24MIN</w:t>
        <w:br/>
        <w:t xml:space="preserve"> NAWILIWILI KAUAI     22.0N 159.4W  2323Z   0.37M /  1.2FT  10MIN</w:t>
        <w:br/>
        <w:t xml:space="preserve"> HONOLULU OAHU        21.3N 157.9W  2200Z   0.25M /  0.8FT  46MIN</w:t>
        <w:br/>
        <w:t xml:space="preserve"> DART TONGA 51426     23.0S 168.1W  2003Z   0.04M /  0.1FT  32MIN</w:t>
        <w:br/>
        <w:t xml:space="preserve"> CRESCENT CITY CA     41.7N 124.2W  2213Z   0.37M /  1.2FT  50MIN</w:t>
        <w:br/>
        <w:t xml:space="preserve"> SANTA BARBARA CA     34.4N 119.7W  2150Z   0.53M /  1.7FT  20MIN</w:t>
        <w:br/>
        <w:t xml:space="preserve"> PAGO PAGO AS         14.3S 170.7W  2027Z   0.70M /  2.3FT  12MIN</w:t>
        <w:br/>
        <w:t xml:space="preserve"> JOHNSTON US          16.7N 169.5W  2248Z   0.22M /  0.7FT  64MIN</w:t>
        <w:br/>
        <w:t xml:space="preserve"> VANUATU              17.8S 168.3E  2246Z   0.15M /  0.5FT  22MIN</w:t>
        <w:br/>
        <w:t xml:space="preserve"> BARBERS PT HI        21.3N 158.1W  2157Z   0.12M /  0.4FT  54MIN</w:t>
        <w:br/>
        <w:t xml:space="preserve"> NUKUALOFA TO         21.1S 175.2W  2024Z   0.10M /  0.3FT  62MIN</w:t>
        <w:br/>
        <w:t xml:space="preserve"> KAWAIHAE HAWAII      20.0N 155.8W  2211Z   0.52M /  1.7FT  24MIN</w:t>
        <w:br/>
        <w:t xml:space="preserve"> KAUMALAPAU HAWAII    20.8N 156.9W  2136Z   0.18M /  0.6FT  56MIN</w:t>
        <w:br/>
        <w:t xml:space="preserve"> KAHULUI MAUI         20.9N 156.5W  2147Z   0.98M /  3.2FT  22MIN</w:t>
        <w:br/>
        <w:t xml:space="preserve"> MONTEREY HARBOR CA   36.6N 121.9W  2031Z   0.32M /  1.1FT  56MIN</w:t>
        <w:br/>
        <w:t xml:space="preserve"> SANTA MONICA CA      34.0N 118.5W  2035Z   0.41M /  1.4FT  32MIN</w:t>
        <w:br/>
        <w:t xml:space="preserve"> SAN DIEGO CA         32.7N 117.2W  2036Z   0.13M /  0.4FT  20MIN</w:t>
        <w:br/>
        <w:t xml:space="preserve"> APIA UPOLU WS        13.8S 171.8W  2018Z   0.16M /  0.5FT  16MIN</w:t>
        <w:br/>
        <w:t xml:space="preserve"> RAROTONGA CK         21.2S 159.8W  1907Z   0.15M /  0.5FT  24MIN</w:t>
        <w:br/>
        <w:t xml:space="preserve"> ACAPULCO MX          16.8N  99.9W  1931Z   0.62M /  2.0FT  26MIN</w:t>
        <w:br/>
        <w:t xml:space="preserve"> DART SAN DIEGO 4641  32.2N 120.7W  1931Z   0.06M /  0.2FT  24MIN</w:t>
        <w:br/>
        <w:t xml:space="preserve"> LOTTIN PT NZ         37.6S 178.2E  1934Z   0.15M /  0.5FT  10MIN</w:t>
        <w:br/>
        <w:t xml:space="preserve"> RAROTONGA CK         21.2S 159.8W  1918Z   0.32M /  1.0FT  06MIN</w:t>
        <w:br/>
        <w:t xml:space="preserve"> CABO SAN LUCAS MX    22.9N 109.9W  1833Z   0.36M /  1.2FT  12MIN</w:t>
        <w:br/>
        <w:t xml:space="preserve"> HIVA OA MARQUESAS     9.8S 139.0W  1741Z   1.79M /  5.9FT  12MIN</w:t>
        <w:br/>
        <w:t xml:space="preserve"> PAPEETE TAHITI       17.5S 149.6W  1810Z   0.16M /  0.5FT  10MIN</w:t>
        <w:br/>
        <w:t xml:space="preserve"> NUKU HIVA MARQUESAS   8.9S 140.1W  1745Z   0.95M /  3.1FT  04MIN</w:t>
        <w:br/>
        <w:t xml:space="preserve"> MANZANILLO MX        19.1N 104.3W  1705Z   0.32M /  1.0FT  24MIN</w:t>
        <w:br/>
        <w:t xml:space="preserve"> DART MANZANILLO 434  16.0N 107.0W  1611Z   0.07M /  0.2FT  24MIN</w:t>
        <w:br/>
        <w:t xml:space="preserve"> RIKITEA PF           23.1S 134.9W  1559Z   0.15M /  0.5FT  22MIN</w:t>
        <w:br/>
        <w:t xml:space="preserve"> DART MARQUESAS 5140   8.5S 125.0W  1531Z   0.18M /  0.6FT  18MIN</w:t>
        <w:br/>
        <w:t xml:space="preserve"> QUEPOS CR             0.0N   9.4E  1416Z   0.24M /  0.8FT  52MIN</w:t>
        <w:br/>
        <w:t xml:space="preserve"> BALTRA GALAPAGS EC    0.4S  90.3W  1452Z   0.35M /  1.2FT  14MIN</w:t>
        <w:br/>
        <w:t xml:space="preserve"> EASTER CL            27.2S 109.5W  1205Z   0.35M /  1.1FT  52MIN</w:t>
        <w:br/>
        <w:t xml:space="preserve"> ANCUD CL             41.9S  73.8W  0838Z   0.62M /  2.0FT  84MIN</w:t>
        <w:br/>
        <w:t xml:space="preserve"> CALLAO LA-PUNTA PE   12.1S  77.2W  1029Z   0.36M /  1.2FT  30MIN</w:t>
        <w:br/>
        <w:t xml:space="preserve"> ARICA CL             18.5S  70.3W  1008Z   0.94M /  3.1FT  42MIN</w:t>
        <w:br/>
        <w:t xml:space="preserve"> IQUIQUE CL           20.2S  70.1W  0907Z   0.28M /  0.9FT  68MIN</w:t>
        <w:br/>
        <w:t xml:space="preserve"> ANTOFAGASTA CL       23.2S  70.4W  0941Z   0.49M /  1.6FT  52MIN</w:t>
        <w:br/>
        <w:t xml:space="preserve"> DART LIMA 32412      18.0S  86.4W  0941Z   0.24M /  0.8FT  36MIN</w:t>
        <w:br/>
        <w:t xml:space="preserve"> CALDERA CL           27.1S  70.8W  0843Z   0.45M /  1.5FT  20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JAPAN            KUSHIRO            42.9N 144.3E    0435Z 28 FEB</w:t>
        <w:br/>
        <w:t xml:space="preserve">                  KATSUURA           35.1N 140.3E    0453Z 28 FEB</w:t>
        <w:br/>
        <w:t xml:space="preserve">                  HACHINOHE          40.5N 141.5E    0509Z 28 FEB</w:t>
        <w:br/>
        <w:t xml:space="preserve">                  SHIMIZU            32.8N 133.0E    0557Z 28 FEB</w:t>
        <w:br/>
        <w:t xml:space="preserve">                  OKINAWA            26.2N 127.8E    0610Z 28 FEB</w:t>
        <w:br/>
        <w:br/>
        <w:t>BULLETINS WILL BE ISSUED HOURLY OR SOONER IF CONDITIONS WARRANT.</w:t>
        <w:br/>
        <w:t>THE TSUNAMI WARNING WILL REMAIN IN EFFECT UNTIL FURTHER NOTICE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br/>
        <w:b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Supplemen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n, 28 Feb 2010 09:00:09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20</w:t>
        <w:br/>
        <w:t>PACIFIC TSUNAMI WARNING CENTER/NOAA/NWS</w:t>
        <w:br/>
        <w:t>ISSUED AT 0859Z 28 FEB 2010</w:t>
        <w:br/>
      </w:r>
      <w:r>
        <w:rPr>
          <w:rFonts w:cs="Courier New" w:ascii="Courier New" w:hAnsi="Courier New"/>
          <w:sz w:val="20"/>
        </w:rPr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THE TSUNAMI WARNING REMAINS IN EFFECT FOR JAPAN ...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EVALUATION</w:t>
        <w:br/>
        <w:br/>
        <w:t xml:space="preserve"> SEA LEVEL READINGS CONFIRM THAT A TSUNAMI HAS BEEN GENERATED</w:t>
        <w:br/>
        <w:t xml:space="preserve"> WHICH COULD CAUSE WIDESPREAD DAMAGE. AUTHORITIES SHOULD TAKE</w:t>
        <w:br/>
        <w:t xml:space="preserve"> APPROPRIATE ACTION IN RESPONSE TO THIS THREAT. THIS CENTER WILL</w:t>
        <w:br/>
        <w:t xml:space="preserve"> CONTINUE TO MONITOR SEA LEVEL DATA TO DETERMINE THE EXTENT AND</w:t>
        <w:br/>
        <w:t xml:space="preserve"> SEVERITY OF THE THREAT.</w:t>
        <w:br/>
        <w:br/>
        <w:t xml:space="preserve"> A TSUNAMI IS A SERIES OF WAVES AND THE FIRST WAVE MAY NOT BE THE</w:t>
        <w:br/>
        <w:t xml:space="preserve"> LARGEST. TSUNAMI WAVE HEIGHTS CANNOT BE PREDICTED AND CAN VARY</w:t>
        <w:br/>
        <w:t xml:space="preserve"> SIGNIFICANTLY ALONG A COAST DUE TO LOCAL EFFECTS. THE TIME FROM</w:t>
        <w:br/>
        <w:t xml:space="preserve"> ONE TSUNAMI WAVE TO THE NEXT CAN BE FIVE MINUTES TO AN HOUR, AND</w:t>
        <w:br/>
        <w:t xml:space="preserve"> THE THREAT CAN CONTINUE FOR MANY HOURS AS MULTIPLE WAVES ARRIVE.</w:t>
        <w:br/>
        <w:br/>
        <w:t xml:space="preserve"> FOR ALL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>ESTIMATED INITIAL TSUNAMI WAVE ARRIVAL TIMES AT FORECAST POINTS</w:t>
        <w:br/>
        <w:t>WITHIN THE WARNING AND WATCH AREAS ARE GIVEN BELOW. ACTUAL</w:t>
        <w:br/>
        <w:t>ARRIVAL TIMES MAY DIFFER AND THE INITIAL WAVE MAY NOT BE THE</w:t>
        <w:br/>
        <w:t>LARGEST. A TSUNAMI IS A SERIES OF WAVES AND THE TIME BETWEEN</w:t>
        <w:br/>
        <w:t>SUCCESSIVE WAVES CAN BE FIVE MINUTES TO ONE HOUR.</w:t>
        <w:br/>
        <w:br/>
        <w:t xml:space="preserve"> LOCATION         FORECAST POINT     COORDINATES     ARRIVAL TIME</w:t>
        <w:br/>
        <w:t xml:space="preserve"> --------------------------------    ------------    ------------</w:t>
        <w:br/>
        <w:t xml:space="preserve"> JAPAN            KUSHIRO            42.9N 144.3E    0435Z 28 FEB</w:t>
        <w:br/>
        <w:t xml:space="preserve">                  KATSUURA           35.1N 140.3E    0453Z 28 FEB</w:t>
        <w:br/>
        <w:t xml:space="preserve">                  HACHINOHE          40.5N 141.5E    0509Z 28 FEB</w:t>
        <w:br/>
        <w:t xml:space="preserve">                  SHIMIZU            32.8N 133.0E    0557Z 28 FEB</w:t>
        <w:br/>
        <w:t xml:space="preserve">                  OKINAWA            26.2N 127.8E    0610Z 28 FEB</w:t>
        <w:br/>
        <w:br/>
        <w:t>BULLETINS WILL BE ISSUED HOURLY OR SOONER IF CONDITIONS WARRANT.</w:t>
        <w:br/>
        <w:t>THE TSUNAMI WARNING WILL REMAIN IN EFFECT UNTIL FURTHER NOTICE.</w:t>
        <w:br/>
        <w:br/>
        <w:t>THE WEST COAST/ALASKA TSUNAMI WARNING CENTER WILL ISSUE PRODUCTS</w:t>
        <w:br/>
        <w:t>FOR ALASKA...BRITISH COLUMBIA...WASHINGTON...OREGON...CALIFORNIA.</w:t>
        <w:br/>
        <w:br/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despread Warning - Cancellation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n, 28 Feb 2010 09:41:36 +0000 (GMT)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</w:rPr>
        <w:t>ITIC Tsunami Bulletin Board</w:t>
        <w:br/>
      </w:r>
      <w:r>
        <w:rPr>
          <w:rFonts w:cs="Courier New" w:ascii="Courier New" w:hAnsi="Courier New"/>
          <w:b/>
          <w:sz w:val="20"/>
        </w:rPr>
        <w:t>TSUNAMI BULLETIN NUMBER 027</w:t>
        <w:br/>
        <w:t>PACIFIC TSUNAMI WARNING CENTER/NOAA/NWS</w:t>
        <w:br/>
        <w:t>ISSUED AT 0940Z 28 FEB 2010</w:t>
        <w:br/>
      </w:r>
      <w:r>
        <w:rPr>
          <w:rFonts w:cs="Courier New" w:ascii="Courier New" w:hAnsi="Courier New"/>
          <w:sz w:val="20"/>
        </w:rPr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... TSUNAMI WARNING CANCELLATION ...</w:t>
        <w:br/>
        <w:br/>
        <w:t>THIS BULLETIN APPLIES TO AREAS WITHIN AND BORDERING THE PACIFIC</w:t>
        <w:br/>
        <w:t>OCEAN AND ADJACENT SEAS...EXCEPT ALASKA...BRITISH COLUMBIA...</w:t>
        <w:br/>
        <w:t>WASHINGTON...OREGON AND CALIFORNIA.</w:t>
        <w:br/>
        <w:br/>
        <w:t>THE PACIFIC-WIDE TSUNAMI WARNING ISSUED BY THE PACIFIC TSUNAMI</w:t>
        <w:br/>
        <w:t>WARNING CENTER IS NOW CANCELLED FOR ALL COUNTRIES.</w:t>
        <w:br/>
        <w:br/>
        <w:t>THIS BULLETIN IS ISSUED AS ADVICE TO GOVERNMENT AGENCIES.  ONLY</w:t>
        <w:br/>
        <w:t>NATIONAL AND LOCAL GOVERNMENT AGENCIES HAVE THE AUTHORITY TO MAKE</w:t>
        <w:br/>
        <w:t>DECISIONS REGARDING THE OFFICIAL STATE OF ALERT IN THEIR AREA AND</w:t>
        <w:br/>
        <w:t>ANY ACTIONS TO BE TAKEN IN RESPONSE.</w:t>
        <w:br/>
        <w:br/>
        <w:t>AN EARTHQUAKE HAS OCCURRED WITH THESE PRELIMINARY PARAMETERS</w:t>
        <w:br/>
        <w:br/>
        <w:t xml:space="preserve"> ORIGIN TIME -  0634Z 27 FEB 2010</w:t>
        <w:br/>
        <w:t xml:space="preserve"> COORDINATES -  36.1 SOUTH   72.6 WEST</w:t>
        <w:br/>
        <w:t xml:space="preserve"> DEPTH       -   55 KM</w:t>
        <w:br/>
        <w:t xml:space="preserve"> LOCATION    -  NEAR COAST OF CENTRAL CHILE</w:t>
        <w:br/>
        <w:t xml:space="preserve"> MAGNITUDE   -  8.8</w:t>
        <w:br/>
        <w:br/>
        <w:t>MEASUREMENTS OR REPORTS OF TSUNAMI WAVE ACTIVITY</w:t>
        <w:br/>
        <w:br/>
        <w:t xml:space="preserve"> GAUGE LOCATION        LAT   LON    TIME        AMPL         PER</w:t>
        <w:br/>
        <w:t xml:space="preserve"> -------------------  ----- ------  -----  ---------------  -----</w:t>
        <w:br/>
        <w:t xml:space="preserve"> NAHA OKINAWA         26.2N 127.7E  0754Z   0.19M /  0.6FT  32MIN</w:t>
        <w:br/>
        <w:t xml:space="preserve"> OFUNATO HONSHU       39.0N 141.8E  0559Z   0.41M /  1.3FT  48MIN</w:t>
        <w:br/>
        <w:t xml:space="preserve"> OMAEZAKI HONSHU      34.6N 138.2E  0616Z   0.34M /  1.1FT  70MIN</w:t>
        <w:br/>
        <w:t xml:space="preserve"> HANASAKI HOKKAIDO    43.3N 145.6E  0636Z   0.82M /  2.7FT  24MIN</w:t>
        <w:br/>
        <w:t xml:space="preserve"> DUTCH HBR UNALASKA   53.9N 166.5W  0325Z   0.18M /  0.6FT  28MIN</w:t>
        <w:br/>
        <w:t xml:space="preserve"> ADAK AK              51.9N 176.6W  0412Z   0.35M /  1.2FT  20MIN</w:t>
        <w:br/>
        <w:t xml:space="preserve"> GUAM US              13.4N 144.7E  0307Z   0.16M /  0.5FT  34MIN</w:t>
        <w:br/>
        <w:t xml:space="preserve"> DART SAIPAN 52401    19.3N 155.8E  0355Z   0.08M /  0.3FT  18MIN</w:t>
        <w:br/>
        <w:t xml:space="preserve"> MIDWAY               28.2N 177.4W  0137Z   0.28M /  0.9FT  10MIN</w:t>
        <w:br/>
        <w:t xml:space="preserve"> WAKE US              19.3N 166.6E  0259Z   0.26M /  0.8FT  12MIN</w:t>
        <w:br/>
        <w:t xml:space="preserve"> SITKA AK             57.1N 135.3W  0111Z   0.08M /  0.3FT  24MIN</w:t>
        <w:br/>
        <w:t xml:space="preserve"> NAWILIWILI KAUAI     22.0N 159.4W  2323Z   0.37M /  1.2FT  10MIN</w:t>
        <w:br/>
        <w:t xml:space="preserve"> HONOLULU OAHU        21.3N 157.9W  2200Z   0.25M /  0.8FT  46MIN</w:t>
        <w:br/>
        <w:t xml:space="preserve"> DART TONGA 51426     23.0S 168.1W  2003Z   0.04M /  0.1FT  32MIN</w:t>
        <w:br/>
        <w:t xml:space="preserve"> CRESCENT CITY CA     41.7N 124.2W  2213Z   0.37M /  1.2FT  50MIN</w:t>
        <w:br/>
        <w:t xml:space="preserve"> SANTA BARBARA CA     34.4N 119.7W  2150Z   0.53M /  1.7FT  20MIN</w:t>
        <w:br/>
        <w:t xml:space="preserve"> PAGO PAGO AS         14.3S 170.7W  2027Z   0.70M /  2.3FT  12MIN</w:t>
        <w:br/>
        <w:t xml:space="preserve"> JOHNSTON US          16.7N 169.5W  2248Z   0.22M /  0.7FT  64MIN</w:t>
        <w:br/>
        <w:t xml:space="preserve"> VANUATU              17.8S 168.3E  2246Z   0.15M /  0.5FT  22MIN</w:t>
        <w:br/>
        <w:t xml:space="preserve"> BARBERS PT HI        21.3N 158.1W  2157Z   0.12M /  0.4FT  54MIN</w:t>
        <w:br/>
        <w:t xml:space="preserve"> NUKUALOFA TO         21.1S 175.2W  2024Z   0.10M /  0.3FT  62MIN</w:t>
        <w:br/>
        <w:t xml:space="preserve"> KAWAIHAE HAWAII      20.0N 155.8W  2211Z   0.52M /  1.7FT  24MIN</w:t>
        <w:br/>
        <w:t xml:space="preserve"> KAUMALAPAU HAWAII    20.8N 156.9W  2136Z   0.18M /  0.6FT  56MIN</w:t>
        <w:br/>
        <w:t xml:space="preserve"> KAHULUI MAUI         20.9N 156.5W  2147Z   0.98M /  3.2FT  22MIN</w:t>
        <w:br/>
        <w:t xml:space="preserve"> MONTEREY HARBOR CA   36.6N 121.9W  2031Z   0.32M /  1.1FT  56MIN</w:t>
        <w:br/>
        <w:t xml:space="preserve"> SANTA MONICA CA      34.0N 118.5W  2035Z   0.41M /  1.4FT  32MIN</w:t>
        <w:br/>
        <w:t xml:space="preserve"> SAN DIEGO CA         32.7N 117.2W  2036Z   0.13M /  0.4FT  20MIN</w:t>
        <w:br/>
        <w:t xml:space="preserve"> APIA UPOLU WS        13.8S 171.8W  2018Z   0.16M /  0.5FT  16MIN</w:t>
        <w:br/>
        <w:t xml:space="preserve"> RAROTONGA CK         21.2S 159.8W  1907Z   0.15M /  0.5FT  24MIN</w:t>
        <w:br/>
        <w:t xml:space="preserve"> ACAPULCO MX          16.8N  99.9W  1931Z   0.62M /  2.0FT  26MIN</w:t>
        <w:br/>
        <w:t xml:space="preserve"> DART SAN DIEGO 4641  32.2N 120.7W  1931Z   0.06M /  0.2FT  24MIN</w:t>
        <w:br/>
        <w:t xml:space="preserve"> LOTTIN PT NZ         37.6S 178.2E  1934Z   0.15M /  0.5FT  10MIN</w:t>
        <w:br/>
        <w:t xml:space="preserve"> RAROTONGA CK         21.2S 159.8W  1918Z   0.32M /  1.0FT  06MIN</w:t>
        <w:br/>
        <w:t xml:space="preserve"> CABO SAN LUCAS MX    22.9N 109.9W  1833Z   0.36M /  1.2FT  12MIN</w:t>
        <w:br/>
        <w:t xml:space="preserve"> HIVA OA MARQUESAS     9.8S 139.0W  1741Z   1.79M /  5.9FT  12MIN</w:t>
        <w:br/>
        <w:t xml:space="preserve"> PAPEETE TAHITI       17.5S 149.6W  1810Z   0.16M /  0.5FT  10MIN</w:t>
        <w:br/>
        <w:t xml:space="preserve"> NUKU HIVA MARQUESAS   8.9S 140.1W  1745Z   0.95M /  3.1FT  04MIN</w:t>
        <w:br/>
        <w:t xml:space="preserve"> MANZANILLO MX        19.1N 104.3W  1705Z   0.32M /  1.0FT  24MIN</w:t>
        <w:br/>
        <w:t xml:space="preserve"> DART MANZANILLO 434  16.0N 107.0W  1611Z   0.07M /  0.2FT  24MIN</w:t>
        <w:br/>
        <w:t xml:space="preserve"> RIKITEA PF           23.1S 134.9W  1559Z   0.15M /  0.5FT  22MIN</w:t>
        <w:br/>
        <w:t xml:space="preserve"> DART MARQUESAS 5140   8.5S 125.0W  1531Z   0.18M /  0.6FT  18MIN</w:t>
        <w:br/>
        <w:t xml:space="preserve"> QUEPOS CR             0.0N   9.4E  1416Z   0.24M /  0.8FT  52MIN</w:t>
        <w:br/>
        <w:t xml:space="preserve"> BALTRA GALAPAGS EC    0.4S  90.3W  1452Z   0.35M /  1.2FT  14MIN</w:t>
        <w:br/>
        <w:t xml:space="preserve"> EASTER CL            27.2S 109.5W  1205Z   0.35M /  1.1FT  52MIN</w:t>
        <w:br/>
        <w:t xml:space="preserve"> ANCUD CL             41.9S  73.8W  0838Z   0.62M /  2.0FT  84MIN</w:t>
        <w:br/>
        <w:t xml:space="preserve"> CALLAO LA-PUNTA PE   12.1S  77.2W  1029Z   0.36M /  1.2FT  30MIN</w:t>
        <w:br/>
        <w:t xml:space="preserve"> ARICA CL             18.5S  70.3W  1008Z   0.94M /  3.1FT  42MIN</w:t>
        <w:br/>
        <w:t xml:space="preserve"> IQUIQUE CL           20.2S  70.1W  0907Z   0.28M /  0.9FT  68MIN</w:t>
        <w:br/>
        <w:t xml:space="preserve"> ANTOFAGASTA CL       23.2S  70.4W  0941Z   0.49M /  1.6FT  52MIN</w:t>
        <w:br/>
        <w:t xml:space="preserve"> DART LIMA 32412      18.0S  86.4W  0941Z   0.24M /  0.8FT  36MIN</w:t>
        <w:br/>
        <w:t xml:space="preserve"> CALDERA CL           27.1S  70.8W  0843Z   0.45M /  1.5FT  20MIN</w:t>
        <w:br/>
        <w:t xml:space="preserve"> TALCAHUANO CL        36.7S  73.4W  0653Z   2.34M /  7.7FT  88MIN</w:t>
        <w:br/>
        <w:t xml:space="preserve"> COQUIMBO CL          30.0S  71.3W  0852Z   1.32M /  4.3FT  30MIN</w:t>
        <w:br/>
        <w:t xml:space="preserve"> CORRAL CL            39.9S  73.4W  0739Z   0.90M /  2.9FT  16MIN</w:t>
        <w:br/>
        <w:t xml:space="preserve"> SAN FELIX CL         26.3S  80.1W  0815Z   0.53M /  1.7FT  08MIN</w:t>
        <w:br/>
        <w:t xml:space="preserve"> VALPARAISO CL        33.0S  71.6W  0708Z   1.29M /  4.2FT  20MIN</w:t>
        <w:br/>
        <w:br/>
        <w:t xml:space="preserve"> LAT  - LATITUDE (N-NORTH, S-SOUTH)</w:t>
        <w:br/>
        <w:t xml:space="preserve"> LON  - LONGITUDE (E-EAST, W-WEST)</w:t>
        <w:br/>
        <w:t xml:space="preserve"> TIME - TIME OF THE MEASUREMENT (Z IS UTC IS GREENWICH TIME)</w:t>
        <w:br/>
        <w:t xml:space="preserve"> AMPL - TSUNAMI AMPLITUDE MEASURED RELATIVE TO NORMAL SEA LEVEL.</w:t>
        <w:br/>
        <w:t xml:space="preserve">        IT IS ...NOT... CREST-TO-TROUGH WAVE HEIGHT.</w:t>
        <w:br/>
        <w:t xml:space="preserve">        VALUES ARE GIVEN IN BOTH METERS(M) AND FEET(FT).</w:t>
        <w:br/>
        <w:t xml:space="preserve"> PER  - PERIOD OF TIME IN MINUTES(MIN) FROM ONE WAVE TO THE NEXT.</w:t>
        <w:br/>
        <w:br/>
        <w:t>EVALUATION</w:t>
        <w:br/>
        <w:br/>
        <w:t xml:space="preserve"> SEA LEVEL DATA INDICATE THAT A WIDESPREAD TSUNAMI HAS</w:t>
        <w:br/>
        <w:t xml:space="preserve"> OCCURRED. HOWEVER - ADDITIONAL DESTRUCTIVE TSUNAMI IMPACTS ARE</w:t>
        <w:br/>
        <w:t xml:space="preserve"> NOT EXPECTED FOR COASTAL AREAS NOT ALREADY AFFECTED.  FOR THOSE</w:t>
        <w:br/>
        <w:t xml:space="preserve"> AFFECTED AREAS - WHEN NO MAJOR WAVES ARE OBSERVED FOR TWO HOURS</w:t>
        <w:br/>
        <w:t xml:space="preserve"> AFTER THE ESTIMATED TIME OF ARRIVAL OR DAMAGING WAVES HAVE NOT</w:t>
        <w:br/>
        <w:t xml:space="preserve"> OCCURRED FOR AT LEAST TWO HOURS THEN LOCAL AUTHORITIES CAN ASSUME</w:t>
        <w:br/>
        <w:t xml:space="preserve"> THE THREAT IS PASSED. DANGER TO BOATS AND COASTAL STRUCTURES CAN</w:t>
        <w:br/>
        <w:t xml:space="preserve"> CONTINUE FOR SEVERAL HOURS DUE TO RAPID CURRENTS. AS LOCAL</w:t>
        <w:br/>
        <w:t xml:space="preserve"> CONDITIONS CAN CAUSE A WIDE VARIATION IN TSUNAMI WAVE ACTION THE</w:t>
        <w:br/>
        <w:t xml:space="preserve"> ALL CLEAR DETERMINATION MUST BE MADE BY LOCAL AUTHORITIES.</w:t>
        <w:br/>
        <w:br/>
        <w:t xml:space="preserve"> NO TSUNAMI THREAT EXISTS FOR OTHER COASTAL AREAS IN THE PACIFIC</w:t>
        <w:br/>
        <w:t xml:space="preserve"> ALTHOUGH SOME OTHER AREAS MAY EXPERIENCE SMALL SEA LEVEL CHANGES.</w:t>
        <w:br/>
        <w:t xml:space="preserve"> FOR ALL AREAS COVERED BY THIS CENTER...THE TSUNAMI WARNING IS</w:t>
        <w:br/>
        <w:t xml:space="preserve"> CANCELLED.</w:t>
        <w:br/>
        <w:br/>
        <w:t>THIS WILL BE THE FINAL BULLETIN ISSUED FOR THIS EVENT UNLESS</w:t>
        <w:br/>
        <w:t>ADDITIONAL INFORMATION BECOMES AVAILABLE.</w:t>
        <w:br/>
        <w:br/>
        <w:t>THE WEST COAST/ALASKA TSUNAMI WARNING CENTER WILL ISSUE PRODUCTS</w:t>
        <w:br/>
        <w:t>FOR ALASKA...BRITISH COLUMBIA...WASHINGTON...OREGON...CALIFORNIA.</w:t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1:05:00Z</dcterms:created>
  <dc:creator>Tammy Fukuji</dc:creator>
  <dc:description/>
  <cp:keywords/>
  <dc:language>en-US</dc:language>
  <cp:lastModifiedBy>Tammy Fukuji</cp:lastModifiedBy>
  <dcterms:modified xsi:type="dcterms:W3CDTF">2010-03-01T21:05:00Z</dcterms:modified>
  <cp:revision>2</cp:revision>
  <dc:subject/>
  <dc:title>PTWC MESSAGES – 3 January 2010</dc:title>
</cp:coreProperties>
</file>