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26 DECEMBER 2004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br/>
      </w:r>
      <w:r>
        <w:rPr/>
        <w:t xml:space="preserve">-------- Original Message -------- </w:t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972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unami Information Bulletin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, 26 Dec 2004 01:14:39 GM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om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TWC-R &lt;ptwc-r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ly-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TMLPreformatted"/>
        <w:rPr/>
      </w:pPr>
      <w:r>
        <w:rPr/>
        <w:t>ITIC Tsunami Bulletin Board</w:t>
        <w:br/>
        <w:br/>
      </w:r>
      <w:r>
        <w:rPr>
          <w:b/>
        </w:rPr>
        <w:t>TSUNAMI BULLETIN NUMBER 001</w:t>
        <w:br/>
        <w:t>PACIFIC TSUNAMI WARNING CENTER/NOAA/NWS</w:t>
        <w:br/>
        <w:t>ISSUED AT 0114Z 26 DEC 2004</w:t>
      </w:r>
      <w:r>
        <w:rPr/>
        <w:br/>
        <w:br/>
        <w:t>THIS BULLETIN IS FOR ALL AREAS OF THE PACIFIC BASIN EXCEPT</w:t>
        <w:br/>
        <w:t>ALASKA - BRITISH COLUMBIA - WASHINGTON - OREGON - CALIFORNIA.</w:t>
        <w:br/>
        <w:br/>
        <w:t>.................. TSUNAMI INFORMATION BULLETIN ..................</w:t>
        <w:br/>
        <w:br/>
        <w:t>THIS MESSAGE IS FOR INFORMATION ONLY. THERE IS NO TSUNAMI WARNING</w:t>
        <w:br/>
        <w:t>OR WATCH IN EFFECT.</w:t>
        <w:br/>
        <w:br/>
        <w:t>AN EARTHQUAKE HAS OCCURRED WITH THESE PRELIMINARY PARAMETERS</w:t>
        <w:br/>
        <w:br/>
        <w:t xml:space="preserve"> ORIGIN TIME -  0059Z 26 DEC 2004</w:t>
        <w:br/>
        <w:t xml:space="preserve"> COORDINATES -   3.4 NORTH   95.7 EAST </w:t>
        <w:br/>
        <w:t xml:space="preserve"> LOCATION    -  OFF W COAST OF NORTHERN SUMATERA</w:t>
        <w:br/>
        <w:t xml:space="preserve"> MAGNITUDE   -  8.0</w:t>
        <w:br/>
        <w:br/>
        <w:t>EVALUATION</w:t>
        <w:br/>
        <w:br/>
        <w:t xml:space="preserve"> THIS EARTHQUAKE IS LOCATED OUTSIDE THE PACIFIC. NO DESTRUCTIVE      </w:t>
        <w:br/>
        <w:t xml:space="preserve"> TSUNAMI THREAT EXISTS BASED ON HISTORICAL EARTHQUAKE AND TSUNAMI    </w:t>
        <w:br/>
        <w:t xml:space="preserve"> DATA.                                                               </w:t>
        <w:br/>
        <w:br/>
        <w:t>THIS WILL BE THE ONLY BULLETIN ISSUED FOR THIS EVENT UNLESS</w:t>
        <w:br/>
        <w:t>ADDITIONAL INFORMATION BECOMES AVAILABLE.</w:t>
        <w:br/>
        <w:br/>
        <w:t>THE WEST COAST/ALASKA TSUNAMI WARNING CENTER WILL ISSUE BULLETINS</w:t>
        <w:br/>
        <w:t>FOR ALASKA - BRITISH COLUMBIA - WASHINGTON - OREGON - CALIFORNIA.</w:t>
        <w:br/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br/>
      </w:r>
      <w:r>
        <w:rPr/>
        <w:t xml:space="preserve">-------- Original Message -------- </w:t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972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unami Information Bulletin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, 26 Dec 2004 02:08:04 GM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om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TWC-R &lt;ptwc-r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ly-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TMLPreformatted"/>
        <w:rPr/>
      </w:pPr>
      <w:r>
        <w:rPr/>
        <w:t>ITIC Tsunami Bulletin Board</w:t>
        <w:br/>
        <w:br/>
      </w:r>
      <w:r>
        <w:rPr>
          <w:b/>
        </w:rPr>
        <w:t>TSUNAMI BULLETIN NUMBER 002</w:t>
        <w:br/>
        <w:t>PACIFIC TSUNAMI WARNING CENTER/NOAA/NWS</w:t>
        <w:br/>
        <w:t>ISSUED AT 0204Z 26 DEC 2004</w:t>
        <w:br/>
      </w:r>
      <w:r>
        <w:rPr/>
        <w:br/>
        <w:t>THIS BULLETIN IS FOR ALL AREAS OF THE PACIFIC BASIN EXCEPT</w:t>
        <w:br/>
        <w:t>ALASKA - BRITISH COLUMBIA - WASHINGTON - OREGON - CALIFORNIA.</w:t>
        <w:br/>
        <w:br/>
        <w:t>.................. TSUNAMI INFORMATION BULLETIN ..................</w:t>
        <w:br/>
        <w:br/>
        <w:t>ATTENTION: NOTE REVISED MAGNITUDE.</w:t>
        <w:br/>
        <w:br/>
        <w:t>THIS MESSAGE IS FOR INFORMATION ONLY. THERE IS NO TSUNAMI WARNING</w:t>
        <w:br/>
        <w:t>OR WATCH IN EFFECT.</w:t>
        <w:br/>
        <w:br/>
        <w:t>AN EARTHQUAKE HAS OCCURRED WITH THESE PRELIMINARY PARAMETERS</w:t>
        <w:br/>
        <w:br/>
        <w:t xml:space="preserve"> ORIGIN TIME -  0059Z 26 DEC 2004</w:t>
        <w:br/>
        <w:t xml:space="preserve"> COORDINATES -   3.4 NORTH   95.7 EAST </w:t>
        <w:br/>
        <w:t xml:space="preserve"> LOCATION    -  OFF W COAST OF NORTHERN SUMATERA</w:t>
        <w:br/>
        <w:t xml:space="preserve"> MAGNITUDE   -  8.5</w:t>
        <w:br/>
        <w:br/>
        <w:t>EVALUATION</w:t>
        <w:br/>
        <w:t xml:space="preserve"> REVISED MAGNITUDE BASED ON ANALYSIS OF MANTLE WAVES.</w:t>
        <w:br/>
        <w:t xml:space="preserve"> THIS EARTHQUAKE IS LOCATED OUTSIDE THE PACIFIC. NO DESTRUCTIVE      </w:t>
        <w:br/>
        <w:t xml:space="preserve"> TSUNAMI THREAT EXISTS FOR THE PACIFIC BASIN BASED ON HISTORICAL </w:t>
        <w:br/>
        <w:t xml:space="preserve"> EARTHQUAKE AND TSUNAMI DATA. </w:t>
        <w:br/>
        <w:br/>
        <w:t xml:space="preserve"> THERE IS THE POSSIBILITY OF A TSUNAMI NEAR THE EPICENTER.                                                         </w:t>
        <w:br/>
        <w:br/>
        <w:t>THIS WILL BE THE ONLY BULLETIN ISSUED FOR THIS EVENT UNLESS</w:t>
        <w:br/>
        <w:t>ADDITIONAL INFORMATION BECOMES AVAILABLE.</w:t>
        <w:br/>
        <w:br/>
        <w:t>THE WEST COAST/ALASKA TSUNAMI WARNING CENTER WILL ISSUE BULLETINS</w:t>
        <w:br/>
        <w:t>FOR ALASKA - BRITISH COLUMBIA - WASHINGTON - OREGON - CALIFORNIA.</w:t>
        <w:br/>
        <w:b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972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unami Information Bulletin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, 27 Dec 2004 15:36:45 GM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om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ly-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TMLPreformatted"/>
        <w:rPr/>
      </w:pPr>
      <w:r>
        <w:rPr/>
        <w:t>ITIC Tsunami Bulletin Board</w:t>
        <w:br/>
        <w:br/>
      </w:r>
      <w:r>
        <w:rPr>
          <w:b/>
        </w:rPr>
        <w:t>TSUNAMI BULLETIN NUMBER 003</w:t>
        <w:br/>
        <w:t>PACIFIC TSUNAMI WARNING CENTER/NOAA/NWS</w:t>
        <w:br/>
        <w:t>ISSUED AT 1535Z 27 DEC 2004</w:t>
      </w:r>
      <w:r>
        <w:rPr/>
        <w:br/>
        <w:br/>
        <w:t>THIS BULLETIN IS FOR ALL AREAS OF THE PACIFIC BASIN EXCEPT</w:t>
        <w:br/>
        <w:t>ALASKA - BRITISH COLUMBIA - WASHINGTON - OREGON - CALIFORNIA.</w:t>
        <w:br/>
        <w:br/>
        <w:t>.................. TSUNAMI INFORMATION BULLETIN ..................</w:t>
        <w:br/>
        <w:br/>
        <w:t>THIS MESSAGE IS FOR INFORMATION ONLY. THERE IS NO TSUNAMI WARNING</w:t>
        <w:br/>
        <w:t>OR WATCH IN EFFECT.</w:t>
        <w:br/>
        <w:br/>
        <w:t>AN EARTHQUAKE HAS OCCURRED WITH THESE PRELIMINARY PARAMETERS</w:t>
        <w:br/>
        <w:br/>
        <w:t xml:space="preserve"> ORIGIN TIME -  0059Z 26 DEC 2004</w:t>
        <w:br/>
        <w:t xml:space="preserve"> COORDINATES -   3.4 NORTH   95.7 EAST </w:t>
        <w:br/>
        <w:t xml:space="preserve"> LOCATION    -  OFF W COAST OF NORTHERN SUMATERA</w:t>
        <w:br/>
        <w:t xml:space="preserve"> MAGNITUDE   -  9.0</w:t>
        <w:br/>
        <w:br/>
        <w:t>EVALUATION</w:t>
        <w:br/>
        <w:br/>
        <w:t xml:space="preserve"> SOME ENERGY FROM YESTERDAYS TSUNAMI IN THE INDIAN OCEAN HAS</w:t>
        <w:br/>
        <w:t xml:space="preserve"> LEAKED INTO THE PACIFIC BASIN... PROBABLY FROM SOUTH OF THE</w:t>
        <w:br/>
        <w:t xml:space="preserve"> AUSTRALIAN CONTINENT.  THIS ENERGY HAS PRODUCED MINOR</w:t>
        <w:br/>
        <w:t xml:space="preserve"> SEA LEVEL FLUCTUATIONS AT MANY PLACES IN THE PACIFIC.  FOR</w:t>
        <w:br/>
        <w:t xml:space="preserve"> EXAMPLE...</w:t>
        <w:br/>
        <w:br/>
        <w:t xml:space="preserve">  50 CM CREST-TO-TROUGH AT CALLAO CHILE</w:t>
        <w:br/>
        <w:t xml:space="preserve">  19 CM CREST-TO-TROUGH AT IQUIQUE CHILE</w:t>
        <w:br/>
        <w:t xml:space="preserve">  13 CM CREST-TO-TROUGH AT PAGO PAGO AMERICAN SAMOA</w:t>
        <w:br/>
        <w:t xml:space="preserve">  11 CM CREST-TO-TROUGH AT SUVA FIJI</w:t>
        <w:br/>
        <w:t xml:space="preserve">  50 CM CREST-TO-TROUGH AT WAITANGI CHATHAM IS NEW ZEALAND</w:t>
        <w:br/>
        <w:t xml:space="preserve">  65 CM CREST-TO-TROUGH AT JACKSON BAY NEW ZEALAND</w:t>
        <w:br/>
        <w:t xml:space="preserve">  18 CM CREST-TO-TROUGH AT PORT VILA VANUATU</w:t>
        <w:br/>
        <w:t xml:space="preserve">  06 CM CREST-TO-TROUGH AT HILO HAWAII USA</w:t>
        <w:br/>
        <w:t xml:space="preserve">  22 CM CREST-TO-TROUGH AT SAN DIEGO CALIFORNIA USA</w:t>
        <w:br/>
        <w:br/>
        <w:t xml:space="preserve"> HOWEVER... AT MANZANILLO MEXICO SEA LEVEL FLUCTUATIONS WERE</w:t>
        <w:br/>
        <w:t xml:space="preserve"> AS MUCH AS 2.6 METERS CREST-TO-TROUGH PROBABLY DUE TO FOCUSING</w:t>
        <w:br/>
        <w:t xml:space="preserve"> OF ENERGY BY THE EAST PACIFIC RISE AS WELL AS LOCAL RESONANCES.</w:t>
        <w:br/>
        <w:br/>
        <w:t xml:space="preserve"> THIS IS TO ADVISE THAT SMALL SEA LEVEL CHANGES COULD CONTINUE</w:t>
        <w:br/>
        <w:t xml:space="preserve"> TO BE OBSERVED ACROSS THE PACIFIC OVER THE NEXT DAY OR TWO</w:t>
        <w:br/>
        <w:t xml:space="preserve"> UNTIL ALL ENERGY FROM THIS EVENT IS EVENTUALLY DISSIPATED.</w:t>
        <w:br/>
        <w:br/>
        <w:t>THIS WILL BE THE FINAL BULLETIN ISSUED FOR THIS EVENT UNLESS</w:t>
        <w:br/>
        <w:t>ADDITIONAL INFORMATION BECOMES AVAILABLE.</w:t>
        <w:br/>
        <w:br/>
        <w:t>THE WEST COAST/ALASKA TSUNAMI WARNING CENTER WILL ISSUE BULLETINS</w:t>
        <w:br/>
        <w:t>FOR ALASKA - BRITISH COLUMBIA - WASHINGTON - OREGON - CALIFORNIA.</w:t>
        <w:b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33:00Z</dcterms:created>
  <dc:creator>TAMMY KAITOKU</dc:creator>
  <dc:description/>
  <cp:keywords/>
  <dc:language>en-US</dc:language>
  <cp:lastModifiedBy>TAMMY KAITOKU</cp:lastModifiedBy>
  <dcterms:modified xsi:type="dcterms:W3CDTF">2007-09-26T23:27:00Z</dcterms:modified>
  <cp:revision>16</cp:revision>
  <dc:subject/>
  <dc:title>PTWC MESSAGES – 15 AUGUST 2007</dc:title>
</cp:coreProperties>
</file>