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15 JUNE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Information Bulleti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, 15 Jun 2005 02:59:36 GM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WC &lt;ptwc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ITIC Tsunami Bulletin Board</w:t>
        <w:br/>
        <w:br/>
      </w:r>
      <w:r>
        <w:rPr>
          <w:b/>
        </w:rPr>
        <w:t>TSUNAMI BULLETIN NUMBER 001</w:t>
        <w:br/>
        <w:t>PACIFIC TSUNAMI WARNING CENTER/NOAA/NWS</w:t>
        <w:br/>
        <w:t>ISSUED AT 0259Z 15 JUN 2005</w:t>
        <w:br/>
      </w:r>
      <w:r>
        <w:rPr/>
        <w:br/>
        <w:t>THIS BULLETIN IS FOR ALL AREAS OF THE PACIFIC BASIN EXCEPT</w:t>
        <w:br/>
        <w:t>ALASKA - BRITISH COLUMBIA - WASHINGTON - OREGON - CALIFORNIA.</w:t>
        <w:br/>
        <w:br/>
        <w:t>... TSUNAMI INFORMATION BULLETIN ...</w:t>
        <w:br/>
        <w:br/>
        <w:t>THIS MESSAGE IS FOR INFORMATION ONLY. THERE IS NO TSUNAMI WARNING</w:t>
        <w:br/>
        <w:t>OR WATCH IN EFFECT.</w:t>
        <w:br/>
        <w:br/>
        <w:t>AN EARTHQUAKE HAS OCCURRED WITH THESE PRELIMINARY PARAMETERS</w:t>
        <w:br/>
        <w:br/>
        <w:t xml:space="preserve"> ORIGIN TIME -  0251Z 15 JUN 2005</w:t>
        <w:br/>
        <w:t xml:space="preserve"> COORDINATES -  41.3 NORTH  125.7 WEST </w:t>
        <w:br/>
        <w:t xml:space="preserve"> LOCATION    -  OFF COAST OF NORTHERN CALIFORNIA</w:t>
        <w:br/>
        <w:t xml:space="preserve"> MAGNITUDE   -  7.4</w:t>
        <w:br/>
        <w:br/>
        <w:t>EVALUATION</w:t>
        <w:br/>
        <w:br/>
        <w:t xml:space="preserve"> NO DESTRUCTIVE PACIFIC-WIDE TSUNAMI THREAT EXISTS BASED ON          </w:t>
        <w:br/>
        <w:t xml:space="preserve"> HISTORICAL EARTHQUAKE AND TSUNAMI DATA.                             </w:t>
        <w:br/>
        <w:t xml:space="preserve">                                                                     </w:t>
        <w:br/>
        <w:t xml:space="preserve"> HOWEVER - EARTHQUAKES OF THIS SIZE SOMETIMES GENERATE LOCAL         </w:t>
        <w:br/>
        <w:t xml:space="preserve"> TSUNAMIS THAT CAN BE DESTRUCTIVE ALONG COASTS LOCATED WITHIN        </w:t>
        <w:br/>
        <w:t xml:space="preserve"> A HUNDRED KILOMETERS OF THE EARTHQUAKE EPICENTER. AUTHORITIES       </w:t>
        <w:br/>
        <w:t xml:space="preserve"> IN THE REGION OF THE EPICENTER SHOULD BE AWARE OF THIS              </w:t>
        <w:br/>
        <w:t xml:space="preserve"> POSSIBILITY AND TAKE APPROPRIATE ACTION.                            </w:t>
        <w:br/>
        <w:br/>
        <w:t>THIS WILL BE THE ONLY BULLETIN ISSUED FOR THIS EVENT UNLESS</w:t>
        <w:br/>
        <w:t>ADDITIONAL INFORMATION BECOMES AVAILABLE.</w:t>
        <w:br/>
        <w:br/>
        <w:t>THE WEST COAST/ALASKA TSUNAMI WARNING CENTER WILL ISSUE BULLETINS</w:t>
        <w:br/>
        <w:t>FOR ALASKA - BRITISH COLUMBIA - WASHINGTON - OREGON - CALIFORNIA.</w:t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5T00:51:00Z</dcterms:modified>
  <cp:revision>8</cp:revision>
  <dc:subject/>
  <dc:title>PTWC MESSAGES – 15 AUGUST 2007</dc:title>
</cp:coreProperties>
</file>