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dy Bourgeois, University of Washington</w:t>
      </w:r>
    </w:p>
    <w:p>
      <w:pPr>
        <w:pStyle w:val="Normal"/>
        <w:rPr/>
      </w:pPr>
      <w:r>
        <w:rPr/>
        <w:t>From: &lt;jbourgeo@u.washington.edu&gt;</w:t>
        <w:br/>
        <w:t>Date: Sun, Feb 28, 2010 at 1:38 PM</w:t>
        <w:br/>
        <w:t>Subject: preliminary report from Kamchatka</w:t>
        <w:br/>
        <w:br/>
        <w:t>ITIC Tsunami Bulletin Board</w:t>
        <w:br/>
        <w:t> Vis a vis discussions about the tsunami on Kamchatka, our main concern was being in a safe place, so having some idea of amplitude was important.  In the end, the information from Hawaii was all the specifics we had when we tried to find a place to observe.  We did indeed eyewitness one wave of the tsunami train, peak to trough on the order of half a meter, possibly more, as all we could observe was the sea ice becoming grounded as the water retreated, and then being lifted again as the water rose.  More to come after I find the tide table and write up my notes.  Of course there should also be from Petropavlovsk a tide-gage record.  We were closer to the open coast than the tide gage, but still within Avacha Bay.  The water was covered with broken sea 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27:00Z</dcterms:created>
  <dc:creator>Laura Kong</dc:creator>
  <dc:description/>
  <cp:keywords/>
  <dc:language>en-US</dc:language>
  <cp:lastModifiedBy>Laura Kong</cp:lastModifiedBy>
  <dcterms:modified xsi:type="dcterms:W3CDTF">2010-03-03T09:30:00Z</dcterms:modified>
  <cp:revision>2</cp:revision>
  <dc:subject/>
  <dc:title/>
</cp:coreProperties>
</file>