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UNESCO/IO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25 OCTOBER 2010 KEPULAUAN MENTAWAI, INDONESIA TSUNAM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</w:rPr>
        <w:t>INTERNATIONAL TSUNAMI ALERT SERVICES TIMELIN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Version 29 October 2010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440"/>
        <w:gridCol w:w="56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me (UTC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apsed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ur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: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 Oct 2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T:14:42:22 Local time: 21:42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.484S 100.114E 21km M: 7.7 (Global CMT:7.8, Wphase:7.7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ourier" w:ascii="Courier" w:hAnsi="Courier"/>
                <w:sz w:val="20"/>
              </w:rPr>
              <w:t>280km S of Pada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: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TW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arthquake Observatory Message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T: 14:42Z OCT 25 10  LAT 3.1S LONG 100.1E MWP 7.5 (6 STATION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: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TWC No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.1S 100.1E 33km 7.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cal Tsunami Watch in effect for 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:01</w:t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</w:rPr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JMA No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before="2" w:after="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Local Tsunami Watch in Effect. 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ORIGIN TIME : 1442 25 OCT 2010 (UTC)  COORDINATES : 3.1 SOUTH 100.1 EAST  LOCATION    : SOUTHERN SUMATRA, INDONESIA  MAGNITUDE   : 7.5 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OSSIBILITY OF A DESTRUCTIVE LOCAL TSUNAMI IN THE INDIAN OCEAN</w:t>
            </w:r>
          </w:p>
          <w:p>
            <w:pPr>
              <w:pStyle w:val="Normal"/>
              <w:spacing w:before="2" w:after="2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  <w:t>This was sent by JMA but not confirmed as received by recipien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: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TW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2 Local Tsunami Watch in effect for 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: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sibility of a destructive local tsunam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erved tsunami (time, amplitude):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adang   15:43   0.3 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: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TW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 3 Tsunami Watch Cancelle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: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TW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 4 Tsunami Watch Cancellation Supplemen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erved tsunami (time, amplitude, period):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anahbalah   16:05   0.23 m   16 min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Padang        15:58   0.33 m   14 min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Enggano       15:28   0.27 m   06 min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Cocos Is      16:12   0.11 m   08 m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: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MA  No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erved tsunami (time, amplitude):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Padang        15:43   0.3 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ourier" w:ascii="Courier" w:hAnsi="Courier"/>
                <w:sz w:val="20"/>
              </w:rPr>
              <w:t>Cocos         16:20   0.2 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: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: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MA  No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erved tsunami (time, amplitude):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Padang        15:43   0.3 m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Cocos         16:20   0.2 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ourier" w:ascii="Courier" w:hAnsi="Courier"/>
                <w:sz w:val="20"/>
              </w:rPr>
              <w:t>Hanimaadhoo  19:35   0.2 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: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: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MA  No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erved tsunami (time, amplitude):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Padang        15:43   0.3 m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Cocos         16:20   0.2 m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Hanimaadhoo  20:00   0.3 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ourier" w:ascii="Courier" w:hAnsi="Courier"/>
                <w:sz w:val="20"/>
              </w:rPr>
              <w:t>Rodrigues     21:00  1.2 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:00   26 Oc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: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MA  No 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erved tsunami (time, amplitude):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Padang        15:43   0.3 m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Cocos         16:20   0.2 m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 xml:space="preserve">Hanimaadhoo  </w:t>
            </w:r>
            <w:r>
              <w:rPr>
                <w:rFonts w:cs="Courier" w:ascii="Courier" w:hAnsi="Courier"/>
                <w:color w:val="000000"/>
                <w:sz w:val="20"/>
              </w:rPr>
              <w:t>20:00</w:t>
            </w:r>
            <w:r>
              <w:rPr>
                <w:rFonts w:cs="Courier" w:ascii="Courier" w:hAnsi="Courier"/>
                <w:sz w:val="20"/>
              </w:rPr>
              <w:t xml:space="preserve">   0.3 m</w:t>
            </w:r>
          </w:p>
          <w:p>
            <w:pPr>
              <w:pStyle w:val="Normal"/>
              <w:rPr>
                <w:rFonts w:ascii="Courier" w:hAnsi="Courier" w:cs="Courier"/>
                <w:color w:val="0070C0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Rodrigues    21:00   </w:t>
            </w:r>
            <w:r>
              <w:rPr>
                <w:rFonts w:cs="Courier" w:ascii="Courier" w:hAnsi="Courier"/>
                <w:i/>
                <w:color w:val="000000"/>
                <w:sz w:val="20"/>
              </w:rPr>
              <w:t>0.4 m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Port Louis   23:10   0.3 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  <w:t>(note: italic amended from previous messag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bserved tsunami measurements: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TWC:  Measurement Time, Amplitude from Mean Sea Level (to within 0.01m)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JMA:   Arrival Time of Maximum Tsunami Wave, Amplitude (half of crest to trough, to within </w:t>
      </w:r>
    </w:p>
    <w:p>
      <w:pPr>
        <w:pStyle w:val="Normal"/>
        <w:ind w:firstLine="8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0.1 m))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2"/>
        </w:rPr>
      </w:pPr>
      <w:r>
        <w:rPr>
          <w:rFonts w:cs="Times New Roman" w:ascii="Times New Roman" w:hAnsi="Times New Roman"/>
          <w:i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2"/>
        </w:rPr>
      </w:pPr>
      <w:r>
        <w:rPr>
          <w:rFonts w:cs="Times New Roman" w:ascii="Times New Roman" w:hAnsi="Times New Roman"/>
          <w:i/>
          <w:color w:val="FF0000"/>
          <w:sz w:val="22"/>
        </w:rPr>
      </w:r>
    </w:p>
    <w:sectPr>
      <w:type w:val="nextPage"/>
      <w:pgSz w:w="11906" w:h="16838"/>
      <w:pgMar w:left="1584" w:right="158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" w:hAnsi="Courier" w:cs="Courier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48:00Z</dcterms:created>
  <dc:creator>sharon</dc:creator>
  <dc:description/>
  <cp:keywords/>
  <dc:language>en-US</dc:language>
  <cp:lastModifiedBy>Laura Kong</cp:lastModifiedBy>
  <dcterms:modified xsi:type="dcterms:W3CDTF">2010-10-29T16:51:00Z</dcterms:modified>
  <cp:revision>4</cp:revision>
  <dc:subject/>
  <dc:title/>
</cp:coreProperties>
</file>