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 Diego, California Harbor Damage</w:t>
      </w:r>
    </w:p>
    <w:p>
      <w:pPr>
        <w:pStyle w:val="Normal"/>
        <w:rPr/>
      </w:pPr>
      <w:r>
        <w:rPr/>
        <w:t>Paul Whitmore, Director, West Coast / Alaska Tsunami Warning Center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From: </w:t>
      </w:r>
      <w:r>
        <w:rPr>
          <w:rFonts w:cs="Times" w:ascii="Times" w:hAnsi="Times"/>
          <w:b/>
          <w:sz w:val="20"/>
          <w:szCs w:val="20"/>
        </w:rPr>
        <w:t>Paul Whitmore</w:t>
      </w:r>
      <w:r>
        <w:rPr>
          <w:rFonts w:cs="Times" w:ascii="Times" w:hAnsi="Times"/>
          <w:sz w:val="20"/>
          <w:szCs w:val="20"/>
        </w:rPr>
        <w:t xml:space="preserve"> &lt;paul.whitmore@noaa.gov&gt;</w:t>
        <w:br/>
        <w:t>Date: Tue, Mar 2, 2010 at 11:20 AM</w:t>
        <w:br/>
        <w:t>Subject: Chile Tsunami Damage Reports from S. Californ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3"/>
        <w:rPr>
          <w:rFonts w:ascii="Times" w:hAnsi="Times" w:cs="Times"/>
          <w:b/>
          <w:b/>
          <w:szCs w:val="20"/>
        </w:rPr>
      </w:pPr>
      <w:r>
        <w:rPr>
          <w:rFonts w:cs="Times" w:ascii="Times" w:hAnsi="Times"/>
          <w:b/>
          <w:szCs w:val="20"/>
        </w:rPr>
        <w:t>These damage reports were provided by the Weather Forecast Office in San Dieg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WUS56 KSGX 0221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SRSG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RELIMINARY LOCAL STORM REPO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NATIONAL WEATHER SERVICE SAN DIEGO 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107 PM PST TUE MAR 02 20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..TIME...   ...EVENT...      ...CITY LOCATION...     ...LAT.LON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..DATE...   ....MAG....      ..COUNTY LOCATION..ST.. ...SOURCE.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>..REMARKS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1200 PM     SEICHE           2 S PACIFIC BEACH       32.76N 117.24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02/27/2010                   SAN DIEGO          CA   FIRE DEPT/RESC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 xml:space="preserve">A BAIT BARGE WAS DAMAGED BY A SERIES OF TSUNAMI SURG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>BETWEEN 120 PM AND 320 P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1200 PM     SEICHE           2 NW OCEANSIDE          33.21N 117.40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02/27/2010                   PZZ750             CA   FIRE DEPT/RESC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 xml:space="preserve">ALL BUT ONE OF THE CHANNEL BUOYS AT OCEANSIDE HARBOR W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>LIFTED AND DRAGGED DUE TO A SERIES OF TSUNAMI SURGE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 xml:space="preserve">OCCURRED ON FEB 27 DURING THE EARLY AFTERNOON HOUR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 xml:space="preserve">STRONG CURRENTS WERE OBSERVED AT THE HARBOR ENTRANC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>NOTE...THIS EVENT IS A TSUNAMI AND NOT A SEICH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1200 PM     SEICHE           ENE DANA POINT          33.46N 117.69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02/27/2010                   PZZ655             CA   FIRE DEPT/RESC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 xml:space="preserve">A BAIT BARGE AT DANA POINT HARBOR WAS SNAPPED IN HALF B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 xml:space="preserve">A SERIES OF TSUNAMI SURGES ON FEB 27 DURING THE EAR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 xml:space="preserve">AFTERNOON HOURS. A 12 KNOT CURRENT WAS OBSERVED WITH A 3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 xml:space="preserve">INCH HIGH WAVE IN THE MAIN CHANNEL. HARBOR PATRO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 xml:space="preserve">PERSONNEL SAID THE CHANNEL RESEMBLED THE MISSISSIPP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 xml:space="preserve">RIVER DUE TO THE STRONG CURRENTS AND MUDDY WATER.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 xml:space="preserve">DEPTH IN THE MAIN CHANNEL FELL TO 6 FEET AS THE WAT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 xml:space="preserve">RECEDED. NORMAL DEPTH IS 12 TO 15 FEET. NOTE... TH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>EVENT IS A TSUNAMI AND NOT A SEICH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1200 PM     SEICHE           4 WNW CORONADO          32.71N 117.23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02/27/2010                   PZZ750             CA   BROADCAST MEDI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 xml:space="preserve">A SERIES OF TSUNAMI SURGES BETWEEN NOON AND 230 P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>DESTROYED A SECTION OF DOCK ON SHELTER ISLAND AND DAMAG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 xml:space="preserve">AN UNDERWATER PIPE. DAMAGE TO THE DOCK WAS ESTIMATED 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 xml:space="preserve">50,000 DOLLARS. SEVERAL VESSELS IN AMERICAS CUP HARB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 xml:space="preserve">ALSO CAME LOOSE FROM THEIR MOORINGS. SOME CONCRET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 xml:space="preserve">PILINGS WERE SNAPPED AFTER A COUPLE COMMERCIAL FISH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 xml:space="preserve">BOATS THAT WERE TIED TO THEM WERE PULLED AWAY BY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 xml:space="preserve">STRONG CURRENTS. THE CURRENT WAS ESTIMATED AT 8 TO 10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>KNOTS. NOTE...THIS EVENT IS A TSUNAMI AND NOT A SEICH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Times" w:hAnsi="Times" w:cs="Times"/>
      <w:b/>
      <w:szCs w:val="20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" w:hAnsi="Times" w:cs="Times"/>
      <w:b/>
      <w:szCs w:val="20"/>
    </w:rPr>
  </w:style>
  <w:style w:type="character" w:styleId="HTMLPreformattedChar">
    <w:name w:val="HTML Preformatted Char"/>
    <w:basedOn w:val="DefaultParagraphFont"/>
    <w:qFormat/>
    <w:rPr>
      <w:rFonts w:ascii="Courier" w:hAnsi="Courier" w:cs="Courier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25:00Z</dcterms:created>
  <dc:creator>Laura Kong</dc:creator>
  <dc:description/>
  <cp:keywords/>
  <dc:language>en-US</dc:language>
  <cp:lastModifiedBy>Laura Kong</cp:lastModifiedBy>
  <dcterms:modified xsi:type="dcterms:W3CDTF">2010-03-03T10:28:00Z</dcterms:modified>
  <cp:revision>1</cp:revision>
  <dc:subject/>
  <dc:title/>
</cp:coreProperties>
</file>