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DBC#       Arrival Time     zero-2-peak    peak-2-peak   Period     Time of measurement </w:t>
        <w:tab/>
        <w:tab/>
        <w:t>Coords</w:t>
        <w:br/>
        <w:t xml:space="preserve">           </w:t>
        <w:tab/>
        <w:tab/>
        <w:t>hh:mm                                         </w:t>
        <w:tab/>
        <w:t xml:space="preserve">        mm:ss      hh:mm </w:t>
        <w:tab/>
        <w:tab/>
        <w:tab/>
        <w:t>LAT</w:t>
        <w:tab/>
        <w:tab/>
        <w:t>LON</w:t>
        <w:br/>
      </w:r>
    </w:p>
    <w:p>
      <w:pPr>
        <w:pStyle w:val="Normal"/>
        <w:rPr/>
      </w:pPr>
      <w:r>
        <w:rPr/>
        <w:t xml:space="preserve">51425         18:51 09/29        .035m         </w:t>
        <w:tab/>
        <w:t xml:space="preserve">.064m         11:30      18:54  09/29 </w:t>
        <w:tab/>
        <w:tab/>
        <w:tab/>
        <w:t xml:space="preserve">-22.993    </w:t>
        <w:tab/>
        <w:t>-168.098</w:t>
        <w:br/>
        <w:t>51426         18:51 09/29        .052m       </w:t>
        <w:tab/>
        <w:t xml:space="preserve"> .135m         07:30      19:26  09/29 </w:t>
        <w:tab/>
        <w:tab/>
        <w:tab/>
        <w:t xml:space="preserve">-09.500    </w:t>
        <w:tab/>
        <w:t>-176.250</w:t>
        <w:br/>
        <w:t xml:space="preserve">54401         19:54 09/29        .017m         </w:t>
        <w:tab/>
        <w:t xml:space="preserve">.033m         14:30      20:02  09/29 </w:t>
        <w:tab/>
        <w:tab/>
        <w:tab/>
        <w:t xml:space="preserve">-33.005    </w:t>
        <w:tab/>
        <w:t>-172.985</w:t>
        <w:br/>
        <w:t xml:space="preserve">32412         06:46 09/30        .018m         </w:t>
        <w:tab/>
        <w:t xml:space="preserve">.035m         11:00      07:02  09/30 </w:t>
        <w:tab/>
        <w:tab/>
        <w:tab/>
        <w:t xml:space="preserve">-17.975     </w:t>
        <w:tab/>
        <w:t>-86.392</w:t>
        <w:br/>
        <w:t xml:space="preserve">21415         03:13 09/30          ?           </w:t>
        <w:tab/>
        <w:t xml:space="preserve">.019m         08:30      04:01  09/30 </w:t>
        <w:tab/>
        <w:tab/>
        <w:tab/>
        <w:t xml:space="preserve">50.173     </w:t>
        <w:tab/>
        <w:t>171.837</w:t>
        <w:br/>
        <w:t xml:space="preserve">46407         04:03 09/30        .002m         </w:t>
        <w:tab/>
        <w:t xml:space="preserve">.004m         10:45      04:16  09/30 </w:t>
        <w:tab/>
        <w:tab/>
        <w:tab/>
        <w:t xml:space="preserve">42.604    </w:t>
        <w:tab/>
        <w:t>-128.9</w:t>
        <w:br/>
        <w:t xml:space="preserve">32401         08:04 09/30        .004m?        </w:t>
        <w:tab/>
        <w:t>.021m         09:45      08:56  09/30</w:t>
        <w:tab/>
        <w:tab/>
        <w:tab/>
        <w:t xml:space="preserve">-19.5478    </w:t>
        <w:tab/>
        <w:t>-74.8136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3:58:00Z</dcterms:created>
  <dc:creator>Tammy Fukuji</dc:creator>
  <dc:description/>
  <cp:keywords/>
  <dc:language>en-US</dc:language>
  <cp:lastModifiedBy>tammy.fukuji</cp:lastModifiedBy>
  <dcterms:modified xsi:type="dcterms:W3CDTF">2009-10-01T19:32:00Z</dcterms:modified>
  <cp:revision>4</cp:revision>
  <dc:subject/>
  <dc:title>Sea Level Observations - 19 March  2009 Tonga</dc:title>
</cp:coreProperties>
</file>