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ATWC MESSAGES – 29 SEPTEMBER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18:04:21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29180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1102 A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 MAGNITUDE... LOCATION AND HISTORIC TSUNAMI RECORD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ARTHQUAKE WAS NOT SUFFICIENT TO GENERATE A TSUNAMI DAMAGING 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ALIFORNIA/ OREGON/ WASHINGTON/ BRITISH COLUMBIA OR ALASKA.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ASTAL AREAS OF INTENSE SHAKING LOCALLY GENERATED TSUNAMI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 TRIGGERED BY UNDERWATER LANDSLID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7.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4 SOUTH 171.6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FOR REGIONS NEAR THE EPI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19:01:28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29185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1159 A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 WHICH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DAMAGING TSUNAMI IS NOT EXPECTED ALONG THE CALIFORNIA/ OREGON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SHINGTON/ BRITISH COLUMBIA AND ALASKA COASTS ALTHOU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32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3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3 SOUTH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SSAGES FOR HAWAII AND OTHER AREAS OF THE PACIFIC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22:09:16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292202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3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302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S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32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 COOK IS. (NZ   21.2S  159.8E  1950UTC     0.54M/1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ORECASTS INDICATE THAT A TSUNAMI WITH AMPLITUDES IN THE RANG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OF 20 TO 65CM IS EXPECTED ALONG THE CALIFORNIA AND OREGON COAST.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SUNAMIS OF THIS AMPLITUDE CAN GENERATE STRONG CURRENTS DANGERO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O THOSE VERY NEAR OR IN THE OCEAN.  THE TSUNAMI IS EXPECTED TO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UILD AND REACH ITS MAXIMUM APPROXIMATELY ONE AND A HALF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INITIAL ARRIVAL.  FURTHER ARRIVAL TIMES AND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FORMATION IS LISTED IN THE WEB SITE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3 SOUTH 171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ANCELLED THE WARNING FOR COUNTRIES IN THE SAMOA REG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6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53-350-255-250-CAZ039&gt;046-087-034-035-515-006-506-508-509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14-505-002-001-ORZ022-002-021-001-292302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NEW.PAAQ.TS.Y.0008.090929T2202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02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. ESTIMATED TIMES OF INITIAL WAVE ARRIVAL FOR SEL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TES IN THE ADVISORY ARE PROVIDED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TA BARBARA-CA 2103  PDT SEP 29  SAN FRANCISCO-CA 2125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JOLLA-CA      2107  PDT SEP 29  CHARLESTON-OR    2128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ESCENT CITY-CA 2116  PDT SEP 29  SEASIDE-OR       2201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RRIVAL TIMES AT ADDITIONAL LOCATIONS S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29 Sep 2009 23:18:26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29231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4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414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S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32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 COOK IS. (NZ   21.2S  159.8E  1950UTC     0.54M/1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UTOKA  FIJI             17.6S  177.4E  2136UTC     0.05M/0.2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WENGA  CHATHAM  NZ       44.0S  176.4W  2248UTC     0.08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EETE  FR. POLYNESIA    17.5S  149.6W  2137UTC     0.14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NRHYN  COOK IS. NZ       9.0S  158.0W  2103UTC     0.08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VILA  VANUATU        17.8S  168.3E  2239UTC     0.18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FORECASTS INDICATE THAT A TSUNAMI WITH AMPLITUDES IN THE RANG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OF 20 TO 65CM IS EXPECTED ALONG THE CALIFORNIA AND OREGON COAST.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SUNAMIS OF THIS AMPLITUDE CAN GENERATE STRONG CURRENTS DANGERO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O THOSE VERY NEAR OR IN THE OCEAN.  THE TSUNAMI IS EXPECTED TO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UILD AND REACH ITS MAXIMUM APPROXIMATELY ONE AND A HALF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INITIAL ARRIVAL.  TSUNAMI ARRIVAL TIMES AND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ITUDE FORECASTS ARE LISTED IN THE WEB SITE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UTSIDE 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9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53-350-255-250-CAZ039&gt;046-087-034-035-515-006-506-508-509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14-505-002-001-ORZ022-002-021-001-300014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O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414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. ESTIMATED TIMES OF INITIAL WAVE ARRIVAL FOR SEL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TES IN THE ADVISORY ARE PROVIDED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TA BARBARA-CA 2111  PDT SEP 29  SAN FRANCISCO-CA 2131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JOLLA-CA      2116  PDT SEP 29  CHARLESTON-OR    2132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ESCENT CITY-CA 2120  PDT SEP 29  SEASIDE-OR       2205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RRIVAL TIMES AT ADDITIONAL LOCATIONS S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30 Sep 2009 00:27:29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30002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5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521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IMPAC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S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32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 COOK IS. (NZ   21.2S  159.8E  1950UTC     0.54M/1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EETE  FR. POLYNESIA    17.5S  149.6W  2137UTC     0.14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NRHYN  COOK IS. NZ       9.0S  158.0W  2103UTC     0.08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VILA  VANUATU        17.8S  168.3E  2239UTC     0.18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WILIWILI KAUAI  HI      22.0N  159.4W  0011UTC     0.16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AWAIHAE  HI              20.0N  155.8W  0013UTC     0.18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FORECASTS INDICATE THAT A TSUNAMI WITH AMPLITUDES IN THE RANG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OF 20 TO 65CM IS EXPECTED ALONG THE CALIFORNIA AND OREGON COAST.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SUNAMIS OF THIS AMPLITUDE CAN GENERATE STRONG CURRENTS DANGEROU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O THOSE VERY NEAR OR IN THE OCEAN.  THE TSUNAMI IS EXPECTED TO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UILD AND REACH ITS MAXIMUM APPROXIMATELY ONE AND A HALF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INITIAL ARRIVAL.  TSUNAMI ARRIVAL TIMES AND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ITUDE FORECASTS ARE LISTED IN THE WEB SITE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HAS CANCELLED THEIR WARN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OR COUNTRIES AROUND SAMOA AND CONTINUED THE ADVISORY FOR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WAII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12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53-350-255-250-CAZ039&gt;046-087-034-035-515-006-506-508-509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14-505-002-001-ORZ022-002-021-001-300251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O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21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. ESTIMATED TIMES OF INITIAL WAVE ARRIVAL FOR SEL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TES IN THE ADVISORY ARE PROVIDED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TA BARBARA-CA 2111  PDT SEP 29  SAN FRANCISCO-CA 2131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JOLLA-CA      2116  PDT SEP 29  CHARLESTON-OR    2132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ESCENT CITY-CA 2120  PDT SEP 29  SEASIDE-OR       2205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RRIVAL TIMES AT ADDITIONAL LOCATIONS S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30 Sep 2009 02:29:40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30022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6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724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IMPAC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29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 COOK IS. (NZ   21.2S  159.8E  1950UTC     0.54M/1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PEETE  FR. POLYNESIA    17.5S  149.6W  2137UTC     0.14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VILA  VANUATU        17.8S  168.3E  2239UTC     0.18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WILIWILI KAUAI  HI      22.0N  159.4W  0015UTC     0.20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AWAIHAE  HI              20.0N  155.8W  0009UTC     0.14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NOLULU OAHU  HI         21.3N  157.9W  0031UTC     0.16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AHULUI MAUI  HI          20.9N  156.5W  0113UTC     0.36M/1.2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PEAK TSUNAMI AMPLITUDES HAVE PASSED IN HAWAII.  THE MAXIMU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MPLITUDE WAS RECORDED AT THE TIDE GAGE IN KAHULUI.  OBSERVATION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IN HAWAII SUPPORT FORECASTS OF 10 TO 60CM ALONG THE CALIFORNIA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ND OREGON COASTS. TSUNAMIS OF 50CM AMPLITUDE CAN GENERATE STRONG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URRENTS DANGEROUS TO THOSE VERY NEAR OR IN THE OCEAN.  THE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 IS EXPECTED TO BUILD AND REACH ITS MAXIMUM APPROXIMATE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ONE AND A HALF HOURS AFTER THE INITIAL ARRIVAL.  TSUNAMI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RIVAL TIMES AND OTHER AMPLITUDE FORECASTS ARE LISTED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WEB SITE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UTSIDE 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12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775-353-350-255-250-CAZ039&gt;046-087-034-035-515-006-506-50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09-514-505-002-001-ORZ022-002-021-001-300454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O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724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. ESTIMATED TIMES OF INITIAL WAVE ARRIVAL FOR SEL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TES IN THE ADVISORY ARE PROVIDED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TA BARBARA-CA 2111  PDT SEP 29  SAN FRANCISCO-CA 2131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JOLLA-CA      2116  PDT SEP 29  CHARLESTON-OR    2132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ESCENT CITY-CA 2120  PDT SEP 29  SEASIDE-OR       2205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RRIVAL TIMES AT ADDITIONAL LOCATIONS S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30 Sep 2009 04:32:25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30042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7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928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IMPAC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PIA  WEST SAMOA          13.8S  171.8W  1829UTC     0.70M/2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AGO PAGO  AMER. SAMOA    14.3S  170.7W  1825UTC     1.57M/5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AROTONGA  COOK IS. (NZ   21.2S  159.8E  1950UTC     0.54M/1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VILA  VANUATU        17.8S  168.3E  2239UTC     0.18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AWILIWILI KAUAI  HI      22.0N  159.4W  0015UTC     0.20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AWAIHAE  HI              20.0N  155.8W  0009UTC     0.14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NOLULU OAHU  HI         21.3N  157.9W  0031UTC     0.16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AHULUI MAUI  HI          20.9N  156.5W  0113UTC     0.36M/1.2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ASTER ISLAND  CHILE      27.1S  109.3W  0342UTC     0.25M/0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 TSUNAMI IS PRESENTLY REACHING ITS ARRIVAL TIME ALONG THE WES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AST.  AT PRESENT SMALL WAVE AMPLITUDES ARE BEING RECORDE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ITH THE EXPECTATION TO GROW TO APPROXIMATELY 60CM ALONG THE 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ND OR COASTS. TSUNAMIS OF 50CM AMPLITUDE CAN GENERATE STRONG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URRENTS DANGEROUS TO THOSE VERY NEAR OR IN THE OCEAN.  THE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 IS EXPECTED TO BUILD AND REACH ITS MAXIMUM APPROXIMATE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ONE AND A HALF HOURS AFTER THE INITIAL ARRIVAL.  TSUNAMI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RIVAL TIMES AND OTHER AMPLITUDE FORECASTS ARE LISTED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WEB SITE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HE PACIFIC TSUNAMI WARNING CENTER IN EWA BEACH HAWAII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S ITS ADVISORY FOR HAWAII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12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775-353-350-255-250-CAZ039&gt;046-087-034-035-515-006-506-50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09-514-505-002-001-ORZ022-002-021-001-30065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O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928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. ESTIMATED TIMES OF INITIAL WAVE ARRIVAL FOR SELECT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ITES IN THE ADVISORY ARE PROVIDED BELOW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NTA BARBARA-CA 2111  PDT SEP 29  SAN FRANCISCO-CA 2131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 JOLLA-CA      2116  PDT SEP 29  CHARLESTON-OR    2132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RESCENT CITY-CA 2120  PDT SEP 29  SEASIDE-OR       2205  PDT SEP 2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RRIVAL TIMES AT ADDITIONAL LOCATIONS SE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30 Sep 2009 06:33:43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30063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8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1130 PM PDT TUE SEP 2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MESSAGE IS INFORMATION ONLY FOR COASTAL AREA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SHINGTON - BRITISH COLUMBIA AND ALASKA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REGON-WASHINGTON BORDER TO ATTU ALASK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RECOMMENDED AC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TSUNAMI HAS BEEN GENERATED WHICH COULD IMPAC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VISORY REGIONs LISTED IN THE HEADLINE. PERS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LOW-LYING COASTAL AREAS SHOULD BE ALERT TO INSTRUCTIONS FRO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IR LOCAL EMERGENCY OFFICIALS. EVACUATIONS ARE ONLY ORD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MERGENCY RESPONSE AGENC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 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IS BASED ON EARTHQUAKE DATA... OBSERV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ITUDES... HISTORICAL INFORMATION AND FORECAST MODEL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ASTER ISLAND  CHILE      27.1S  109.3W  0342UTC     0.25M/0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ARLESTON  OR            43.3N  124.3W  0528UTC     0.13M/0.4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ORFORD  OR           42.7N  124.5W  0509UTC     0.17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UTH BEACH  OR           44.6N  124.0W  0545UTC     0.09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HEMYA  AK                52.7N  174.1E  0456UTC     0.10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RESCENT CITY  CA         41.7N  124.2W  0605UTC     0.21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ENA COVE  CA            38.9N  123.7W  0459UTC     0.33M/1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SAN LUIS  CA         35.2N  120.8W  0531UTC     0.30M/1.0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SUNAMI IS REACHING ITS MAXIMUM AMPLITUDE AT MANY LOCA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ONG THE WEST COAST.  EXPECTATIONS ARE FOR THE AMPLITUD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 DECREASE OVER THE NEXT FEW HOURS.  THE CENTER WILL CONTIN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 MONITOR THIS EVENT UNTIL ALL POTENTIAL DANGER IS PASSED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UTSIDE 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R EXPECTED. 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UNDER AN ADVISORY.  CURRENTS MAY B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AZARDOUS TO SWIMMERS... BOATS... AND COASTAL STRUCTURES AND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NTINUE FOR SEVERAL HOURS AFTER THE INITIAL WAVE ARRIVA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MESSAGE WILL BE UPDATED IN 120 MINUTES OR SOONER I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ITUATION WARRANTS. THE TSUNAMI MESSAGE WILL REMAIN IN EFFEC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UNTIL FURTHER NOTICE. REFER TO THE INTERNET SI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775-353-350-255-250-CAZ039&gt;046-087-034-035-515-006-506-50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09-514-505-002-001-ORZ022-002-021-001-300900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O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1130 PM PDT TUE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TSUNAMI ADVISORY IS IN EFFECT WHICH INCLUDE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ASTAL AREAS OF CALIFORNIA AND OREGON FROM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ALIFORNIA-MEXICO BORDER 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ERSONS IN TSUNAMI ADVISORY AREAS SHOULD MOVE OUT OF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... OFF THE BEACH AND OUT OF HARBORS AND MARIN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ADVISORIES MEAN THAT A TSUNAMI CAPABLE OF PRODUC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CURRENTS OR WAVES DANGEROUS TO PERSONS IN OR VERY NE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TER IS IMMINENT OF EXPECTED. SIGNIFICANT WIDESPREAD INUND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S NOT EXPECTED FOR AREAS IN AN ADVISORY. TSUNAMIS ARE A SERIES OF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VES POTENTIALLY DANGEROUS SEVERAL HOURS AFTER INITIAL ARRIV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IME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Cancellation Messag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30 Sep 2009 08:32:41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1 PAAQ 30082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MESSAGE NUMBER 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128 AM PDT WED SEP 30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E TSUNAMI ADVISORY IS CANCELED FOR THE COASTAL AREA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F CALIFORNIA AND OREGON FROM THE CALIFORNIA-MEXICO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 DESTRUCTIVE TSUNAMI THREAT EXISTS FOR ALASKA/ BRITISH COLUMBIA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SHINGTON/ OREGON OR CALIFORNIA. HOWEVER SOME AREAS MA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XPERIENCE NON-DAMAGING SEA LEVEL CHANGES. AS LOCAL CONDITION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AN CAUSE A WIDE VARIATION IN TSUNAMI WAVE ACTION THE AL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LEAR DETERMINATIONS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ASTER ISLAND  CHILE      27.1S  109.3W  0342UTC     0.25M/0.8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HARLESTON  OR            43.3N  124.3W  0528UTC     0.13M/0.4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ORFORD  OR           42.7N  124.5W  0509UTC     0.17M/0.6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UTH BEACH  OR           44.6N  124.0W  0545UTC     0.09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HEMYA  AK                52.7N  174.1E  0456UTC     0.10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RESCENT CITY  CA         41.7N  124.2W  0613UTC     0.21M/0.7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ENA COVE  CA            38.9N  123.7W  0459UTC     0.33M/1.1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ORT SAN LUIS  CA         35.2N  120.8W  0531UTC     0.30M/1.0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N FRANSICO  CA          37.8N  122.5W  0529UTC     0.08M/0.3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ONTEREY HARBOR  CA       36.6N  121.9W  0525UTC     0.15M/0.5F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8.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948 AK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048  PDT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748  UTC SEP 29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5.6 SOUTH 172.0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LAST WEST COAST/ALASKA TSUNAMI WARN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ENTER MESSAGE ISSUED FOR THIS EVE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INFORMATION IS ALSO POSTED AT WCATWC.ARH.NOAA.GOV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ZZ750-655-650-673-670-565-535-530-545-560-455-540-450-356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775-353-350-255-250-CAZ039&gt;046-087-034-035-515-006-506-50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509-514-505-002-001-ORZ022-002-021-001-301028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O.CAN.PAAQ.TS.Y.0008.000000T0000Z-000000T0000Z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AL AREAS BETWEEN AND INCLUDING THE CALIFORNIA-MEXIC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ORDER TO THE OREGON-WASHINGTON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128 AM PDT WED SEP 30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E TSUNAMI ADVISORY IS CANCELED FOR THE COASTAL AREA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OF CALIFORNIA AND OREGON FROM THE CALIFORNIA-MEXICO BORD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TO THE OREGON-WASHINGTON BORDER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26:00Z</dcterms:created>
  <dc:creator>Tammy Kaitoku</dc:creator>
  <dc:description/>
  <cp:keywords/>
  <dc:language>en-US</dc:language>
  <cp:lastModifiedBy>tammy.fukuji</cp:lastModifiedBy>
  <dcterms:modified xsi:type="dcterms:W3CDTF">2009-09-30T18:06:00Z</dcterms:modified>
  <cp:revision>11</cp:revision>
  <dc:subject/>
  <dc:title>PTWC MESSAGES – 19 MARCH 2009</dc:title>
</cp:coreProperties>
</file>