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TWC MESSAGES – 27 FEBRUARY 2010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Information Stat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06:51:42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3 PAAQ 270649</w:t>
        <w:br/>
        <w:t>TIBWCA</w:t>
        <w:br/>
        <w:br/>
      </w:r>
      <w:r>
        <w:rPr>
          <w:rFonts w:cs="Courier New" w:ascii="Courier New" w:hAnsi="Courier New"/>
          <w:b/>
          <w:sz w:val="20"/>
        </w:rPr>
        <w:t>TSUNAMI INFORMATION STATEMENT NUMBER 1</w:t>
        <w:br/>
        <w:t>NWS WEST COAST/ALASKA TSUNAMI WARNING CENTER PALMER AK</w:t>
        <w:br/>
        <w:t>1049 PM PST FRI FEB 26 2010</w:t>
      </w:r>
      <w:r>
        <w:rPr>
          <w:rFonts w:cs="Courier New" w:ascii="Courier New" w:hAnsi="Courier New"/>
          <w:sz w:val="20"/>
        </w:rPr>
        <w:br/>
        <w:br/>
        <w:t>...THIS TSUNAMI INFORMATION STATEMENT IS FOR ALASKA/ BRITISH</w:t>
        <w:br/>
        <w:t xml:space="preserve">   COLUMBIA/ WASHINGTON/ OREGON AND CALIFORNIA ONLY...</w:t>
        <w:br/>
        <w:br/>
        <w:t>NO WARNING... NO WATCH AND NO ADVISORY IS IN EFFECT FOR</w:t>
        <w:br/>
        <w:t>THE STATES AND PROVINCES PREVIOUSLY LISTED.</w:t>
        <w:br/>
        <w:br/>
        <w:t>EVALUATION</w:t>
        <w:br/>
        <w:t xml:space="preserve"> A TSUNAMI MAY HAVE BEEN GENERATED THAT COULD POTENTIALLY</w:t>
        <w:br/>
        <w:t xml:space="preserve"> IMPACT THE U.S. WEST COAST/ BRITISH COLUMBIA AND ALASKA.</w:t>
        <w:br/>
        <w:t xml:space="preserve"> THE WEST COAST/ALASKA TSUNAMI WARNING CENTER IS INVESTIGATING</w:t>
        <w:br/>
        <w:t xml:space="preserve"> THE EVENT TO DETERMINE THE LEVEL OF DANGER. MORE INFORMATION</w:t>
        <w:br/>
        <w:t xml:space="preserve"> WILL BE ISSUED AS IT BECOMES AVAILABLE.</w:t>
        <w:br/>
        <w:br/>
        <w:t>PRELIMINARY EARTHQUAKE PARAMETERS</w:t>
        <w:br/>
        <w:t xml:space="preserve"> MAGNITUDE - 8.5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34 MILES/55 KM</w:t>
        <w:br/>
        <w:br/>
        <w:t>THE PACIFIC TSUNAMI WARNING CENTER IN EWA BEACH HAWAII WILL ISSUE</w:t>
        <w:br/>
        <w:t>A TSUNAMI WARNING FOR REGIONS NEAR THE EPICENTER.</w:t>
        <w:br/>
        <w:br/>
        <w:t>MESSAGES WILL BE ISSUED HOURLY TO KEEP YOU INFORMED OF</w:t>
        <w:br/>
        <w:t>THE PROGRESS OF THIS EVENT. REFER TO THE INTERNET SITE</w:t>
        <w:br/>
        <w:t>WCATWC.ARH.NOAA.GOV FOR MORE INFORMATION.</w:t>
        <w:br/>
        <w:br/>
        <w:t>$$</w:t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Information Stat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07:55:59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3 PAAQ 270752</w:t>
        <w:br/>
        <w:t>TIBWCA</w:t>
        <w:br/>
        <w:br/>
      </w:r>
      <w:r>
        <w:rPr>
          <w:rFonts w:cs="Courier New" w:ascii="Courier New" w:hAnsi="Courier New"/>
          <w:b/>
          <w:sz w:val="20"/>
        </w:rPr>
        <w:t>TSUNAMI INFORMATION STATEMENT NUMBER 2</w:t>
        <w:br/>
        <w:t>NWS WEST COAST/ALASKA TSUNAMI WARNING CENTER PALMER AK</w:t>
        <w:br/>
        <w:t>1152 PM PST FRI FEB 26 2010</w:t>
      </w:r>
      <w:r>
        <w:rPr>
          <w:rFonts w:cs="Courier New" w:ascii="Courier New" w:hAnsi="Courier New"/>
          <w:sz w:val="20"/>
        </w:rPr>
        <w:br/>
        <w:br/>
        <w:t>...THIS TSUNAMI INFORMATION STATEMENT IS FOR ALASKA/ BRITISH</w:t>
        <w:br/>
        <w:t xml:space="preserve">   COLUMBIA/ WASHINGTON/ OREGON AND CALIFORNIA ONLY...</w:t>
        <w:br/>
        <w:br/>
        <w:t>NO WARNING... NO WATCH AND NO ADVISORY IS IN EFFECT FOR</w:t>
        <w:br/>
        <w:t>THE STATES AND PROVINCES PREVIOUSLY LISTED.</w:t>
        <w:br/>
        <w:br/>
        <w:t>EVALUATION</w:t>
        <w:br/>
        <w:t xml:space="preserve"> A TSUNAMI HAS BEEN GENERATED THAT COULD POTENTIALLY</w:t>
        <w:br/>
        <w:t xml:space="preserve"> IMPACT THE U.S. WEST COAST/ BRITISH COLUMBIA AND ALASKA.</w:t>
        <w:br/>
        <w:t xml:space="preserve"> THE WEST COAST/ALASKA TSUNAMI WARNING CENTER IS INVESTIGATING</w:t>
        <w:br/>
        <w:t xml:space="preserve"> THE EVENT TO DETERMINE THE LEVEL OF DANGER. MORE INFORMATION</w:t>
        <w:br/>
        <w:t xml:space="preserve"> WILL BE ISSUED AS IT BECOMES AVAILABLE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83MIN     TALCAHUANO  C   36.7S   73.1W  0716UTC      1.15M/3.8FT</w:t>
        <w:br/>
        <w:t xml:space="preserve"> 45MIN     VALPARAISO  C   33.0S   71.4W  0706UTC      1.29M/4.2FT</w:t>
        <w:br/>
        <w:t xml:space="preserve">           JUAN FERDANDEZ C 33.617S 78.83W             0.19M/0.6FT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6 (REVISED FROM 8.5)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19 MILES/31 KM</w:t>
        <w:br/>
        <w:br/>
        <w:t>THE PACIFIC TSUNAMI WARNING CENTER IN EWA BEACH HAWAII WILL ISSUE</w:t>
        <w:br/>
        <w:t>A TSUNAMI WARNING FOR REGIONS NEAR THE EPICENTER.</w:t>
        <w:br/>
        <w:br/>
        <w:t>MESSAGES WILL BE ISSUED HOURLY TO KEEP YOU INFORMED OF</w:t>
        <w:br/>
        <w:t>THE PROGRESS OF THIS EVENT. REFER TO THE INTERNET SITE</w:t>
        <w:br/>
        <w:t>WCATWC.ARH.NOAA.GOV FOR MORE INFORMATION.</w:t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Information Stat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09:00:22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3 PAAQ 270857</w:t>
        <w:br/>
        <w:t>TIBWCA</w:t>
        <w:br/>
        <w:br/>
      </w:r>
      <w:r>
        <w:rPr>
          <w:rFonts w:cs="Courier New" w:ascii="Courier New" w:hAnsi="Courier New"/>
          <w:b/>
          <w:sz w:val="20"/>
        </w:rPr>
        <w:t>TSUNAMI INFORMATION STATEMENT NUMBER 3</w:t>
        <w:br/>
        <w:t>NWS WEST COAST/ALASKA TSUNAMI WARNING CENTER PALMER AK</w:t>
        <w:br/>
        <w:t>1257 AM PST SAT FEB 27 2010</w:t>
        <w:br/>
      </w:r>
      <w:r>
        <w:rPr>
          <w:rFonts w:cs="Courier New" w:ascii="Courier New" w:hAnsi="Courier New"/>
          <w:sz w:val="20"/>
        </w:rPr>
        <w:br/>
        <w:t>...THIS TSUNAMI INFORMATION STATEMENT IS FOR ALASKA/ BRITISH</w:t>
        <w:br/>
        <w:t xml:space="preserve">   COLUMBIA/ WASHINGTON/ OREGON AND CALIFORNIA ONLY...</w:t>
        <w:br/>
        <w:br/>
        <w:t>NO WARNING... NO WATCH AND NO ADVISORY IS IN EFFECT FOR</w:t>
        <w:br/>
        <w:t>THE STATES AND PROVINCES PREVIOUSLY LISTED.</w:t>
        <w:br/>
        <w:br/>
        <w:t>EVALUATION</w:t>
        <w:br/>
        <w:t xml:space="preserve"> A TSUNAMI HAS BEEN GENERATED THAT COULD POTENTIALLY</w:t>
        <w:br/>
        <w:t xml:space="preserve"> IMPACT THE U.S. WEST COAST/ BRITISH COLUMBIA AND ALASKA.</w:t>
        <w:br/>
        <w:t xml:space="preserve"> THE WEST COAST/ALASKA TSUNAMI WARNING CENTER IS INVESTIGATING</w:t>
        <w:br/>
        <w:t xml:space="preserve"> THE EVENT TO DETERMINE THE LEVEL OF DANGER. MORE INFORMATION</w:t>
        <w:br/>
        <w:t xml:space="preserve"> WILL BE ISSUED AS IT BECOMES AVAILABLE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30MIN     TALCAHUANO  C   36.7S   73.1W  0659UTC    1.8M/6.0FT</w:t>
        <w:br/>
        <w:t xml:space="preserve"> 22MIN     VALPARAISO  C   33.0S   71.4W  0659UTC    1.69M/5.7FT</w:t>
        <w:br/>
        <w:t xml:space="preserve"> 20MIN     CORRAL  CHILE   39.9S   73.4W  0729UTC    1.45M/4.8FT</w:t>
        <w:br/>
        <w:t xml:space="preserve"> 14MIN     SAN FELIX   C   26.3S   80.1W  0809UTC    0.69M/2.3FT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 (REVISED FROM 8.6)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34 MILES/55 KM</w:t>
        <w:br/>
        <w:br/>
        <w:t>THE PACIFIC TSUNAMI WARNING CENTER IN EWA BEACH HAWAII WILL ISSUE</w:t>
        <w:br/>
        <w:t>A TSUNAMI WARNING FOR REGIONS NEAR THE EPICENTER.</w:t>
        <w:br/>
        <w:br/>
        <w:t>MESSAGES WILL BE ISSUED HOURLY TO KEEP YOU INFORMED OF</w:t>
        <w:br/>
        <w:t>THE PROGRESS OF THIS EVENT. REFER TO THE INTERNET SITE</w:t>
        <w:br/>
        <w:t>WCATWC.ARH.NOAA.GOV FOR MORE INFORMATION.</w:t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Information Stat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0:00:28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3 PAAQ 270958</w:t>
        <w:br/>
        <w:t>TIBWCA</w:t>
        <w:br/>
        <w:br/>
      </w:r>
      <w:r>
        <w:rPr>
          <w:rFonts w:cs="Courier New" w:ascii="Courier New" w:hAnsi="Courier New"/>
          <w:b/>
          <w:sz w:val="20"/>
        </w:rPr>
        <w:t>TSUNAMI INFORMATION STATEMENT NUMBER 4</w:t>
        <w:br/>
        <w:t>NWS WEST COAST/ALASKA TSUNAMI WARNING CENTER PALMER AK</w:t>
        <w:br/>
        <w:t>158 AM PST SAT FEB 27 2010</w:t>
      </w:r>
      <w:r>
        <w:rPr>
          <w:rFonts w:cs="Courier New" w:ascii="Courier New" w:hAnsi="Courier New"/>
          <w:sz w:val="20"/>
        </w:rPr>
        <w:br/>
        <w:br/>
        <w:t>...THIS TSUNAMI INFORMATION STATEMENT IS FOR ALASKA/ BRITISH</w:t>
        <w:br/>
        <w:t xml:space="preserve">   COLUMBIA/ WASHINGTON/ OREGON AND CALIFORNIA ONLY...</w:t>
        <w:br/>
        <w:br/>
        <w:t>NO WARNING... NO WATCH AND NO ADVISORY IS IN EFFECT FOR</w:t>
        <w:br/>
        <w:t>THE STATES AND PROVINCES PREVIOUSLY LISTED.</w:t>
        <w:br/>
        <w:br/>
        <w:t>EVALUATION</w:t>
        <w:br/>
        <w:t xml:space="preserve"> A TSUNAMI HAS BEEN GENERATED THAT COULD POTENTIALLY</w:t>
        <w:br/>
        <w:t xml:space="preserve"> IMPACT THE U.S. WEST COAST/ BRITISH COLUMBIA AND ALASKA.</w:t>
        <w:br/>
        <w:t xml:space="preserve"> THE WEST COAST/ALASKA TSUNAMI WARNING CENTER IS INVESTIGATING</w:t>
        <w:br/>
        <w:t xml:space="preserve"> THE EVENT TO DETERMINE THE LEVEL OF DANGER. MORE INFORMATION</w:t>
        <w:br/>
        <w:t xml:space="preserve"> WILL BE ISSUED AS IT BECOMES AVAILABLE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40MIN     SAN FELX    C  26.3S   80.1W  0809UTC       0.69M/2.3FT</w:t>
        <w:br/>
        <w:t xml:space="preserve"> 27MIN     CORRAL  CHILE   39.9S   73.4W  0727UTC      1.45M/4.8FT</w:t>
        <w:br/>
        <w:t xml:space="preserve"> 40MIN     TALCAHUANO  C   36.7S   73.1W  0659UTC      1.80M/6.0FT</w:t>
        <w:br/>
        <w:t xml:space="preserve">           VALPARAISO  C   33.0S   71.6W  0708UTC      2.60M/8.6FT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19 MILES/31 KM</w:t>
        <w:br/>
        <w:br/>
        <w:t>THE PACIFIC TSUNAMI WARNING CENTER IN EWA BEACH HAWAII WILL ISSUE</w:t>
        <w:br/>
        <w:t>A TSUNAMI WARNING FOR REGIONS NEAR THE EPICENTER.</w:t>
        <w:br/>
        <w:br/>
        <w:t>MESSAGES WILL BE ISSUED HOURLY TO KEEP YOU INFORMED OF</w:t>
        <w:br/>
        <w:t>THE PROGRESS OF THIS EVENT. REFER TO THE INTERNET SITE</w:t>
        <w:br/>
        <w:t>WCATWC.ARH.NOAA.GOV FOR MORE INFORMATION.</w:t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0:57:58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71055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5</w:t>
        <w:br/>
        <w:t>NWS WEST COAST/ALASKA TSUNAMI WARNING CENTER PALMER AK</w:t>
        <w:br/>
        <w:t>255 AM PST SAT FEB 27 2010</w:t>
      </w:r>
      <w:r>
        <w:rPr>
          <w:rFonts w:cs="Courier New" w:ascii="Courier New" w:hAnsi="Courier New"/>
          <w:sz w:val="20"/>
        </w:rPr>
        <w:br/>
        <w:br/>
        <w:t>...A TSUNAMI ADVISORY IS IN EFFECT WHICH INCLUDES THE</w:t>
        <w:br/>
        <w:t xml:space="preserve">   COASTAL AREAS OF CALIFORNIA FROM THE CALIFORNIA-MEXICO</w:t>
        <w:br/>
        <w:t xml:space="preserve">   BORDER TO THE OREGON-CALIFORNIA BORDER...</w:t>
        <w:br/>
        <w:br/>
        <w:t>...A TSUNAMI ADVISORY IS IN EFFECT WHICH INCLUDES THE</w:t>
        <w:br/>
        <w:t xml:space="preserve">   COASTAL AREAS OF ALASKA FROM KODIAK ALASKA TO ATTU</w:t>
        <w:br/>
        <w:t xml:space="preserve">   ALASKA...</w:t>
        <w:br/>
        <w:br/>
        <w:t>...THIS MESSAGE IS INFORMATION ONLY FOR COASTAL AREAS OF</w:t>
        <w:br/>
        <w:t xml:space="preserve">   OREGON - WASHINGTON - BRITISH COLUMBIA AND ALASKA FROM THE</w:t>
        <w:br/>
        <w:t xml:space="preserve">   OREGON-CALIFORNIA BORDER TO KODIAK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42MIN     ANTOFAGASTA     23.3S   70.4W  0813UTC      0.46M/1.5FT</w:t>
        <w:br/>
        <w:t xml:space="preserve"> 40MIN     IQUIQUE  CHIL   20.2S   70.2W  0848UTC      0.30M/ 1.0FT</w:t>
        <w:br/>
        <w:t xml:space="preserve"> 28MIN     COQUIMBO  CHI   29.9S   71.3W  0903UTC      1.27M/4.2 FT</w:t>
        <w:br/>
        <w:t xml:space="preserve"> 40MIN     CALDERA  CHIL   27.1S   70.8W  0745UTC      0.52M/1.7 FT</w:t>
        <w:br/>
        <w:t xml:space="preserve"> 47MIN     CORRAL  CHILE   39.9S   73.4W  1013UTC      1.54M/5.1FT</w:t>
        <w:br/>
        <w:t xml:space="preserve"> 40MIN     TALCAHUANO  C   36.7S   73.1W  0659UTC      1.89M/6.3FT</w:t>
        <w:br/>
        <w:t xml:space="preserve"> 42MIN     VALPARAISO  C   33.0S   71.4W  0859UTC      2.60M/8.7 FT</w:t>
        <w:br/>
        <w:t xml:space="preserve"> 16MIN     SAN FELIX  CH   26.3S   80.1W  0808UTC      0.81M/2.7 FT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19 MILES/31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650-655-673-750-775-565-670-530-535-545-560-455-540-450-</w:t>
        <w:br/>
        <w:t>CAZ039&gt;043-087-034-035-530-006-506-508-509-529-002-505-001-</w:t>
        <w:br/>
        <w:t>271225-</w:t>
        <w:br/>
        <w:t>/O.NEW.PAAQ.TS.Y.0005.100227T1055Z-000000T0000Z/</w:t>
        <w:br/>
        <w:t>COASTAL AREAS BETWEEN AND INCLUDING THE CALIFORNIA-MEXICO</w:t>
        <w:br/>
        <w:t>BORDER TO THE OREGON-CALIFORNIA BORDER</w:t>
        <w:br/>
        <w:t>255 AM PST SAT FEB 27 2010</w:t>
        <w:br/>
        <w:br/>
        <w:t>...A TSUNAMI ADVISORY IS IN EFFECT WHICH INCLUDES THE</w:t>
        <w:br/>
        <w:t xml:space="preserve">   COASTAL AREAS OF CALIFORNIA FROM THE CALIFORNIA-MEXICO</w:t>
        <w:br/>
        <w:t xml:space="preserve">   BORDER TO THE OREGON-CALIFORNIA BORDER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LA JOLLA-CA      1202  PST FEB 27  SAN FRANCISCO-CA 1326  PST FEB 27</w:t>
        <w:br/>
        <w:t>SANTA BARBARA-CA 1231  PST FEB 27  CRESCENT CITY-CA 1346  PST FEB 27</w:t>
        <w:br/>
        <w:t>FOR ARRIVAL TIMES AT ADDITIONAL LOCATIONS SEE</w:t>
        <w:br/>
        <w:t>WCATWC.ARH.NOAA.GOV</w:t>
        <w:br/>
        <w:br/>
        <w:t>$$</w:t>
        <w:br/>
        <w:br/>
        <w:t>PKZ132-136&gt;138-150-155-170-171-172-175-176-AKZ171-181-185-</w:t>
        <w:br/>
        <w:t>187-191-271225-</w:t>
        <w:br/>
        <w:t>/O.NEW.PAAQ.TS.Y.0005.100227T1055Z-000000T0000Z/</w:t>
        <w:br/>
        <w:t>COASTAL AREAS BETWEEN AND INCLUDING KODIAK ALASKA TO ATTU</w:t>
        <w:br/>
        <w:t>ALASKA</w:t>
        <w:br/>
        <w:t>255 AM PST SAT FEB 27 2010</w:t>
        <w:br/>
        <w:br/>
        <w:t>...A TSUNAMI ADVISORY IS IN EFFECT WHICH INCLUDES THE</w:t>
        <w:br/>
        <w:t xml:space="preserve">   COASTAL AREAS OF ALASKA FROM KODIAK ALASKA TO ATTU</w:t>
        <w:br/>
        <w:t xml:space="preserve">  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KODIAK-AK        1628 AKST FEB 27  ADAK-AK          1642 AKST FEB 27</w:t>
        <w:br/>
        <w:t>SAND PT.-AK      1629 AKST FEB 27  COLD BAY-AK      1709 AKST FEB 27</w:t>
        <w:br/>
        <w:t>DUTCH HARBOR-AK  1638 AKST FEB 27  SHEMYA-AK        1721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1:57:45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71153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6</w:t>
        <w:br/>
        <w:t>NWS WEST COAST/ALASKA TSUNAMI WARNING CENTER PALMER AK</w:t>
        <w:br/>
        <w:t>353 AM PST SAT FEB 27 2010</w:t>
      </w:r>
      <w:r>
        <w:rPr>
          <w:rFonts w:cs="Courier New" w:ascii="Courier New" w:hAnsi="Courier New"/>
          <w:sz w:val="20"/>
        </w:rPr>
        <w:br/>
        <w:br/>
        <w:t>...A TSUNAMI ADVISORY IS IN EFFECT WHICH INCLUDES THE</w:t>
        <w:br/>
        <w:t xml:space="preserve">   COASTAL AREAS OF CALIFORNIA FROM THE CALIFORNIA-MEXICO</w:t>
        <w:br/>
        <w:t xml:space="preserve">   BORDER TO THE OREGON-CALIFORNIA BORDER...</w:t>
        <w:br/>
        <w:br/>
        <w:t>...A TSUNAMI ADVISORY IS IN EFFECT WHICH INCLUDES THE</w:t>
        <w:br/>
        <w:t xml:space="preserve">   COASTAL AREAS OF ALASKA FROM KODIAK ALASKA TO ATTU</w:t>
        <w:br/>
        <w:t xml:space="preserve">   ALASKA...</w:t>
        <w:br/>
        <w:br/>
        <w:t>...THIS MESSAGE IS INFORMATION ONLY FOR COASTAL AREAS OF</w:t>
        <w:br/>
        <w:t xml:space="preserve">   OREGON - WASHINGTON - BRITISH COLUMBIA AND ALASKA FROM THE</w:t>
        <w:br/>
        <w:t xml:space="preserve">   OREGON-CALIFORNIA BORDER TO KODIAK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74MIN     TALCAHUANO  C   36.7S   73.1W  0657UTC   1.84M/6.1FT</w:t>
        <w:br/>
        <w:t xml:space="preserve"> 40MIN     SAN FELIX  CH   26.3S   80.1W  0832UTC   0.81M/2.7FT</w:t>
        <w:br/>
        <w:t xml:space="preserve"> 57MIN     CALDERA  CHIL   27.1S   70.8W  0746UTC   0.52M/1.7FT</w:t>
        <w:br/>
        <w:t xml:space="preserve"> 47MIN     COQUIMBO  CHI   29.9S   71.3W  0902UTC   1.27M/4.0FT</w:t>
        <w:br/>
        <w:t xml:space="preserve"> 78MIN     IQUIQUE  CHIL   20.2S   70.2W  0851UTC   0.30M/1.0FT</w:t>
        <w:br/>
        <w:t xml:space="preserve"> 57MIN     ANTOFAGASTA     23.3S   70.4W  0956UTC   0.46M/1.5FT</w:t>
        <w:br/>
        <w:t xml:space="preserve"> 84MIN     ANCUD  CHILE    41.9S   74.3W  0943UTC   0.34M/1.1FT</w:t>
        <w:br/>
        <w:t xml:space="preserve"> 30MIN     CORRAL  CHILE   39.9S   73.4W  1012UTC   1.54M/5.1FT</w:t>
        <w:br/>
        <w:t xml:space="preserve"> 56MIN     CALLAO LA PUN   12.1S   77.2W  1029UTC   0.66M/2.2FT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19 MILES/31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650-655-673-750-775-565-670-530-535-545-560-455-540-450-</w:t>
        <w:br/>
        <w:t>CAZ039&gt;043-087-034-035-530-006-506-508-509-529-002-505-001-</w:t>
        <w:br/>
        <w:t>271323-</w:t>
        <w:br/>
        <w:t>/O.CON.PAAQ.TS.Y.0005.000000T0000Z-000000T0000Z/</w:t>
        <w:br/>
        <w:t>COASTAL AREAS BETWEEN AND INCLUDING THE CALIFORNIA-MEXICO</w:t>
        <w:br/>
        <w:t>BORDER TO THE OREGON-CALIFORNIA BORDER</w:t>
        <w:br/>
        <w:t>353 AM PST SAT FEB 27 2010</w:t>
        <w:br/>
        <w:br/>
        <w:t>...A TSUNAMI ADVISORY IS IN EFFECT WHICH INCLUDES THE</w:t>
        <w:br/>
        <w:t xml:space="preserve">   COASTAL AREAS OF CALIFORNIA FROM THE CALIFORNIA-MEXICO</w:t>
        <w:br/>
        <w:t xml:space="preserve">   BORDER TO THE OREGON-CALIFORNIA BORDER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LA JOLLA-CA      1202  PST FEB 27  SAN FRANCISCO-CA 1326  PST FEB 27</w:t>
        <w:br/>
        <w:t>SANTA BARBARA-CA 1231  PST FEB 27  CRESCENT CITY-CA 1346  PST FEB 27</w:t>
        <w:br/>
        <w:t>FOR ARRIVAL TIMES AT ADDITIONAL LOCATIONS SEE</w:t>
        <w:br/>
        <w:t>WCATWC.ARH.NOAA.GOV</w:t>
        <w:br/>
        <w:br/>
        <w:t>$$</w:t>
        <w:br/>
        <w:br/>
        <w:t>PKZ132-136&gt;138-150-155-170-171-172-175-176-AKZ171-181-185-</w:t>
        <w:br/>
        <w:t>187-191-271323-</w:t>
        <w:br/>
        <w:t>/O.CON.PAAQ.TS.Y.0005.000000T0000Z-000000T0000Z/</w:t>
        <w:br/>
        <w:t>COASTAL AREAS BETWEEN AND INCLUDING KODIAK ALASKA TO ATTU</w:t>
        <w:br/>
        <w:t>ALASKA</w:t>
        <w:br/>
        <w:t>353 AM PST SAT FEB 27 2010</w:t>
        <w:br/>
        <w:br/>
        <w:t>...A TSUNAMI ADVISORY IS IN EFFECT WHICH INCLUDES THE</w:t>
        <w:br/>
        <w:t xml:space="preserve">   COASTAL AREAS OF ALASKA FROM KODIAK ALASKA TO ATTU</w:t>
        <w:br/>
        <w:t xml:space="preserve">  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KODIAK-AK        1628 AKST FEB 27  ADAK-AK          1642 AKST FEB 27</w:t>
        <w:br/>
        <w:t>SAND PT.-AK      1629 AKST FEB 27  COLD BAY-AK      1709 AKST FEB 27</w:t>
        <w:br/>
        <w:t>DUTCH HARBOR-AK  1638 AKST FEB 27  SHEMYA-AK        1721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2:58:17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71255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7</w:t>
        <w:br/>
        <w:t>NWS WEST COAST/ALASKA TSUNAMI WARNING CENTER PALMER AK</w:t>
        <w:br/>
        <w:t>455 AM PST SAT FEB 27 2010</w:t>
      </w:r>
      <w:r>
        <w:rPr>
          <w:rFonts w:cs="Courier New" w:ascii="Courier New" w:hAnsi="Courier New"/>
          <w:sz w:val="20"/>
        </w:rPr>
        <w:br/>
        <w:br/>
        <w:t>...A TSUNAMI ADVISORY IS IN EFFECT WHICH INCLUDES THE</w:t>
        <w:br/>
        <w:t xml:space="preserve">   COASTAL AREAS OF CALIFORNIA FROM THE CALIFORNIA-MEXICO</w:t>
        <w:br/>
        <w:t xml:space="preserve">   BORDER TO THE OREGON-CALIFORNIA BORDER...</w:t>
        <w:br/>
        <w:br/>
        <w:t>...A TSUNAMI ADVISORY IS IN EFFECT WHICH INCLUDES THE</w:t>
        <w:br/>
        <w:t xml:space="preserve">   COASTAL AREAS OF ALASKA FROM KODIAK ALASKA TO ATTU</w:t>
        <w:br/>
        <w:t xml:space="preserve">   ALASKA...</w:t>
        <w:br/>
        <w:br/>
        <w:t>...THIS MESSAGE IS INFORMATION ONLY FOR COASTAL AREAS OF</w:t>
        <w:br/>
        <w:t xml:space="preserve">   OREGON - WASHINGTON - BRITISH COLUMBIA AND ALASKA FROM THE</w:t>
        <w:br/>
        <w:t xml:space="preserve">   OREGON-CALIFORNIA BORDER TO KODIAK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74MIN     TALCAHUANO  C   36.7S   73.1W  0657UTC    1.84M/6.1FT</w:t>
        <w:br/>
        <w:t xml:space="preserve"> 40MIN     SAN FELIX  CH   26.3S   80.1W  0832UTC    0.81M/2.7FT</w:t>
        <w:br/>
        <w:t xml:space="preserve"> 57MIN     CALDERA  CHIL   27.1S   70.8W  0746UTC    0.52M/1.7FT</w:t>
        <w:br/>
        <w:t xml:space="preserve"> 47MIN     COQUIMBO  CHI   29.9S   71.3W  0902UTC    1.27M/4.0FT</w:t>
        <w:br/>
        <w:t xml:space="preserve"> 78MIN     IQUIQUE  CHIL   20.2S   70.2W  0851UTC    0.30M/1.0FT</w:t>
        <w:br/>
        <w:t xml:space="preserve"> 57MIN     ANTOFAGASTA     23.3S   70.4W  0956UTC    0.46M/1.5FT</w:t>
        <w:br/>
        <w:t xml:space="preserve"> 84MIN     ANCUD  CHILE    41.9S   74.3W  0943UTC    0.34M/1.1FT</w:t>
        <w:br/>
        <w:t xml:space="preserve"> 30MIN     CORRAL  CHILE   39.9S   73.4W  1012UTC    1.54M/5.1FT</w:t>
        <w:br/>
        <w:t xml:space="preserve"> 56MIN     CALLAO LA PUN   12.1S   77.2W  1029UTC    0.66M/2.2FT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19 MILES/31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650-655-673-750-775-565-670-530-535-545-560-455-540-450-</w:t>
        <w:br/>
        <w:t>CAZ039&gt;043-087-034-035-530-006-506-508-509-529-002-505-001-</w:t>
        <w:br/>
        <w:t>271425-</w:t>
        <w:br/>
        <w:t>/O.CON.PAAQ.TS.Y.0005.000000T0000Z-000000T0000Z/</w:t>
        <w:br/>
        <w:t>COASTAL AREAS BETWEEN AND INCLUDING THE CALIFORNIA-MEXICO</w:t>
        <w:br/>
        <w:t>BORDER TO THE OREGON-CALIFORNIA BORDER</w:t>
        <w:br/>
        <w:t>455 AM PST SAT FEB 27 2010</w:t>
        <w:br/>
        <w:br/>
        <w:t>...A TSUNAMI ADVISORY IS IN EFFECT WHICH INCLUDES THE</w:t>
        <w:br/>
        <w:t xml:space="preserve">   COASTAL AREAS OF CALIFORNIA FROM THE CALIFORNIA-MEXICO</w:t>
        <w:br/>
        <w:t xml:space="preserve">   BORDER TO THE OREGON-CALIFORNIA BORDER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LA JOLLA-CA      1202  PST FEB 27  SAN FRANCISCO-CA 1326  PST FEB 27</w:t>
        <w:br/>
        <w:t>SANTA BARBARA-CA 1231  PST FEB 27  CRESCENT CITY-CA 1346  PST FEB 27</w:t>
        <w:br/>
        <w:t>FOR ARRIVAL TIMES AT ADDITIONAL LOCATIONS SEE</w:t>
        <w:br/>
        <w:t>WCATWC.ARH.NOAA.GOV</w:t>
        <w:br/>
        <w:br/>
        <w:t>$$</w:t>
        <w:br/>
        <w:br/>
        <w:t>PKZ132-136&gt;138-150-155-170-171-172-175-176-AKZ171-181-185-</w:t>
        <w:br/>
        <w:t>187-191-271425-</w:t>
        <w:br/>
        <w:t>/O.CON.PAAQ.TS.Y.0005.000000T0000Z-000000T0000Z/</w:t>
        <w:br/>
        <w:t>COASTAL AREAS BETWEEN AND INCLUDING KODIAK ALASKA TO ATTU</w:t>
        <w:br/>
        <w:t>ALASKA</w:t>
        <w:br/>
        <w:t>455 AM PST SAT FEB 27 2010</w:t>
        <w:br/>
        <w:br/>
        <w:t>...A TSUNAMI ADVISORY IS IN EFFECT WHICH INCLUDES THE</w:t>
        <w:br/>
        <w:t xml:space="preserve">   COASTAL AREAS OF ALASKA FROM KODIAK ALASKA TO ATTU</w:t>
        <w:br/>
        <w:t xml:space="preserve">  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KODIAK-AK        1628 AKST FEB 27  ADAK-AK          1642 AKST FEB 27</w:t>
        <w:br/>
        <w:t>SAND PT.-AK      1629 AKST FEB 27  COLD BAY-AK      1709 AKST FEB 27</w:t>
        <w:br/>
        <w:t>DUTCH HARBOR-AK  1638 AKST FEB 27  SHEMYA-AK        1721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4:06:17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71403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8</w:t>
        <w:br/>
        <w:t>NWS WEST COAST/ALASKA TSUNAMI WARNING CENTER PALMER AK</w:t>
        <w:br/>
        <w:t>552 AM PST SAT FEB 27 2010</w:t>
        <w:br/>
      </w:r>
      <w:r>
        <w:rPr>
          <w:rFonts w:cs="Courier New" w:ascii="Courier New" w:hAnsi="Courier New"/>
          <w:sz w:val="20"/>
        </w:rPr>
        <w:br/>
        <w:t>...A TSUNAMI ADVISORY IS IN EFFECT WHICH INCLUDES THE</w:t>
        <w:br/>
        <w:t xml:space="preserve">   COASTAL AREAS OF CALIFORNIA FROM THE CALIFORNIA-MEXICO</w:t>
        <w:br/>
        <w:t xml:space="preserve">   BORDER TO THE OREGON-CALIFORNIA BORDER...</w:t>
        <w:br/>
        <w:br/>
        <w:t>...A TSUNAMI ADVISORY IS IN EFFECT WHICH INCLUDES THE</w:t>
        <w:br/>
        <w:t xml:space="preserve">   COASTAL AREAS OF OREGON - WASHINGTON - BRITISH COLUMBIA AND</w:t>
        <w:br/>
        <w:t xml:space="preserve">   ALASKA FROM THE OREGON-CALIFORNIA BORDER TO KODIAK</w:t>
        <w:br/>
        <w:t xml:space="preserve">   ALASKA...</w:t>
        <w:br/>
        <w:br/>
        <w:t>...A TSUNAMI ADVISORY IS IN EFFECT WHICH INCLUDES THE</w:t>
        <w:br/>
        <w:t xml:space="preserve">   COASTAL AREAS OF ALASKA FROM KODIAK ALASKA TO ATTU</w:t>
        <w:br/>
        <w:t xml:space="preserve">  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74MIN     TALCAHUANO  C   36.7S   73.1W  0657UTC    1.84M/6.1FT</w:t>
        <w:br/>
        <w:t xml:space="preserve"> 40MIN     SAN FELIX  CH   26.3S   80.1W  0832UTC    0.81M/2.7FT</w:t>
        <w:br/>
        <w:t xml:space="preserve"> 57MIN     CALDERA  CHIL   27.1S   70.8W  0746UTC    0.52M/1.7FT</w:t>
        <w:br/>
        <w:t xml:space="preserve"> 47MIN     COQUIMBO  CHI   29.9S   71.3W  0902UTC    1.27M/4.2FT</w:t>
        <w:br/>
        <w:t xml:space="preserve"> 78MIN     IQUIQUE  CHIL   20.2S   70.2W  0851UTC    0.30M/1.0FT</w:t>
        <w:br/>
        <w:t xml:space="preserve"> 57MIN     ANTOFAGASTA     23.3S   70.4W  0956UTC    0.46M/1.5FT</w:t>
        <w:br/>
        <w:t xml:space="preserve"> 84MIN     ANCUD  CHILE    41.9S   74.3W  0943UTC    0.34M/1.1FT</w:t>
        <w:br/>
        <w:t xml:space="preserve"> 30MIN     CORRAL  CHILE   39.9S   73.4W  1012UTC    1.54M/5.1FT</w:t>
        <w:br/>
        <w:t xml:space="preserve"> 56MIN     CALLAO LA PUN   12.1S   77.2W  1029UTC    0.66M/2.2FT</w:t>
        <w:br/>
        <w:t xml:space="preserve"> 52MIN     BALTRA  ECUAD    0.4S   90.3W  1251UTC    0.35M/1.2FT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19 MILES/31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650-655-673-750-775-565-670-530-535-545-560-455-540-450-</w:t>
        <w:br/>
        <w:t>CAZ039&gt;043-087-034-035-530-006-506-508-509-529-002-505-001-</w:t>
        <w:br/>
        <w:t>271522-</w:t>
        <w:br/>
        <w:t>/O.CON.PAAQ.TS.Y.0005.000000T0000Z-000000T0000Z/</w:t>
        <w:br/>
        <w:t>COASTAL AREAS BETWEEN AND INCLUDING THE CALIFORNIA-MEXICO</w:t>
        <w:br/>
        <w:t>BORDER TO THE OREGON-CALIFORNIA BORDER</w:t>
        <w:br/>
        <w:t>552 AM PST SAT FEB 27 2010</w:t>
        <w:br/>
        <w:br/>
        <w:t>...A TSUNAMI ADVISORY IS IN EFFECT WHICH INCLUDES THE</w:t>
        <w:br/>
        <w:t xml:space="preserve">   COASTAL AREAS OF CALIFORNIA FROM THE CALIFORNIA-MEXICO</w:t>
        <w:br/>
        <w:t xml:space="preserve">   BORDER TO THE OREGON-CALIFORNIA BORDER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LA JOLLA-CA      1202  PST FEB 27  SAN FRANCISCO-CA 1326  PST FEB 27</w:t>
        <w:br/>
        <w:t>SANTA BARBARA-CA 1231  PST FEB 27  CRESCENT CITY-CA 1346  PST FEB 27</w:t>
        <w:br/>
        <w:t>FOR ARRIVAL TIMES AT ADDITIONAL LOCATIONS SEE</w:t>
        <w:br/>
        <w:t>WCATWC.ARH.NOAA.GOV</w:t>
        <w:br/>
        <w:br/>
        <w:t>$$</w:t>
        <w:br/>
        <w:br/>
        <w:t>PZZ356-255-310-350-210-250-110-130&gt;135-150-153-156-170-PKZ310-</w:t>
        <w:br/>
        <w:t>031&gt;036-041-042-011&gt;013-021-022-043-051-052-053-120-121-125&gt;129-</w:t>
        <w:br/>
        <w:t>130-140-141-ORZ022-002-021-001-WAZ001-021-503-506&gt;511-514&gt;517-</w:t>
        <w:br/>
        <w:t>AKZ023-024-026&gt;029-018&gt;022-025-017-131-135-121-125-145-271522-</w:t>
        <w:br/>
        <w:t>/O.EXA.PAAQ.TS.Y.0005.000000T0000Z-000000T0000Z/</w:t>
        <w:br/>
        <w:t>COASTAL AREAS BETWEEN AND INCLUDING THE OREGON-CALIFORNIA</w:t>
        <w:br/>
        <w:t>BORDER TO KODIAK ALASKA</w:t>
        <w:br/>
        <w:t>552 AM PST SAT FEB 27 2010</w:t>
        <w:br/>
        <w:br/>
        <w:t>...A TSUNAMI ADVISORY IS IN EFFECT WHICH INCLUDES THE</w:t>
        <w:br/>
        <w:t xml:space="preserve">   COASTAL AREAS OF OREGON - WASHINGTON - BRITISH COLUMBIA AND</w:t>
        <w:br/>
        <w:t xml:space="preserve">   ALASKA FROM THE OREGON-CALIFORNIA BORDER TO KODIAK</w:t>
        <w:br/>
        <w:t xml:space="preserve">  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CHARLESTON-OR    1402  PST FEB 27  YAKUTAT-AK       1619 AKST FEB 27</w:t>
        <w:br/>
        <w:t>SEASIDE-OR       1446  PST FEB 27  KODIAK-AK        1628 AKST FEB 27</w:t>
        <w:br/>
        <w:t>WESTPORT-WA      1457  PST FEB 27  JUNEAU-AK        1635 AKST FEB 27</w:t>
        <w:br/>
        <w:t>NEAH BAY-WA      1507  PST FEB 27  SEWARD-AK        1639 AKST FEB 27</w:t>
        <w:br/>
        <w:t>TOFINO-BC        1515  PST FEB 27  VALDEZ-AK        1657 AKST FEB 27</w:t>
        <w:br/>
        <w:t>LANGARA-BC       1551  PST FEB 27  CORDOVA-AK       1706 AKST FEB 27</w:t>
        <w:br/>
        <w:t>SITKA-AK         1529 AKST FEB 27  HOMER-AK         1739 AKST FEB 27</w:t>
        <w:br/>
        <w:t>KETCHIKAN-AK     1549 AKST FEB 27</w:t>
        <w:br/>
        <w:t>FOR ARRIVAL TIMES AT ADDITIONAL LOCATIONS SEE</w:t>
        <w:br/>
        <w:t>WCATWC.ARH.NOAA.GOV</w:t>
        <w:br/>
        <w:br/>
        <w:t>$$</w:t>
        <w:br/>
        <w:br/>
        <w:t>PKZ132-136&gt;138-150-155-170-171-172-175-176-AKZ171-181-185-</w:t>
        <w:br/>
        <w:t>187-191-271522-</w:t>
        <w:br/>
        <w:t>/O.CON.PAAQ.TS.Y.0005.000000T0000Z-000000T0000Z/</w:t>
        <w:br/>
        <w:t>COASTAL AREAS BETWEEN AND INCLUDING KODIAK ALASKA TO ATTU</w:t>
        <w:br/>
        <w:t>ALASKA</w:t>
        <w:br/>
        <w:t>552 AM PST SAT FEB 27 2010</w:t>
        <w:br/>
        <w:br/>
        <w:t>...A TSUNAMI ADVISORY IS IN EFFECT WHICH INCLUDES THE</w:t>
        <w:br/>
        <w:t xml:space="preserve">   COASTAL AREAS OF ALASKA FROM KODIAK ALASKA TO ATTU</w:t>
        <w:br/>
        <w:t xml:space="preserve">  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KODIAK-AK        1628 AKST FEB 27  ADAK-AK          1642 AKST FEB 27</w:t>
        <w:br/>
        <w:t>SAND PT.-AK      1629 AKST FEB 27  COLD BAY-AK      1709 AKST FEB 27</w:t>
        <w:br/>
        <w:t>DUTCH HARBOR-AK  1638 AKST FEB 27  SHEMYA-AK        1721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5:07:21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71504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9</w:t>
        <w:br/>
        <w:t>NWS WEST COAST/ALASKA TSUNAMI WARNING CENTER PALMER AK</w:t>
        <w:br/>
        <w:t>704 AM PST SAT FEB 27 2010</w:t>
        <w:br/>
      </w:r>
      <w:r>
        <w:rPr>
          <w:rFonts w:cs="Courier New" w:ascii="Courier New" w:hAnsi="Courier New"/>
          <w:sz w:val="20"/>
        </w:rPr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TALCAHUANO  C   36.7S   73.1W  0657UTC     1.84M/6.1 FT</w:t>
        <w:br/>
        <w:t xml:space="preserve"> SAN FELIX  CH   26.3S   80.1W  0832UTC     0.81M/2.7 FT</w:t>
        <w:br/>
        <w:t xml:space="preserve"> CALDERA  CHIL   27.1S   70.8W  0746UTC     0.52M/1.7 FT</w:t>
        <w:br/>
        <w:t xml:space="preserve"> COQUIMBO  CHI   29.9S   71.3W  0902UTC     1.27M/4.2 FT</w:t>
        <w:br/>
        <w:t xml:space="preserve"> IQUIQUE  CHIL   20.2S   70.2W  0851UTC     0.30M/1.0 FT</w:t>
        <w:br/>
        <w:t xml:space="preserve"> ANTOFAGASTA     23.3S   70.4W  0956UTC     0.46M/1.5 FT</w:t>
        <w:br/>
        <w:t xml:space="preserve"> ANCUD  CHILE    41.9S   74.3W  0943UTC     0.34M/1.1 FT</w:t>
        <w:br/>
        <w:t xml:space="preserve"> CORRAL  CHILE   39.9S   73.4W  1012UTC     1.54M/5.1 FT</w:t>
        <w:br/>
        <w:t xml:space="preserve"> CALLAO LA PUN   12.1S   77.2W  1029UTC     0.66M/2.2 FT</w:t>
        <w:br/>
        <w:t xml:space="preserve"> BALTRA  ECUAD    0.4S   90.3W  1251UTC     0.35M/1.2 FT</w:t>
        <w:br/>
        <w:t xml:space="preserve"> THE TSUNAMI ADVISORY FOR THE U.S. WEST COAST, BRITISH COLUMBIA,</w:t>
        <w:br/>
        <w:t xml:space="preserve"> AND ALASKA INDICATES THAT STRONG CURRENTS ARE EXPECTED AT THE</w:t>
        <w:br/>
        <w:t xml:space="preserve"> SHORELINE WITH POTENTIALLY SOME MINOR INUNDATION.  PRELIMINARY </w:t>
        <w:br/>
        <w:t xml:space="preserve"> TSUNAMI AMPLITUDE FORECASTS AT SELECT POINTS ARE:</w:t>
        <w:br/>
        <w:t xml:space="preserve"> LA JOLLA, CA     0.7M/2.3 FT    LOS ANGELES, CA  0.6M/2.0 FT</w:t>
        <w:br/>
        <w:t xml:space="preserve"> MAILBU, CA       0.8M/2.6 FT    PT. SAN LUIS, CA 0.7M/2.3 FT</w:t>
        <w:br/>
        <w:t xml:space="preserve"> HALF MOON BAY, CA 0.8M/2.6 FT   CRESCENT CITY, CA 0.5M/1.7 FT</w:t>
        <w:br/>
        <w:t xml:space="preserve"> PORT ORFORD, OR  0.2M/0.7 FT    MORRO BAY, CA    0.7M/2.2 FT</w:t>
        <w:br/>
        <w:t xml:space="preserve"> SANTA MONICA, CA 1.0M/3.3 FT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19 MILES/31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650-655-673-750-775-565-670-530-535-545-560-455-540-450-</w:t>
        <w:br/>
        <w:t>356-255-310-350-210-250-110-130&gt;135-150-153-156-170-PKZ310-</w:t>
        <w:br/>
        <w:t>031&gt;036-041-042-011&gt;013-021-022-043-051-052-053-120-121-125&gt;129-</w:t>
        <w:br/>
        <w:t>130-140-141-132-136&gt;138-150-155-170-171-172-175-176-CAZ039&gt;043-</w:t>
        <w:br/>
        <w:t>087-034-035-530-006-506-508-509-529-002-505-001-ORZ022-002-</w:t>
        <w:br/>
        <w:t>021-001-WAZ001-021-503-506&gt;511-514&gt;517-AKZ023-024-026&gt;029-</w:t>
        <w:br/>
        <w:t>018&gt;022-025-017-131-135-121-125-145-171-181-185-187-191-271634-</w:t>
        <w:br/>
        <w:t>/O.CON.PAAQ.TS.Y.0005.000000T0000Z-000000T0000Z/</w:t>
        <w:br/>
        <w:t>COASTAL AREAS BETWEEN AND INCLUDING THE CALIFORNIA-MEXICO</w:t>
        <w:br/>
        <w:t>BORDER TO ATTU ALASKA</w:t>
        <w:br/>
        <w:t>704 AM PST SAT FEB 27 2010</w:t>
        <w:br/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LA JOLLA-CA      1202  PST FEB 27  YAKUTAT-AK       1619 AKST FEB 27</w:t>
        <w:br/>
        <w:t>SANTA BARBARA-CA 1231  PST FEB 27  KODIAK-AK        1628 AKST FEB 27</w:t>
        <w:br/>
        <w:t>SAN FRANCISCO-CA 1326  PST FEB 27  SAND PT.-AK      1629 AKST FEB 27</w:t>
        <w:br/>
        <w:t>CRESCENT CITY-CA 1346  PST FEB 27  JUNEAU-AK        1635 AKST FEB 27</w:t>
        <w:br/>
        <w:t>CHARLESTON-OR    1402  PST FEB 27  DUTCH HARBOR-AK  1638 AKST FEB 27</w:t>
        <w:br/>
        <w:t>SEASIDE-OR       1446  PST FEB 27  SEWARD-AK        1639 AKST FEB 27</w:t>
        <w:br/>
        <w:t>WESTPORT-WA      1457  PST FEB 27  ADAK-AK          1642 AKST FEB 27</w:t>
        <w:br/>
        <w:t>NEAH BAY-WA      1507  PST FEB 27  VALDEZ-AK        1657 AKST FEB 27</w:t>
        <w:br/>
        <w:t>TOFINO-BC        1515  PST FEB 27  CORDOVA-AK       1706 AKST FEB 27</w:t>
        <w:br/>
        <w:t>LANGARA-BC       1551  PST FEB 27  COLD BAY-AK      1709 AKST FEB 27</w:t>
        <w:br/>
        <w:t>SITKA-AK         1529 AKST FEB 27  SHEMYA-AK        1721 AKST FEB 27</w:t>
        <w:br/>
        <w:t>KETCHIKAN-AK     1549 AKST FEB 27  HOMER-AK         1739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6:06:07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71603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10</w:t>
        <w:br/>
        <w:t>NWS WEST COAST/ALASKA TSUNAMI WARNING CENTER PALMER AK</w:t>
        <w:br/>
        <w:t>803 AM PST SAT FEB 27 2010</w:t>
        <w:br/>
      </w:r>
      <w:r>
        <w:rPr>
          <w:rFonts w:cs="Courier New" w:ascii="Courier New" w:hAnsi="Courier New"/>
          <w:sz w:val="20"/>
        </w:rPr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   TALCAHUANO  C   36.7S   73.1W  0657UTC    1.84M/6.1FT</w:t>
        <w:br/>
        <w:t xml:space="preserve">    SAN FELIX  CH   26.3S   80.1W  0832UTC    0.81M/2.7FT</w:t>
        <w:br/>
        <w:t xml:space="preserve">    CALDERA  CHIL   27.1S   70.8W  0746UTC    0.52M/1.7FT</w:t>
        <w:br/>
        <w:t xml:space="preserve">    COQUIMBO  CHI   29.9S   71.3W  0902UTC    1.27M/4.2FT</w:t>
        <w:br/>
        <w:t xml:space="preserve">    IQUIQUE  CHIL   20.2S   70.2W  0851UTC    0.30M/1.0FT</w:t>
        <w:br/>
        <w:t xml:space="preserve">    ANTOFAGASTA     23.3S   70.4W  0956UTC    0.46M/1.5FT</w:t>
        <w:br/>
        <w:t xml:space="preserve">    ANCUD  CHILE    41.9S   74.3W  0943UTC    0.34M/1.1FT</w:t>
        <w:br/>
        <w:t xml:space="preserve">    CORRAL  CHILE   39.9S   73.4W  1012UTC    1.54M/5.1FT</w:t>
        <w:br/>
        <w:t xml:space="preserve">    CALLAO LA PUN   12.1S   77.2W  1029UTC    0.66M/2.2FT</w:t>
        <w:br/>
        <w:t xml:space="preserve">    BALTRA  ECUAD    0.4S   90.3W  1251UTC    0.35M/1.2FT</w:t>
        <w:br/>
        <w:t xml:space="preserve"> THE TSUNAMI ADVISORY FOR THE U.S. WEST COAST, BRITISH COLUMBIA,</w:t>
        <w:br/>
        <w:t xml:space="preserve"> AND ALASKA INDICATES THAT STRONG CURRENTS ARE EXPECTED AT THE</w:t>
        <w:br/>
        <w:t xml:space="preserve"> SHORELINE WITH POTENTIALLY SOME MINOR INUNDATION.  PRELIMINARY </w:t>
        <w:br/>
        <w:t xml:space="preserve"> TSUNAMI AMPLITUDE FORECASTS AT SELECT POINTS ARE:</w:t>
        <w:br/>
        <w:t xml:space="preserve"> LA JOLLA, CA     0.7M/2.3 FT    LOS ANGELES, CA  0.6M/2.0 FT</w:t>
        <w:br/>
        <w:t xml:space="preserve"> MAILBU, CA       0.8M/2.6 FT    PT. SAN LUIS, CA 0.7M/2.3 FT</w:t>
        <w:br/>
        <w:t xml:space="preserve"> HALF MOON BAY, CA 0.8M/2.6 FT   CRESCENT CITY, CA 0.5M/1.7 FT</w:t>
        <w:br/>
        <w:t xml:space="preserve"> PORT ORFORD, OR  0.2M/0.7 FT    MORRO BAY, CA    0.7M/2.2 FT</w:t>
        <w:br/>
        <w:t xml:space="preserve"> SANTA MONICA, CA 1.0M/3.3 FT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19 MILES/31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650-655-673-750-775-565-670-530-535-545-560-455-540-450-</w:t>
        <w:br/>
        <w:t>356-255-310-350-210-250-110-130&gt;135-150-153-156-170-PKZ310-</w:t>
        <w:br/>
        <w:t>031&gt;036-041-042-011&gt;013-021-022-043-051-052-053-120-121-125&gt;129-</w:t>
        <w:br/>
        <w:t>130-140-141-132-136&gt;138-150-155-170-171-172-175-176-CAZ039&gt;043-</w:t>
        <w:br/>
        <w:t>087-034-035-530-006-506-508-509-529-002-505-001-ORZ022-002-</w:t>
        <w:br/>
        <w:t>021-001-WAZ001-021-503-506&gt;511-514&gt;517-AKZ023-024-026&gt;029-</w:t>
        <w:br/>
        <w:t>018&gt;022-025-017-131-135-121-125-145-171-181-185-187-191-271733-</w:t>
        <w:br/>
        <w:t>/O.CON.PAAQ.TS.Y.0005.000000T0000Z-000000T0000Z/</w:t>
        <w:br/>
        <w:t>COASTAL AREAS BETWEEN AND INCLUDING THE CALIFORNIA-MEXICO</w:t>
        <w:br/>
        <w:t>BORDER TO ATTU ALASKA</w:t>
        <w:br/>
        <w:t>803 AM PST SAT FEB 27 2010</w:t>
        <w:br/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LA JOLLA-CA      1202  PST FEB 27  YAKUTAT-AK       1619 AKST FEB 27</w:t>
        <w:br/>
        <w:t>SANTA BARBARA-CA 1231  PST FEB 27  KODIAK-AK        1628 AKST FEB 27</w:t>
        <w:br/>
        <w:t>SAN FRANCISCO-CA 1326  PST FEB 27  SAND PT.-AK      1629 AKST FEB 27</w:t>
        <w:br/>
        <w:t>CRESCENT CITY-CA 1346  PST FEB 27  JUNEAU-AK        1635 AKST FEB 27</w:t>
        <w:br/>
        <w:t>CHARLESTON-OR    1402  PST FEB 27  DUTCH HARBOR-AK  1638 AKST FEB 27</w:t>
        <w:br/>
        <w:t>SEASIDE-OR       1446  PST FEB 27  SEWARD-AK        1639 AKST FEB 27</w:t>
        <w:br/>
        <w:t>WESTPORT-WA      1457  PST FEB 27  ADAK-AK          1642 AKST FEB 27</w:t>
        <w:br/>
        <w:t>NEAH BAY-WA      1507  PST FEB 27  VALDEZ-AK        1657 AKST FEB 27</w:t>
        <w:br/>
        <w:t>TOFINO-BC        1515  PST FEB 27  CORDOVA-AK       1706 AKST FEB 27</w:t>
        <w:br/>
        <w:t>LANGARA-BC       1551  PST FEB 27  COLD BAY-AK      1709 AKST FEB 27</w:t>
        <w:br/>
        <w:t>SITKA-AK         1529 AKST FEB 27  SHEMYA-AK        1721 AKST FEB 27</w:t>
        <w:br/>
        <w:t>KETCHIKAN-AK     1549 AKST FEB 27  HOMER-AK         1739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7:08:23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71704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11</w:t>
        <w:br/>
        <w:t>NWS WEST COAST/ALASKA TSUNAMI WARNING CENTER PALMER AK</w:t>
        <w:br/>
        <w:t>904 AM PST SAT FEB 27 2010</w:t>
        <w:br/>
      </w:r>
      <w:r>
        <w:rPr>
          <w:rFonts w:cs="Courier New" w:ascii="Courier New" w:hAnsi="Courier New"/>
          <w:sz w:val="20"/>
        </w:rPr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IQUIQUE  CHILE            20.2S   70.2W  0851UTC     0.30M/1.0FT</w:t>
        <w:br/>
        <w:t xml:space="preserve"> ANTOFAGASTA  CHILE        23.3S   70.4W  0956UTC     0.46M/1.4FT</w:t>
        <w:br/>
        <w:t xml:space="preserve"> ANCUD  CHILE              41.9S   74.3W  0943UTC     0.34M/1.1FT</w:t>
        <w:br/>
        <w:t xml:space="preserve"> CORRAL  CHILE             39.9S   73.4W  1012UTC     1.54M/5.2FT</w:t>
        <w:br/>
        <w:t xml:space="preserve"> CALLAO LA PUNTA  PERU     12.1S   77.2W  1029UTC     0.66M/2.2FT</w:t>
        <w:br/>
        <w:t xml:space="preserve"> BALTRA  ECUADOR            0.4S   90.3W  1430UTC     0.45M/1.5FT</w:t>
        <w:br/>
        <w:t xml:space="preserve"> QUEPO  COSTA RICA          9.4N   84.2W  1417UTC     0.27M/0.9FT</w:t>
        <w:br/>
        <w:t xml:space="preserve"> ACAPULCO  MEXICO          16.8N   99.9W  1549UTC     0.34M/1.1FT</w:t>
        <w:br/>
        <w:t xml:space="preserve"> SANTA CRUZ  GALAPAGOS E    0.5S   90.2W  1241UTC     1.07M/3.5FT</w:t>
        <w:br/>
        <w:t xml:space="preserve"> MANZANILLO  MEXICO        19.0N  104.2W  1636UTC     0.23M/0.7FT</w:t>
        <w:br/>
        <w:t xml:space="preserve"> TSUNAMI FORECASTS AT SELECTED POINTS - </w:t>
        <w:br/>
        <w:t xml:space="preserve"> LA JOLLA, CA     0.8M/2.6 FT    LOS ANGELES, CA  0.8M/2.6 FT</w:t>
        <w:br/>
        <w:t xml:space="preserve"> MAILBU, CA       1.0M/3.3 FT    PISMO BEACH, CA  1.4M/4.6 FT</w:t>
        <w:br/>
        <w:t xml:space="preserve"> HALF MOON BAY, CA 1.0M/3.3 FT   SAN FRANCISCO, CA 0.2M/0.7 FT</w:t>
        <w:br/>
        <w:t xml:space="preserve"> HUMBOLDT BAY, CA  0.4M/1.3FT    CRESCENT CITY, CA 0.6M/2.0 FT</w:t>
        <w:br/>
        <w:t xml:space="preserve"> PORT ORFORD, OR   0.3M/1.0 FT   MOCLIPS, WA      0.4M/1.3 FT</w:t>
        <w:br/>
        <w:t xml:space="preserve"> TOFINO, BC        0.5M/1.7 FT   SITKA, AK        0.4M/1.3 FT</w:t>
        <w:br/>
        <w:t xml:space="preserve"> SEWARD, AK        0.4M/1.3 FT   KODIAK, AK       0.7M/2.3 FT</w:t>
        <w:br/>
        <w:t xml:space="preserve"> WAVE HEIGHTS ARE EXPECTED TO PEAK APPROXIMATELY TWO HOURS</w:t>
        <w:br/>
        <w:t xml:space="preserve"> AFTER INITIAL ARRIVAL.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19 MILES/31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650-655-673-750-775-565-670-530-535-545-560-455-540-450-</w:t>
        <w:br/>
        <w:t>356-255-310-350-210-250-110-130&gt;135-150-153-156-170-PKZ310-</w:t>
        <w:br/>
        <w:t>031&gt;036-041-042-011&gt;013-021-022-043-051-052-053-120-121-125&gt;129-</w:t>
        <w:br/>
        <w:t>130-140-141-132-136&gt;138-150-155-170-171-172-175-176-CAZ039&gt;043-</w:t>
        <w:br/>
        <w:t>087-034-035-530-006-506-508-509-529-002-505-001-ORZ022-002-</w:t>
        <w:br/>
        <w:t>021-001-WAZ001-021-503-506&gt;511-514&gt;517-AKZ023-024-026&gt;029-</w:t>
        <w:br/>
        <w:t>018&gt;022-025-017-131-135-121-125-145-171-181-185-187-191-271834-</w:t>
        <w:br/>
        <w:t>/O.CON.PAAQ.TS.Y.0005.000000T0000Z-000000T0000Z/</w:t>
        <w:br/>
        <w:t>COASTAL AREAS BETWEEN AND INCLUDING THE CALIFORNIA-MEXICO</w:t>
        <w:br/>
        <w:t>BORDER TO ATTU ALASKA</w:t>
        <w:br/>
        <w:t>904 AM PST SAT FEB 27 2010</w:t>
        <w:br/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LA JOLLA-CA      1202  PST FEB 27  YAKUTAT-AK       1619 AKST FEB 27</w:t>
        <w:br/>
        <w:t>SANTA BARBARA-CA 1231  PST FEB 27  KODIAK-AK        1628 AKST FEB 27</w:t>
        <w:br/>
        <w:t>SAN FRANCISCO-CA 1326  PST FEB 27  SAND PT.-AK      1629 AKST FEB 27</w:t>
        <w:br/>
        <w:t>CRESCENT CITY-CA 1346  PST FEB 27  JUNEAU-AK        1635 AKST FEB 27</w:t>
        <w:br/>
        <w:t>CHARLESTON-OR    1402  PST FEB 27  DUTCH HARBOR-AK  1638 AKST FEB 27</w:t>
        <w:br/>
        <w:t>SEASIDE-OR       1446  PST FEB 27  SEWARD-AK        1639 AKST FEB 27</w:t>
        <w:br/>
        <w:t>WESTPORT-WA      1457  PST FEB 27  ADAK-AK          1642 AKST FEB 27</w:t>
        <w:br/>
        <w:t>NEAH BAY-WA      1507  PST FEB 27  VALDEZ-AK        1657 AKST FEB 27</w:t>
        <w:br/>
        <w:t>TOFINO-BC        1515  PST FEB 27  CORDOVA-AK       1706 AKST FEB 27</w:t>
        <w:br/>
        <w:t>LANGARA-BC       1551  PST FEB 27  COLD BAY-AK      1709 AKST FEB 27</w:t>
        <w:br/>
        <w:t>SITKA-AK         1529 AKST FEB 27  SHEMYA-AK        1721 AKST FEB 27</w:t>
        <w:br/>
        <w:t>KETCHIKAN-AK     1549 AKST FEB 27  HOMER-AK         1739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8:01:43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71758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12</w:t>
        <w:br/>
        <w:t>NWS WEST COAST/ALASKA TSUNAMI WARNING CENTER PALMER AK</w:t>
        <w:br/>
        <w:t>958 AM PST SAT FEB 27 2010</w:t>
        <w:br/>
      </w:r>
      <w:r>
        <w:rPr>
          <w:rFonts w:cs="Courier New" w:ascii="Courier New" w:hAnsi="Courier New"/>
          <w:sz w:val="20"/>
        </w:rPr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ANTOFAGASTA  CHILE        23.3S   70.4W  0956UTC     0.46M/1.4FT</w:t>
        <w:br/>
        <w:t xml:space="preserve"> ANCUD  CHILE              41.9S   74.3W  0943UTC     0.34M/1.1FT</w:t>
        <w:br/>
        <w:t xml:space="preserve"> CORRAL  CHILE             39.9S   73.4W  1012UTC     1.54M/5.2FT</w:t>
        <w:br/>
        <w:t xml:space="preserve"> CALLAO LA PUNTA  PERU     12.1S   77.2W  1029UTC     0.66M/2.2FT</w:t>
        <w:br/>
        <w:t xml:space="preserve"> BALTRA  ECUADOR            0.4S   90.3W  1430UTC     0.45M/1.5FT</w:t>
        <w:br/>
        <w:t xml:space="preserve"> QUEPO  COSTA RICA          9.4N   84.2W  1417UTC     0.27M/0.9FT</w:t>
        <w:br/>
        <w:t xml:space="preserve"> SANTA CRUZ  GALAPAGOS E    0.5S   90.2W  1241UTC     1.07M/3.5FT</w:t>
        <w:br/>
        <w:t xml:space="preserve"> MANZANILLO  MEXICO        19.0N  104.2W  1709UTC     0.43M/1.4FT</w:t>
        <w:br/>
        <w:t xml:space="preserve"> RIKITEA  FR. POLYNESIA    23.1S  135.0W  1534UTC     0.27M/0.9FT</w:t>
        <w:br/>
        <w:t xml:space="preserve"> ACAPULCO  MEXICO          16.8N   99.9W  1733UTC     0.43M/1.4FT</w:t>
        <w:br/>
        <w:t xml:space="preserve"> TSUNAMI FORECASTS AT SELECTED POINTS - </w:t>
        <w:br/>
        <w:t xml:space="preserve"> LA JOLLA, CA     0.8M/2.6 FT    LOS ANGELES, CA  0.8M/2.6 FT</w:t>
        <w:br/>
        <w:t xml:space="preserve"> MAILBU, CA       1.0M/3.3 FT    PISMO BEACH, CA  1.4M/4.6 FT</w:t>
        <w:br/>
        <w:t xml:space="preserve"> HALF MOON BAY, CA 1.0M/3.3 FT   SAN FRANCISCO, CA 0.2M/0.7 FT</w:t>
        <w:br/>
        <w:t xml:space="preserve"> HUMBOLDT BAY, CA  0.4M/1.3FT    CRESCENT CITY, CA 0.6M/2.0 FT</w:t>
        <w:br/>
        <w:t xml:space="preserve"> PORT ORFORD, OR   0.3M/1.0 FT   MOCLIPS, WA      0.4M/1.3 FT</w:t>
        <w:br/>
        <w:t xml:space="preserve"> TOFINO, BC        0.5M/1.7 FT   SITKA, AK        0.4M/1.3 FT</w:t>
        <w:br/>
        <w:t xml:space="preserve"> SEWARD, AK        0.4M/1.3 FT   KODIAK, AK       0.7M/2.3 FT</w:t>
        <w:br/>
        <w:t xml:space="preserve"> WAVE HEIGHTS ARE EXPECTED TO PEAK APPROXIMATELY TWO HOURS</w:t>
        <w:br/>
        <w:t xml:space="preserve"> AFTER INITIAL ARRIVAL.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34 MILES/55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650-655-673-750-775-565-670-530-535-545-560-455-540-450-</w:t>
        <w:br/>
        <w:t>356-255-310-350-210-250-110-130&gt;135-150-153-156-170-PKZ310-</w:t>
        <w:br/>
        <w:t>031&gt;036-041-042-011&gt;013-021-022-043-051-052-053-120-121-125&gt;129-</w:t>
        <w:br/>
        <w:t>130-140-141-132-136&gt;138-150-155-170-171-172-175-176-CAZ039&gt;043-</w:t>
        <w:br/>
        <w:t>087-034-035-530-006-506-508-509-529-002-505-001-ORZ022-002-</w:t>
        <w:br/>
        <w:t>021-001-WAZ001-021-503-506&gt;511-514&gt;517-AKZ023-024-026&gt;029-</w:t>
        <w:br/>
        <w:t>018&gt;022-025-017-131-135-121-125-145-171-181-185-187-191-271928-</w:t>
        <w:br/>
        <w:t>/O.CON.PAAQ.TS.Y.0005.000000T0000Z-000000T0000Z/</w:t>
        <w:br/>
        <w:t>COASTAL AREAS BETWEEN AND INCLUDING THE CALIFORNIA-MEXICO</w:t>
        <w:br/>
        <w:t>BORDER TO ATTU ALASKA</w:t>
        <w:br/>
        <w:t>958 AM PST SAT FEB 27 2010</w:t>
        <w:br/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LA JOLLA-CA      1202  PST FEB 27  YAKUTAT-AK       1619 AKST FEB 27</w:t>
        <w:br/>
        <w:t>SANTA BARBARA-CA 1231  PST FEB 27  KODIAK-AK        1628 AKST FEB 27</w:t>
        <w:br/>
        <w:t>SAN FRANCISCO-CA 1326  PST FEB 27  SAND PT.-AK      1629 AKST FEB 27</w:t>
        <w:br/>
        <w:t>CRESCENT CITY-CA 1346  PST FEB 27  JUNEAU-AK        1635 AKST FEB 27</w:t>
        <w:br/>
        <w:t>CHARLESTON-OR    1402  PST FEB 27  DUTCH HARBOR-AK  1638 AKST FEB 27</w:t>
        <w:br/>
        <w:t>SEASIDE-OR       1446  PST FEB 27  SEWARD-AK        1639 AKST FEB 27</w:t>
        <w:br/>
        <w:t>WESTPORT-WA      1457  PST FEB 27  ADAK-AK          1642 AKST FEB 27</w:t>
        <w:br/>
        <w:t>NEAH BAY-WA      1507  PST FEB 27  VALDEZ-AK        1657 AKST FEB 27</w:t>
        <w:br/>
        <w:t>TOFINO-BC        1515  PST FEB 27  CORDOVA-AK       1706 AKST FEB 27</w:t>
        <w:br/>
        <w:t>LANGARA-BC       1551  PST FEB 27  COLD BAY-AK      1709 AKST FEB 27</w:t>
        <w:br/>
        <w:t>SITKA-AK         1529 AKST FEB 27  SHEMYA-AK        1721 AKST FEB 27</w:t>
        <w:br/>
        <w:t>KETCHIKAN-AK     1549 AKST FEB 27  HOMER-AK         1739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9:09:30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71906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13</w:t>
        <w:br/>
        <w:t>NWS WEST COAST/ALASKA TSUNAMI WARNING CENTER PALMER AK</w:t>
        <w:br/>
        <w:t>1106 AM PST SAT FEB 27 2010</w:t>
        <w:br/>
      </w:r>
      <w:r>
        <w:rPr>
          <w:rFonts w:cs="Courier New" w:ascii="Courier New" w:hAnsi="Courier New"/>
          <w:sz w:val="20"/>
        </w:rPr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BALTRA  ECUADOR            0.4S   90.3W  1430UTC     0.45M/1.5FT</w:t>
        <w:br/>
        <w:t xml:space="preserve"> QUEPO  COSTA RICA          9.4N   84.2W  1417UTC     0.27M/0.9FT</w:t>
        <w:br/>
        <w:t xml:space="preserve"> SANTA CRUZ  GALAPAGOS E    0.5S   90.2W  1241UTC     1.07M/3.5FT</w:t>
        <w:br/>
        <w:t xml:space="preserve"> MANZANILLO  MEXICO        19.0N  104.2W  1709UTC     0.43M/1.4FT</w:t>
        <w:br/>
        <w:t xml:space="preserve"> RIKITEA  FR. POLYNESIA    23.1S  135.0W  1534UTC     0.27M/0.9FT</w:t>
        <w:br/>
        <w:t xml:space="preserve"> ACAPULCO  MEXICO          16.8N   99.9W  1804UTC     0.54M/1.8FT</w:t>
        <w:br/>
        <w:t xml:space="preserve"> CABO SAN LUCAS  MEXICO    22.5N  109.5W  1758UTC     0.33M/1.1FT</w:t>
        <w:br/>
        <w:t xml:space="preserve"> CHATHAM ISLAND  NZ        44.0S  176.4W  1844UTC     0.24M/0.8FT</w:t>
        <w:br/>
        <w:t xml:space="preserve"> HIVA OA  MARQUESAS  FR.    9.8S  139.0W  1710UTC    3.14M/10.3FT</w:t>
        <w:br/>
        <w:t xml:space="preserve"> PAPEETE  FR. POLYNESIA    17.5S  149.6W  1808UTC     0.22M/0.7FT</w:t>
        <w:br/>
        <w:t xml:space="preserve"> TSUNAMI FORECASTS AT SELECTED POINTS - MORE ON WEB SITE  </w:t>
        <w:br/>
        <w:t xml:space="preserve"> LA JOLLA, CA     0.8M/2.6 FT    LOS ANGELES, CA  0.8M/2.6 FT</w:t>
        <w:br/>
        <w:t xml:space="preserve"> MALIBU, CA       1.0M/3.3 FT    PISMO BEACH, CA  1.4M/4.6 FT</w:t>
        <w:br/>
        <w:t xml:space="preserve"> HALF MOON BAY, CA 1.0M/3.3 FT   SAN DIEGO, CA   0.4M/1.3 FT</w:t>
        <w:br/>
        <w:t xml:space="preserve"> HUMBOLDT BAY, CA  0.4M/1.3FT    CRESCENT CITY, CA 0.6M/2.0 FT</w:t>
        <w:br/>
        <w:t xml:space="preserve"> PORT ORFORD, OR   0.3M/1.0 FT   MOCLIPS, WA      0.4M/1.3 FT</w:t>
        <w:br/>
        <w:t xml:space="preserve"> TOFINO, BC        0.5M/1.7 FT   SITKA, AK        0.4M/1.3 FT</w:t>
        <w:br/>
        <w:t xml:space="preserve"> SEWARD, AK        0.4M/1.3 FT   KODIAK, AK       0.7M/2.3 FT</w:t>
        <w:br/>
        <w:t xml:space="preserve"> WAVE HEIGHTS ARE EXPECTED TO PEAK APPROXIMATELY TWO HOURS</w:t>
        <w:br/>
        <w:t xml:space="preserve"> AFTER INITIAL ARRIVAL.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34 MILES/55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650-655-673-750-775-565-670-530-535-545-560-455-540-450-</w:t>
        <w:br/>
        <w:t>356-255-310-350-210-250-110-130&gt;135-150-153-156-170-PKZ310-</w:t>
        <w:br/>
        <w:t>031&gt;036-041-042-011&gt;013-021-022-043-051-052-053-120-121-125&gt;129-</w:t>
        <w:br/>
        <w:t>130-140-141-132-136&gt;138-150-155-170-171-172-175-176-CAZ039&gt;043-</w:t>
        <w:br/>
        <w:t>087-034-035-530-006-506-508-509-529-002-505-001-ORZ022-002-</w:t>
        <w:br/>
        <w:t>021-001-WAZ001-021-503-506&gt;511-514&gt;517-AKZ023-024-026&gt;029-</w:t>
        <w:br/>
        <w:t>018&gt;022-025-017-131-135-121-125-145-171-181-185-187-191-272036-</w:t>
        <w:br/>
        <w:t>/O.CON.PAAQ.TS.Y.0005.000000T0000Z-000000T0000Z/</w:t>
        <w:br/>
        <w:t>COASTAL AREAS BETWEEN AND INCLUDING THE CALIFORNIA-MEXICO</w:t>
        <w:br/>
        <w:t>BORDER TO ATTU ALASKA</w:t>
        <w:br/>
        <w:t>1106 AM PST SAT FEB 27 2010</w:t>
        <w:br/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LA JOLLA-CA      1202  PST FEB 27  YAKUTAT-AK       1619 AKST FEB 27</w:t>
        <w:br/>
        <w:t>SANTA BARBARA-CA 1231  PST FEB 27  KODIAK-AK        1628 AKST FEB 27</w:t>
        <w:br/>
        <w:t>SAN FRANCISCO-CA 1326  PST FEB 27  SAND PT.-AK      1629 AKST FEB 27</w:t>
        <w:br/>
        <w:t>CRESCENT CITY-CA 1346  PST FEB 27  JUNEAU-AK        1635 AKST FEB 27</w:t>
        <w:br/>
        <w:t>CHARLESTON-OR    1402  PST FEB 27  DUTCH HARBOR-AK  1638 AKST FEB 27</w:t>
        <w:br/>
        <w:t>SEASIDE-OR       1446  PST FEB 27  SEWARD-AK        1639 AKST FEB 27</w:t>
        <w:br/>
        <w:t>WESTPORT-WA      1457  PST FEB 27  ADAK-AK          1642 AKST FEB 27</w:t>
        <w:br/>
        <w:t>NEAH BAY-WA      1507  PST FEB 27  VALDEZ-AK        1657 AKST FEB 27</w:t>
        <w:br/>
        <w:t>TOFINO-BC        1515  PST FEB 27  CORDOVA-AK       1706 AKST FEB 27</w:t>
        <w:br/>
        <w:t>LANGARA-BC       1551  PST FEB 27  COLD BAY-AK      1709 AKST FEB 27</w:t>
        <w:br/>
        <w:t>SITKA-AK         1529 AKST FEB 27  SHEMYA-AK        1721 AKST FEB 27</w:t>
        <w:br/>
        <w:t>KETCHIKAN-AK     1549 AKST FEB 27  HOMER-AK         1739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20:07:20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72003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14</w:t>
        <w:br/>
        <w:t>NWS WEST COAST/ALASKA TSUNAMI WARNING CENTER PALMER AK</w:t>
        <w:br/>
        <w:t>1203 PM PST SAT FEB 27 2010</w:t>
        <w:br/>
      </w:r>
      <w:r>
        <w:rPr>
          <w:rFonts w:cs="Courier New" w:ascii="Courier New" w:hAnsi="Courier New"/>
          <w:sz w:val="20"/>
        </w:rPr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BALTRA  ECUADOR            0.4S   90.3W  1430UTC     0.45M/1.5FT</w:t>
        <w:br/>
        <w:t xml:space="preserve"> QUEPO  COSTA RICA          9.4N   84.2W  1417UTC     0.27M/0.9FT</w:t>
        <w:br/>
        <w:t xml:space="preserve"> SANTA CRUZ  GALAPAGOS E    0.5S   90.2W  1241UTC     1.07M/3.5FT</w:t>
        <w:br/>
        <w:t xml:space="preserve"> MANZANILLO  MEXICO        19.0N  104.2W  1709UTC     0.43M/1.4FT</w:t>
        <w:br/>
        <w:t xml:space="preserve"> RIKITEA  FR. POLYNESIA    23.1S  135.0W  1534UTC     0.27M/0.9FT</w:t>
        <w:br/>
        <w:t xml:space="preserve"> ACAPULCO  MEXICO          16.8N   99.9W  1804UTC     0.54M/1.8FT</w:t>
        <w:br/>
        <w:t xml:space="preserve"> CABO SAN LUCAS  MEXICO    22.5N  109.5W  1758UTC     0.33M/1.1FT</w:t>
        <w:br/>
        <w:t xml:space="preserve"> CHATHAM ISLAND  NZ        44.0S  176.4W  1844UTC     0.24M/0.8FT</w:t>
        <w:br/>
        <w:t xml:space="preserve"> HIVA OA  MARQUESAS  FR.    9.8S  139.0W  1710UTC    3.14M/10.3FT</w:t>
        <w:br/>
        <w:t xml:space="preserve"> PAPEETE  FR. POLYNESIA    17.5S  149.6W  1808UTC     0.22M/0.7FT</w:t>
        <w:br/>
        <w:t xml:space="preserve"> TSUNAMI FORECASTS AT SELECTED POINTS - MORE ON WEB SITE  </w:t>
        <w:br/>
        <w:t xml:space="preserve"> LA JOLLA, CA     0.8M/2.6 FT    LOS ANGELES, CA  0.8M/2.6 FT</w:t>
        <w:br/>
        <w:t xml:space="preserve"> MALIBU, CA       1.0M/3.3 FT    PISMO BEACH, CA  1.4M/4.6 FT</w:t>
        <w:br/>
        <w:t xml:space="preserve"> HALF MOON BAY, CA 1.0M/3.3 FT   SAN DIEGO, CA   0.4M/1.3 FT</w:t>
        <w:br/>
        <w:t xml:space="preserve"> HUMBOLDT BAY, CA  0.4M/1.3FT    CRESCENT CITY, CA 0.6M/2.0 FT</w:t>
        <w:br/>
        <w:t xml:space="preserve"> SANTA MONICA, CA  1.2M/3.9 FT   MOCLIPS, WA      0.4M/1.3 FT</w:t>
        <w:br/>
        <w:t xml:space="preserve"> SANTA BARBARA, CA 0.8M/2.6 FT   LAGUNA BEACH, CA 0.9M/2.9 FT</w:t>
        <w:br/>
        <w:t xml:space="preserve"> SEWARD, AK        0.4M/1.3 FT   KODIAK, AK       0.7M/2.3 FT</w:t>
        <w:br/>
        <w:t xml:space="preserve"> FORECASTS INDICATE THE EXPECTED HEIGHT ABOVE NORMAL SEA LEVEL.</w:t>
        <w:br/>
        <w:t xml:space="preserve"> TSUNAMIS ARE EXPECTED TO PEAK TWO TO FOUR HOURS AFTER ARRIVAL.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34 MILES/55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650-655-673-750-775-565-670-530-535-545-560-455-540-450-</w:t>
        <w:br/>
        <w:t>356-255-310-350-210-250-110-130&gt;135-150-153-156-170-PKZ310-</w:t>
        <w:br/>
        <w:t>031&gt;036-041-042-011&gt;013-021-022-043-051-052-053-120-121-125&gt;129-</w:t>
        <w:br/>
        <w:t>130-140-141-132-136&gt;138-150-155-170-171-172-175-176-CAZ039&gt;043-</w:t>
        <w:br/>
        <w:t>087-034-035-530-006-506-508-509-529-002-505-001-ORZ022-002-</w:t>
        <w:br/>
        <w:t>021-001-WAZ001-021-503-506&gt;511-514&gt;517-AKZ023-024-026&gt;029-</w:t>
        <w:br/>
        <w:t>018&gt;022-025-017-131-135-121-125-145-171-181-185-187-191-272133-</w:t>
        <w:br/>
        <w:t>/O.CON.PAAQ.TS.Y.0005.000000T0000Z-000000T0000Z/</w:t>
        <w:br/>
        <w:t>COASTAL AREAS BETWEEN AND INCLUDING THE CALIFORNIA-MEXICO</w:t>
        <w:br/>
        <w:t>BORDER TO ATTU ALASKA</w:t>
        <w:br/>
        <w:t>1203 PM PST SAT FEB 27 2010</w:t>
        <w:br/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LA JOLLA-CA      1202  PST FEB 27  YAKUTAT-AK       1619 AKST FEB 27</w:t>
        <w:br/>
        <w:t>SANTA BARBARA-CA 1231  PST FEB 27  KODIAK-AK        1628 AKST FEB 27</w:t>
        <w:br/>
        <w:t>SAN FRANCISCO-CA 1326  PST FEB 27  SAND PT.-AK      1629 AKST FEB 27</w:t>
        <w:br/>
        <w:t>CRESCENT CITY-CA 1346  PST FEB 27  JUNEAU-AK        1635 AKST FEB 27</w:t>
        <w:br/>
        <w:t>CHARLESTON-OR    1402  PST FEB 27  DUTCH HARBOR-AK  1638 AKST FEB 27</w:t>
        <w:br/>
        <w:t>SEASIDE-OR       1446  PST FEB 27  SEWARD-AK        1639 AKST FEB 27</w:t>
        <w:br/>
        <w:t>WESTPORT-WA      1457  PST FEB 27  ADAK-AK          1642 AKST FEB 27</w:t>
        <w:br/>
        <w:t>NEAH BAY-WA      1507  PST FEB 27  VALDEZ-AK        1657 AKST FEB 27</w:t>
        <w:br/>
        <w:t>TOFINO-BC        1515  PST FEB 27  CORDOVA-AK       1706 AKST FEB 27</w:t>
        <w:br/>
        <w:t>LANGARA-BC       1551  PST FEB 27  COLD BAY-AK      1709 AKST FEB 27</w:t>
        <w:br/>
        <w:t>SITKA-AK         1529 AKST FEB 27  SHEMYA-AK        1721 AKST FEB 27</w:t>
        <w:br/>
        <w:t>KETCHIKAN-AK     1549 AKST FEB 27  HOMER-AK         1739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21:08:14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72105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15</w:t>
        <w:br/>
        <w:t>NWS WEST COAST/ALASKA TSUNAMI WARNING CENTER PALMER AK</w:t>
        <w:br/>
        <w:t>105 PM PST SAT FEB 27 2010</w:t>
        <w:br/>
      </w:r>
      <w:r>
        <w:rPr>
          <w:rFonts w:cs="Courier New" w:ascii="Courier New" w:hAnsi="Courier New"/>
          <w:sz w:val="20"/>
        </w:rPr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SANTA MONICA  CA          34.0N  118.5W  2024UTC     0.64M/2.1FT</w:t>
        <w:br/>
        <w:t xml:space="preserve"> RIKITEA  FR. POLYNESIA    23.1S  135.0W  1737UTC     0.28M/0.9FT</w:t>
        <w:br/>
        <w:t xml:space="preserve"> SAN FELIX  CHILE          26.3S   80.1W  0841UTC     0.59M/2.0FT</w:t>
        <w:br/>
        <w:t xml:space="preserve"> SANTA CRUZ  GALAPAGOS E    0.5S   90.2W  1240UTC     1.08M/3.5FT</w:t>
        <w:br/>
        <w:t xml:space="preserve"> WAITANGI  CHATHAM ISLAN   43.9S  176.6W  1932UTC     0.55M/1.8FT</w:t>
        <w:br/>
        <w:t xml:space="preserve"> RAOUL IS.  FISHING DOCK   29.3S  177.9W  1937UTC     0.26M/0.9FT</w:t>
        <w:br/>
        <w:t xml:space="preserve"> PAGO PAGO  AMER. SAMOA    14.3S  170.7W  2030UTC     0.43M/1.4FT</w:t>
        <w:br/>
        <w:t xml:space="preserve"> OWENGA  CHATHAM  NZ       44.0S  176.4W  2003UTC     0.75M/2.5FT</w:t>
        <w:br/>
        <w:t xml:space="preserve"> BALTRA  ECUADOR            0.4S   90.3W  1430UTC     0.45M/1.5FT</w:t>
        <w:br/>
        <w:t xml:space="preserve"> QUEPO  COSTA RICA          9.4N   84.2W  1417UTC     0.27M/0.9FT</w:t>
        <w:br/>
        <w:t xml:space="preserve"> TSUNAMI FORECASTS AT SELECTED POINTS - MORE ON WEB SITE  </w:t>
        <w:br/>
        <w:t xml:space="preserve"> LA JOLLA, CA     0.8M/2.6 FT    LOS ANGELES, CA  0.8M/2.6 FT</w:t>
        <w:br/>
        <w:t xml:space="preserve"> MALIBU, CA       1.0M/3.3 FT    PISMO BEACH, CA  1.4M/4.6 FT</w:t>
        <w:br/>
        <w:t xml:space="preserve"> HALF MOON BAY, CA 1.0M/3.3 FT   SAN DIEGO, CA   0.4M/1.3 FT</w:t>
        <w:br/>
        <w:t xml:space="preserve"> HUMBOLDT BAY, CA  0.4M/1.3FT    CRESCENT CITY, CA 0.6M/2.0 FT</w:t>
        <w:br/>
        <w:t xml:space="preserve"> SANTA MONICA, CA  1.2M/3.9 FT   MOCLIPS, WA      0.4M/1.3 FT</w:t>
        <w:br/>
        <w:t xml:space="preserve"> SANTA BARBARA, CA 0.8M/2.6 FT   LAGUNA BEACH, CA 0.9M/2.9 FT</w:t>
        <w:br/>
        <w:t xml:space="preserve"> SEWARD, AK        0.4M/1.3 FT   KODIAK, AK       0.7M/2.3 FT</w:t>
        <w:br/>
        <w:t xml:space="preserve"> FORECASTS INDICATE THE EXPECTED HEIGHT ABOVE NORMAL SEA LEVEL.</w:t>
        <w:br/>
        <w:t xml:space="preserve"> TSUNAMIS ARE EXPECTED TO PEAK TWO TO FOUR HOURS AFTER ARRIVAL.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34 MILES/55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650-655-673-750-775-565-670-530-535-545-560-455-540-450-</w:t>
        <w:br/>
        <w:t>356-255-310-350-210-250-110-130&gt;135-150-153-156-170-PKZ310-</w:t>
        <w:br/>
        <w:t>031&gt;036-041-042-011&gt;013-021-022-043-051-052-053-120-121-125&gt;129-</w:t>
        <w:br/>
        <w:t>130-140-141-132-136&gt;138-150-155-170-171-172-175-176-CAZ039&gt;043-</w:t>
        <w:br/>
        <w:t>087-034-035-530-006-506-508-509-529-002-505-001-ORZ022-002-</w:t>
        <w:br/>
        <w:t>021-001-WAZ001-021-503-506&gt;511-514&gt;517-AKZ023-024-026&gt;029-</w:t>
        <w:br/>
        <w:t>018&gt;022-025-017-131-135-121-125-145-171-181-185-187-191-272235-</w:t>
        <w:br/>
        <w:t>/O.CON.PAAQ.TS.Y.0005.000000T0000Z-000000T0000Z/</w:t>
        <w:br/>
        <w:t>COASTAL AREAS BETWEEN AND INCLUDING THE CALIFORNIA-MEXICO</w:t>
        <w:br/>
        <w:t>BORDER TO ATTU ALASKA</w:t>
        <w:br/>
        <w:t>105 PM PST SAT FEB 27 2010</w:t>
        <w:br/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SANTA BARBARA-CA 1231  PST FEB 27  KODIAK-AK        1628 AKST FEB 27</w:t>
        <w:br/>
        <w:t>SAN FRANCISCO-CA 1326  PST FEB 27  SAND PT.-AK      1629 AKST FEB 27</w:t>
        <w:br/>
        <w:t>CRESCENT CITY-CA 1346  PST FEB 27  JUNEAU-AK        1635 AKST FEB 27</w:t>
        <w:br/>
        <w:t>CHARLESTON-OR    1402  PST FEB 27  DUTCH HARBOR-AK  1638 AKST FEB 27</w:t>
        <w:br/>
        <w:t>SEASIDE-OR       1446  PST FEB 27  SEWARD-AK        1639 AKST FEB 27</w:t>
        <w:br/>
        <w:t>WESTPORT-WA      1457  PST FEB 27  ADAK-AK          1642 AKST FEB 27</w:t>
        <w:br/>
        <w:t>NEAH BAY-WA      1507  PST FEB 27  VALDEZ-AK        1657 AKST FEB 27</w:t>
        <w:br/>
        <w:t>TOFINO-BC        1515  PST FEB 27  CORDOVA-AK       1706 AKST FEB 27</w:t>
        <w:br/>
        <w:t>LANGARA-BC       1551  PST FEB 27  COLD BAY-AK      1709 AKST FEB 27</w:t>
        <w:br/>
        <w:t>SITKA-AK         1529 AKST FEB 27  SHEMYA-AK        1721 AKST FEB 27</w:t>
        <w:br/>
        <w:t>KETCHIKAN-AK     1549 AKST FEB 27  HOMER-AK         1739 AKST FEB 27</w:t>
        <w:br/>
        <w:t>YAKUTAT-AK       1619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21:49:37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72147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16</w:t>
        <w:br/>
        <w:t>NWS WEST COAST/ALASKA TSUNAMI WARNING CENTER PALMER AK</w:t>
        <w:br/>
        <w:t>147 PM PST SAT FEB 27 2010</w:t>
        <w:br/>
      </w:r>
      <w:r>
        <w:rPr>
          <w:rFonts w:cs="Courier New" w:ascii="Courier New" w:hAnsi="Courier New"/>
          <w:sz w:val="20"/>
        </w:rPr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SANTA MONICA  CA          34.0N  118.5W  2021UTC     0.66M/2.2FT</w:t>
        <w:br/>
        <w:t xml:space="preserve"> SANTA BARBARA  CA         34.4N  119.7W  2029UTC     0.43M/1.4FT</w:t>
        <w:br/>
        <w:t xml:space="preserve"> MONTEREY HARBOR  CA       36.6N  121.9W  2031UTC     0.28M/0.9FT</w:t>
        <w:br/>
        <w:t xml:space="preserve"> LOS ANGELES  CA           33.7N  118.3W  2015UTC     0.41M/1.3FT</w:t>
        <w:br/>
        <w:t xml:space="preserve"> LA JOLLA  CA              32.9N  117.3W  2048UTC     0.34M/1.1FT</w:t>
        <w:br/>
        <w:t xml:space="preserve"> ARENA COVE  CA            38.9N  123.7W  2046UTC     0.35M/1.2FT</w:t>
        <w:br/>
        <w:t xml:space="preserve"> SAN DIEGO  CA0            32.7N  117.2W  2014UTC     0.42M/1.4FT</w:t>
        <w:br/>
        <w:t xml:space="preserve"> THE TSUNAMI IS NOW IMPACTING THE U.S. CALIFORNIA COAST AND HAS BEEN</w:t>
        <w:br/>
        <w:t xml:space="preserve"> OBSERVED ON SEVERAL TIDE GAGES.  REPORTS INDICATE THAT  </w:t>
        <w:br/>
        <w:t xml:space="preserve"> NAVIGATIONAL BUOYS IN VENTURA HARBOR HAVE BEEN DAMAGED.  THE </w:t>
        <w:br/>
        <w:t xml:space="preserve"> LARGEST OBSERVED TIDE GAGE READING WAS RECORDED IN SANTA MONICA,</w:t>
        <w:br/>
        <w:t xml:space="preserve"> CA.  THE TSUNAMI IS EXPECTED TO CONTINUE TO GROW AND BE DANGEROUS</w:t>
        <w:br/>
        <w:t xml:space="preserve"> FOR THE NEXT TWO TO FOUR HOURS.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34 MILES/55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650-655-673-750-775-565-670-530-535-545-560-455-540-450-</w:t>
        <w:br/>
        <w:t>356-255-310-350-210-250-110-130&gt;135-150-153-156-170-PKZ310-</w:t>
        <w:br/>
        <w:t>031&gt;036-041-042-011&gt;013-021-022-043-051-052-053-120-121-125&gt;129-</w:t>
        <w:br/>
        <w:t>130-140-141-132-136&gt;138-150-155-170-171-172-175-176-CAZ039&gt;043-</w:t>
        <w:br/>
        <w:t>087-034-035-530-006-506-508-509-529-002-505-001-ORZ022-002-</w:t>
        <w:br/>
        <w:t>021-001-WAZ001-021-503-506&gt;511-514&gt;517-AKZ023-024-026&gt;029-</w:t>
        <w:br/>
        <w:t>018&gt;022-025-017-131-135-121-125-145-171-181-185-187-191-272317-</w:t>
        <w:br/>
        <w:t>/O.CON.PAAQ.TS.Y.0005.000000T0000Z-000000T0000Z/</w:t>
        <w:br/>
        <w:t>COASTAL AREAS BETWEEN AND INCLUDING THE CALIFORNIA-MEXICO</w:t>
        <w:br/>
        <w:t>BORDER TO ATTU ALASKA</w:t>
        <w:br/>
        <w:t>147 PM PST SAT FEB 27 2010</w:t>
        <w:br/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SAN FRANCISCO-CA 1326  PST FEB 27  KODIAK-AK        1628 AKST FEB 27</w:t>
        <w:br/>
        <w:t>CRESCENT CITY-CA 1346  PST FEB 27  SAND PT.-AK      1629 AKST FEB 27</w:t>
        <w:br/>
        <w:t>CHARLESTON-OR    1402  PST FEB 27  JUNEAU-AK        1635 AKST FEB 27</w:t>
        <w:br/>
        <w:t>SEASIDE-OR       1446  PST FEB 27  DUTCH HARBOR-AK  1638 AKST FEB 27</w:t>
        <w:br/>
        <w:t>WESTPORT-WA      1457  PST FEB 27  SEWARD-AK        1639 AKST FEB 27</w:t>
        <w:br/>
        <w:t>NEAH BAY-WA      1507  PST FEB 27  ADAK-AK          1642 AKST FEB 27</w:t>
        <w:br/>
        <w:t>TOFINO-BC        1515  PST FEB 27  VALDEZ-AK        1657 AKST FEB 27</w:t>
        <w:br/>
        <w:t>LANGARA-BC       1551  PST FEB 27  CORDOVA-AK       1706 AKST FEB 27</w:t>
        <w:br/>
        <w:t>SITKA-AK         1529 AKST FEB 27  COLD BAY-AK      1709 AKST FEB 27</w:t>
        <w:br/>
        <w:t>KETCHIKAN-AK     1549 AKST FEB 27  SHEMYA-AK        1721 AKST FEB 27</w:t>
        <w:br/>
        <w:t>YAKUTAT-AK       1619 AKST FEB 27  HOMER-AK         1739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22:48:48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72246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17</w:t>
        <w:br/>
        <w:t>NWS WEST COAST/ALASKA TSUNAMI WARNING CENTER PALMER AK</w:t>
        <w:br/>
        <w:t>246 PM PST SAT FEB 27 2010</w:t>
        <w:br/>
      </w:r>
      <w:r>
        <w:rPr>
          <w:rFonts w:cs="Courier New" w:ascii="Courier New" w:hAnsi="Courier New"/>
          <w:sz w:val="20"/>
        </w:rPr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ARENA COVE  CA            38.9N  123.7W  2044UTC     0.39M/1.3FT</w:t>
        <w:br/>
        <w:t xml:space="preserve"> CRESCENT CITY  CA         41.7N  124.2W  2144UTC     0.36M/1.2FT</w:t>
        <w:br/>
        <w:t xml:space="preserve"> SAN FRANSICO  CA          37.8N  122.5W  2120UTC     0.26M/0.8FT</w:t>
        <w:br/>
        <w:t xml:space="preserve"> LOS ANGELES  CA           33.7N  118.3W  2043UTC     0.42M/1.4FT</w:t>
        <w:br/>
        <w:t xml:space="preserve"> MONTEREY HARBOR  CA       36.6N  121.9W  2036UTC     0.30M/1.0FT</w:t>
        <w:br/>
        <w:t xml:space="preserve"> NORTH SPIT  CA            40.8N  124.2W  2132UTC     0.15M/0.5FT</w:t>
        <w:br/>
        <w:t xml:space="preserve"> POINT REYES  CA           38.0N  123.0W  2144UTC     0.31M/1.0FT</w:t>
        <w:br/>
        <w:t xml:space="preserve"> SANTA BARBARA  CA         34.4N  119.7W  2031UTC     0.44M/1.5FT</w:t>
        <w:br/>
        <w:t xml:space="preserve"> PORT ORFORD  OR           42.7N  124.5W  2133UTC     0.24M/0.8FT</w:t>
        <w:br/>
        <w:t xml:space="preserve"> SANTA MONICA  CA          34.0N  118.5W  2024UTC     0.66M/2.2FT</w:t>
        <w:br/>
        <w:t xml:space="preserve"> THE TSUNAMI CONTINUES IMPACTING THE U.S. CALIFORNIA COAST AND </w:t>
        <w:br/>
        <w:t xml:space="preserve"> HAS BEEN OBSERVED ON SEVERAL TIDE GAGES.  REPORTS INDICATE THAT  </w:t>
        <w:br/>
        <w:t xml:space="preserve"> NAVIGATIONAL BUOYS IN VENTURA HARBOR HAVE BEEN DAMAGED.  THE </w:t>
        <w:br/>
        <w:t xml:space="preserve"> LARGEST OBSERVED TIDE GAGE READING WAS MEASURED IN SANTA MONICA,</w:t>
        <w:br/>
        <w:t xml:space="preserve"> CA WITH A RISE ABOVE NORMAL OF 0.66M OR 2.2 FT.  THE TSUNAMI</w:t>
        <w:br/>
        <w:t xml:space="preserve"> IN CALIFORNIA IS EXPECTED TO CONTINUE TO BE DANGEROUS</w:t>
        <w:br/>
        <w:t xml:space="preserve"> FOR THE NEXT THREE HOURS.  IMPACT IN OREGON, WASHINGTON, AND  </w:t>
        <w:br/>
        <w:t xml:space="preserve"> BRITISH COLUMBIA IS EXPECTED TO BE LOWER THAN OBSERVED IN </w:t>
        <w:br/>
        <w:t xml:space="preserve"> CALIFORNIA.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34 MILES/55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650-655-673-750-775-565-670-530-535-545-560-455-540-450-</w:t>
        <w:br/>
        <w:t>356-255-310-350-210-250-110-130&gt;135-150-153-156-170-PKZ310-</w:t>
        <w:br/>
        <w:t>031&gt;036-041-042-011&gt;013-021-022-043-051-052-053-120-121-125&gt;129-</w:t>
        <w:br/>
        <w:t>130-140-141-132-136&gt;138-150-155-170-171-172-175-176-CAZ039&gt;043-</w:t>
        <w:br/>
        <w:t>087-034-035-530-006-506-508-509-529-002-505-001-ORZ022-002-</w:t>
        <w:br/>
        <w:t>021-001-WAZ001-021-503-506&gt;511-514&gt;517-AKZ023-024-026&gt;029-</w:t>
        <w:br/>
        <w:t>018&gt;022-025-017-131-135-121-125-145-171-181-185-187-191-280016-</w:t>
        <w:br/>
        <w:t>/O.CON.PAAQ.TS.Y.0005.000000T0000Z-000000T0000Z/</w:t>
        <w:br/>
        <w:t>COASTAL AREAS BETWEEN AND INCLUDING THE CALIFORNIA-MEXICO</w:t>
        <w:br/>
        <w:t>BORDER TO ATTU ALASKA</w:t>
        <w:br/>
        <w:t>246 PM PST SAT FEB 27 2010</w:t>
        <w:br/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CHARLESTON-OR    1402  PST FEB 27  SAND PT.-AK      1629 AKST FEB 27</w:t>
        <w:br/>
        <w:t>SEASIDE-OR       1446  PST FEB 27  JUNEAU-AK        1635 AKST FEB 27</w:t>
        <w:br/>
        <w:t>WESTPORT-WA      1457  PST FEB 27  DUTCH HARBOR-AK  1638 AKST FEB 27</w:t>
        <w:br/>
        <w:t>NEAH BAY-WA      1507  PST FEB 27  SEWARD-AK        1639 AKST FEB 27</w:t>
        <w:br/>
        <w:t>TOFINO-BC        1515  PST FEB 27  ADAK-AK          1642 AKST FEB 27</w:t>
        <w:br/>
        <w:t>LANGARA-BC       1551  PST FEB 27  VALDEZ-AK        1657 AKST FEB 27</w:t>
        <w:br/>
        <w:t>SITKA-AK         1529 AKST FEB 27  CORDOVA-AK       1706 AKST FEB 27</w:t>
        <w:br/>
        <w:t>KETCHIKAN-AK     1549 AKST FEB 27  COLD BAY-AK      1709 AKST FEB 27</w:t>
        <w:br/>
        <w:t>YAKUTAT-AK       1619 AKST FEB 27  SHEMYA-AK        1721 AKST FEB 27</w:t>
        <w:br/>
        <w:t>KODIAK-AK        1628 AKST FEB 27  HOMER-AK         1739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23:57:13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72354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18</w:t>
        <w:br/>
        <w:t>NWS WEST COAST/ALASKA TSUNAMI WARNING CENTER PALMER AK</w:t>
        <w:br/>
        <w:t>354 PM PST SAT FEB 27 2010</w:t>
      </w:r>
      <w:r>
        <w:rPr>
          <w:rFonts w:cs="Courier New" w:ascii="Courier New" w:hAnsi="Courier New"/>
          <w:sz w:val="20"/>
        </w:rPr>
        <w:br/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CHARLESTON  OR            43.3N  124.3W  2206UTC     0.12M/0.4FT</w:t>
        <w:br/>
        <w:t xml:space="preserve"> SANTA MONICA  CA          34.0N  118.5W  2022UTC     0.71M/2.3FT</w:t>
        <w:br/>
        <w:t xml:space="preserve"> PORT ORFORD  OR           42.7N  124.5W  2140UTC     0.27M/0.9FT</w:t>
        <w:br/>
        <w:t xml:space="preserve"> SAN DIEGO  CA             32.7N  117.2W  2052UTC     0.33M/1.1FT</w:t>
        <w:br/>
        <w:t xml:space="preserve"> SANTA BARBARA  CA         34.4N  119.7W  2252UTC     0.72M/2.3FT</w:t>
        <w:br/>
        <w:t xml:space="preserve"> POINT REYES  CA           38.0N  123.0W  2235UTC     0.26M/0.8FT</w:t>
        <w:br/>
        <w:t xml:space="preserve"> LA PUSH  WA               47.5N  124.4W  2254UTC     0.11M/0.4FT</w:t>
        <w:br/>
        <w:t xml:space="preserve"> NORTH SPIT  CA            40.8N  124.2W  2214UTC     0.23M/0.7FT</w:t>
        <w:br/>
        <w:t xml:space="preserve"> MONTEREY HARBOR  CA       36.6N  121.9W  2226UTC     0.28M/0.9FT</w:t>
        <w:br/>
        <w:t xml:space="preserve"> ARENA COVE  CA            38.9N  123.7W  2304UTC     0.36M/1.2FT</w:t>
        <w:br/>
        <w:t xml:space="preserve"> THE TSUNAMI CONTINUES TO IMPACT THE U.S. CALIFORNIA COAST AND </w:t>
        <w:br/>
        <w:t xml:space="preserve"> IS STILL AT DANGEROUS LEVEL AT A FEW SITES SUCH AS SANTA BARBARA. </w:t>
        <w:br/>
        <w:t xml:space="preserve"> NON-DAMAGING TSUNAMIS HAVE BEEN OBSERVED ALONG THE OREGON, </w:t>
        <w:br/>
        <w:t xml:space="preserve"> WASHINGTON, AND BRITISH COLUMBIA COASTS - THOUGH WAVE HEIGHTS</w:t>
        <w:br/>
        <w:t xml:space="preserve"> ARE STILL RISING.  THE TSUNAMI FRONT IS NOW APPROACHING SOUTHEAST </w:t>
        <w:br/>
        <w:t xml:space="preserve"> ALASKA AND WILL BE RECORDED IN SOUTH CENTRAL ALASKA </w:t>
        <w:br/>
        <w:t xml:space="preserve"> IN APPROXIMATELY AN HOUR.  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34 MILES/55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650-655-673-750-775-565-670-530-535-545-560-455-540-450-</w:t>
        <w:br/>
        <w:t>356-255-310-350-210-250-110-130&gt;135-150-153-156-170-PKZ310-</w:t>
        <w:br/>
        <w:t>031&gt;036-041-042-011&gt;013-021-022-043-051-052-053-120-121-125&gt;129-</w:t>
        <w:br/>
        <w:t>130-140-141-132-136&gt;138-150-155-170-171-172-175-176-CAZ039&gt;043-</w:t>
        <w:br/>
        <w:t>087-034-035-530-006-506-508-509-529-002-505-001-ORZ022-002-</w:t>
        <w:br/>
        <w:t>021-001-WAZ001-021-503-506&gt;511-514&gt;517-AKZ023-024-026&gt;029-</w:t>
        <w:br/>
        <w:t>018&gt;022-025-017-131-135-121-125-145-171-181-185-187-191-280124-</w:t>
        <w:br/>
        <w:t>/O.CON.PAAQ.TS.Y.0005.000000T0000Z-000000T0000Z/</w:t>
        <w:br/>
        <w:t>COASTAL AREAS BETWEEN AND INCLUDING THE CALIFORNIA-MEXICO</w:t>
        <w:br/>
        <w:t>BORDER TO ATTU ALASKA</w:t>
        <w:br/>
        <w:t>354 PM PST SAT FEB 27 2010</w:t>
        <w:br/>
        <w:br/>
        <w:t>...A TSUNAMI ADVISORY IS IN EFFECT WHICH INCLUDES THE</w:t>
        <w:br/>
        <w:t xml:space="preserve">   COASTAL AREAS OF CALIFORNIA - OREGON - WASHINGTON - BRITISH</w:t>
        <w:br/>
        <w:t xml:space="preserve">   COLUMBIA AND ALASKA FROM THE CALIFORNIA-MEXICO BORDER TO</w:t>
        <w:br/>
        <w:t xml:space="preserve">   ATTU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WESTPORT-WA      1457  PST FEB 27  JUNEAU-AK        1635 AKST FEB 27</w:t>
        <w:br/>
        <w:t>NEAH BAY-WA      1507  PST FEB 27  DUTCH HARBOR-AK  1638 AKST FEB 27</w:t>
        <w:br/>
        <w:t>TOFINO-BC        1515  PST FEB 27  SEWARD-AK        1639 AKST FEB 27</w:t>
        <w:br/>
        <w:t>LANGARA-BC       1551  PST FEB 27  ADAK-AK          1642 AKST FEB 27</w:t>
        <w:br/>
        <w:t>SITKA-AK         1529 AKST FEB 27  VALDEZ-AK        1657 AKST FEB 27</w:t>
        <w:br/>
        <w:t>KETCHIKAN-AK     1549 AKST FEB 27  CORDOVA-AK       1706 AKST FEB 27</w:t>
        <w:br/>
        <w:t>YAKUTAT-AK       1619 AKST FEB 27  COLD BAY-AK      1709 AKST FEB 27</w:t>
        <w:br/>
        <w:t>KODIAK-AK        1628 AKST FEB 27  SHEMYA-AK        1721 AKST FEB 27</w:t>
        <w:br/>
        <w:t>SAND PT.-AK      1629 AKST FEB 27  HOMER-AK         1739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0:57:08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80054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19</w:t>
        <w:br/>
        <w:t>NWS WEST COAST/ALASKA TSUNAMI WARNING CENTER PALMER AK</w:t>
        <w:br/>
        <w:t>454 PM PST SAT FEB 27 2010</w:t>
      </w:r>
      <w:r>
        <w:rPr>
          <w:rFonts w:cs="Courier New" w:ascii="Courier New" w:hAnsi="Courier New"/>
          <w:sz w:val="20"/>
        </w:rPr>
        <w:br/>
        <w:br/>
        <w:t>...A TSUNAMI ADVISORY IS IN EFFECT WHICH INCLUDES THE</w:t>
        <w:br/>
        <w:t xml:space="preserve">   COASTAL AREAS OF CALIFORNIA FROM THE CALIFORNIA-MEXICO</w:t>
        <w:br/>
        <w:t xml:space="preserve">   BORDER TO THE OREGON-CALIFORNIA BORDER...</w:t>
        <w:br/>
        <w:br/>
        <w:t>...A TSUNAMI ADVISORY IS IN EFFECT WHICH INCLUDES THE</w:t>
        <w:br/>
        <w:t xml:space="preserve">   COASTAL AREAS OF BRITISH COLUMBIA AND ALASKA FROM THE</w:t>
        <w:br/>
        <w:t xml:space="preserve">   WASHINGTON-BRITISH COLUMBIA BORDER TO ATTU ALASKA...</w:t>
        <w:br/>
        <w:br/>
        <w:t>...THE TSUNAMI ADVISORY IS CANCELED FOR THE COASTAL AREAS</w:t>
        <w:br/>
        <w:t xml:space="preserve">   OF OREGON AND WASHINGTON FROM THE OREGON-CALIFORNIA BORDER</w:t>
        <w:br/>
        <w:t xml:space="preserve">   TO THE WASHINGTON-BRITISH COLUMBIA BORDER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CRESCENT CITY  CA         41.7N  124.2W  0006UTC     0.60M/2.0FT</w:t>
        <w:br/>
        <w:t xml:space="preserve"> SITKA  AK                 57.1N  135.3W  0027UTC     0.14M/0.5FT</w:t>
        <w:br/>
        <w:t xml:space="preserve"> WINTER HARBOUR  BC        50.7N  128.3W  2313UTC     0.24M/0.8FT</w:t>
        <w:br/>
        <w:t xml:space="preserve"> CHARLESTON  OR            43.3N  124.3W  2206UTC     0.12M/0.4FT</w:t>
        <w:br/>
        <w:t xml:space="preserve"> SANTA MONICA  CA          34.0N  118.5W  2022UTC     0.71M/2.3FT</w:t>
        <w:br/>
        <w:t xml:space="preserve"> PORT ORFORD  OR           42.7N  124.5W  2140UTC     0.27M/0.9FT</w:t>
        <w:br/>
        <w:t xml:space="preserve"> SAN DIEGO  CA             32.7N  117.2W  2052UTC     0.33M/1.1FT</w:t>
        <w:br/>
        <w:t xml:space="preserve"> SANTA BARBARA  CA         34.4N  119.7W  2252UTC     0.72M/2.3FT</w:t>
        <w:br/>
        <w:t xml:space="preserve"> POINT REYES  CA           38.0N  123.0W  2235UTC     0.26M/0.8FT</w:t>
        <w:br/>
        <w:t xml:space="preserve"> LA PUSH  WA               47.5N  124.4W  2254UTC     0.11M/0.4FT</w:t>
        <w:br/>
        <w:t xml:space="preserve"> TSUNAMI AMPLITUDES ALONG THE OREGON AND WASHINGTON COAST CONTINUE</w:t>
        <w:br/>
        <w:t xml:space="preserve"> BELOW DANGER LEVELS.  AMPLITUDES OBSERVED ALONG THE CALIFORNIA </w:t>
        <w:br/>
        <w:t xml:space="preserve"> COAST ARE STILL ABOVE DANGER LEVELS AT A FEW LOCATIONS - SUCH AS  </w:t>
        <w:br/>
        <w:t xml:space="preserve"> CRESCENT CITY.  TSUNAMIS ARE STILL INCREASING ALONG THE BRITISH</w:t>
        <w:br/>
        <w:t xml:space="preserve"> COLUMBIA COAST AND ARE JUST ARRIVING AT ALASKA LOCATIONS.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34 MILES/55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356-255-310-350-210-250-110-130&gt;135-150-153-156-ORZ022-</w:t>
        <w:br/>
        <w:t>002-021-001-WAZ001-021-503-506&gt;511-514&gt;517-280224-</w:t>
        <w:br/>
        <w:t>/O.CAN.PAAQ.TS.Y.0005.000000T0000Z-000000T0000Z/</w:t>
        <w:br/>
        <w:t>COASTAL AREAS BETWEEN AND INCLUDING THE OREGON-CALIFORNIA</w:t>
        <w:br/>
        <w:t>BORDER TO THE WASHINGTON-BRITISH COLUMBIA BORDER</w:t>
        <w:br/>
        <w:t>454 PM PST SAT FEB 27 2010</w:t>
        <w:br/>
        <w:br/>
        <w:t>...THE TSUNAMI ADVISORY IS CANCELED FOR THE COASTAL AREAS</w:t>
        <w:br/>
        <w:t xml:space="preserve">   OF OREGON AND WASHINGTON FROM THE OREGON-CALIFORNIA BORDER</w:t>
        <w:br/>
        <w:t xml:space="preserve">   TO THE WASHINGTON-BRITISH COLUMBIA BORDER...</w:t>
        <w:br/>
        <w:br/>
        <w:t>$$</w:t>
        <w:br/>
        <w:br/>
        <w:t>PZZ650-655-673-750-775-565-670-530-535-545-560-455-540-450-</w:t>
        <w:br/>
        <w:t>CAZ039&gt;043-087-034-035-530-006-506-508-509-529-002-505-001-</w:t>
        <w:br/>
        <w:t>280224-</w:t>
        <w:br/>
        <w:t>/O.CON.PAAQ.TS.Y.0005.000000T0000Z-000000T0000Z/</w:t>
        <w:br/>
        <w:t>COASTAL AREAS BETWEEN AND INCLUDING THE CALIFORNIA-MEXICO</w:t>
        <w:br/>
        <w:t>BORDER TO THE OREGON-CALIFORNIA BORDER</w:t>
        <w:br/>
        <w:t>454 PM PST SAT FEB 27 2010</w:t>
        <w:br/>
        <w:br/>
        <w:t>...A TSUNAMI ADVISORY IS IN EFFECT WHICH INCLUDES THE</w:t>
        <w:br/>
        <w:t xml:space="preserve">   COASTAL AREAS OF CALIFORNIA FROM THE CALIFORNIA-MEXICO</w:t>
        <w:br/>
        <w:t xml:space="preserve">   BORDER TO THE OREGON-CALIFORNIA BORDER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PZZ170-PKZ310-031&gt;036-041-042-011&gt;013-021-022-043-051-052-</w:t>
        <w:br/>
        <w:t>053-120-121-125&gt;129-130-140-141-132-136&gt;138-150-155-170-171-</w:t>
        <w:br/>
        <w:t>172-175-176-AKZ023-024-026&gt;029-018&gt;022-025-017-131-135-121-</w:t>
        <w:br/>
        <w:t>125-145-171-181-185-187-191-280224-</w:t>
        <w:br/>
        <w:t>/O.CON.PAAQ.TS.Y.0005.000000T0000Z-000000T0000Z/</w:t>
        <w:br/>
        <w:t>COASTAL AREAS BETWEEN AND INCLUDING THE WASHINGTON-BRITISH</w:t>
        <w:br/>
        <w:t>COLUMBIA BORDER TO ATTU ALASKA</w:t>
        <w:br/>
        <w:t>454 PM PST SAT FEB 27 2010</w:t>
        <w:br/>
        <w:br/>
        <w:t>...A TSUNAMI ADVISORY IS IN EFFECT WHICH INCLUDES THE</w:t>
        <w:br/>
        <w:t xml:space="preserve">   COASTAL AREAS OF BRITISH COLUMBIA AND ALASKA FROM THE</w:t>
        <w:br/>
        <w:t xml:space="preserve">   WASHINGTON-BRITISH COLUMBIA BORDER TO ATTU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SITKA-AK         1529 AKST FEB 27  SEWARD-AK        1639 AKST FEB 27</w:t>
        <w:br/>
        <w:t>KETCHIKAN-AK     1549 AKST FEB 27  ADAK-AK          1642 AKST FEB 27</w:t>
        <w:br/>
        <w:t>YAKUTAT-AK       1619 AKST FEB 27  VALDEZ-AK        1657 AKST FEB 27</w:t>
        <w:br/>
        <w:t>KODIAK-AK        1628 AKST FEB 27  CORDOVA-AK       1706 AKST FEB 27</w:t>
        <w:br/>
        <w:t>SAND PT.-AK      1629 AKST FEB 27  COLD BAY-AK      1709 AKST FEB 27</w:t>
        <w:br/>
        <w:t>JUNEAU-AK        1635 AKST FEB 27  SHEMYA-AK        1721 AKST FEB 27</w:t>
        <w:br/>
        <w:t>DUTCH HARBOR-AK  1638 AKST FEB 27  HOMER-AK         1739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2:00:25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80157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20</w:t>
        <w:br/>
        <w:t>NWS WEST COAST/ALASKA TSUNAMI WARNING CENTER PALMER AK</w:t>
        <w:br/>
        <w:t>557 PM PST SAT FEB 27 2010</w:t>
      </w:r>
      <w:r>
        <w:rPr>
          <w:rFonts w:cs="Courier New" w:ascii="Courier New" w:hAnsi="Courier New"/>
          <w:sz w:val="20"/>
        </w:rPr>
        <w:br/>
        <w:br/>
        <w:t>...A TSUNAMI ADVISORY IS IN EFFECT WHICH INCLUDES THE</w:t>
        <w:br/>
        <w:t xml:space="preserve">   COASTAL AREAS OF CALIFORNIA FROM THE CALIFORNIA-MEXICO</w:t>
        <w:br/>
        <w:t xml:space="preserve">   BORDER TO THE OREGON-CALIFORNIA BORDER...</w:t>
        <w:br/>
        <w:br/>
        <w:t>...A TSUNAMI ADVISORY IS IN EFFECT WHICH INCLUDES THE</w:t>
        <w:br/>
        <w:t xml:space="preserve">   COASTAL AREAS OF ALASKA FROM SITKA ALASKA TO ATTU ALASKA...</w:t>
        <w:br/>
        <w:br/>
        <w:t>...THIS MESSAGE IS INFORMATION ONLY FOR COASTAL AREAS OF</w:t>
        <w:br/>
        <w:t xml:space="preserve">   OREGON AND WASHINGTON FROM THE OREGON-CALIFORNIA BORDER TO</w:t>
        <w:br/>
        <w:t xml:space="preserve">   THE WASHINGTON-BRITISH COLUMBIA BORDER...</w:t>
        <w:br/>
        <w:br/>
        <w:t>...THE TSUNAMI ADVISORY IS CANCELED FOR THE COASTAL AREAS</w:t>
        <w:br/>
        <w:t xml:space="preserve">   OF BRITISH COLUMBIA AND ALASKA FROM THE WASHINGTON-BRITISH</w:t>
        <w:br/>
        <w:t xml:space="preserve">   COLUMBIA BORDER TO SITKA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OLD HARBOR  AK            57.2N  153.3W  0121UTC     0.46M/1.5FT</w:t>
        <w:br/>
        <w:t xml:space="preserve"> SAND POINT  AK            55.3N  160.5W  0130UTC     0.32M/1.1FT</w:t>
        <w:br/>
        <w:t xml:space="preserve"> CRESCENT CITY  CA         41.7N  124.2W  0006UTC     0.60M/2.0FT</w:t>
        <w:br/>
        <w:t xml:space="preserve"> SITKA  AK                 57.1N  135.3W  0027UTC     0.14M/0.5FT</w:t>
        <w:br/>
        <w:t xml:space="preserve"> WINTER HARBOUR  BC        50.7N  128.3W  2313UTC     0.24M/0.8FT</w:t>
        <w:br/>
        <w:t xml:space="preserve"> CHARLESTON  OR            43.3N  124.3W  2206UTC     0.12M/0.4FT</w:t>
        <w:br/>
        <w:t xml:space="preserve"> SANTA MONICA  CA          34.0N  118.5W  2022UTC     0.71M/2.3FT</w:t>
        <w:br/>
        <w:t xml:space="preserve"> PORT ORFORD  OR           42.7N  124.5W  2140UTC     0.27M/0.9FT</w:t>
        <w:br/>
        <w:t xml:space="preserve"> SAN DIEGO  CA             32.7N  117.2W  2052UTC     0.33M/1.1FT</w:t>
        <w:br/>
        <w:t xml:space="preserve"> SANTA BARBARA  CA         34.4N  119.7W  2252UTC     0.72M/2.3FT</w:t>
        <w:br/>
        <w:t xml:space="preserve"> TSUNAMI AMPLITUDES ALONG SOUTHEAST ALASKA AND BRITISH COLUMBIA</w:t>
        <w:br/>
        <w:t xml:space="preserve"> COASTS HAVE ARE BELOW DANGER LEVELS.  AMPLITUDES OBSERVED ALONG THE</w:t>
        <w:br/>
        <w:t xml:space="preserve"> CALIFORNIA COAST ARE STILL ABOVE DANGER LEVELS AT A FEW LOCATIONS.</w:t>
        <w:br/>
        <w:t xml:space="preserve"> TSUNAMI AMPLITUDES ARE ARRIVING AND INCREASING ALONG THE SOUTHERN </w:t>
        <w:br/>
        <w:t xml:space="preserve"> ALASKA AND ALASKA PENINSULA COASTS.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34 MILES/55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170-PKZ310-031&gt;036-041-042-AKZ023-024-026&gt;029-280327-</w:t>
        <w:br/>
        <w:t>/O.CAN.PAAQ.TS.Y.0005.000000T0000Z-000000T0000Z/</w:t>
        <w:br/>
        <w:t>COASTAL AREAS BETWEEN AND INCLUDING THE WASHINGTON-BRITISH</w:t>
        <w:br/>
        <w:t>COLUMBIA BORDER TO SITKA ALASKA</w:t>
        <w:br/>
        <w:t>557 PM PST SAT FEB 27 2010</w:t>
        <w:br/>
        <w:br/>
        <w:t>...THE TSUNAMI ADVISORY IS CANCELED FOR THE COASTAL AREAS</w:t>
        <w:br/>
        <w:t xml:space="preserve">   OF BRITISH COLUMBIA AND ALASKA FROM THE WASHINGTON-BRITISH</w:t>
        <w:br/>
        <w:t xml:space="preserve">   COLUMBIA BORDER TO SITKA ALASKA...</w:t>
        <w:br/>
        <w:br/>
        <w:t>$$</w:t>
        <w:br/>
        <w:br/>
        <w:t>PZZ650-655-673-750-775-565-670-530-535-545-560-455-540-450-</w:t>
        <w:br/>
        <w:t>CAZ039&gt;043-087-034-035-530-006-506-508-509-529-002-505-001-</w:t>
        <w:br/>
        <w:t>280327-</w:t>
        <w:br/>
        <w:t>/O.CON.PAAQ.TS.Y.0005.000000T0000Z-000000T0000Z/</w:t>
        <w:br/>
        <w:t>COASTAL AREAS BETWEEN AND INCLUDING THE CALIFORNIA-MEXICO</w:t>
        <w:br/>
        <w:t>BORDER TO THE OREGON-CALIFORNIA BORDER</w:t>
        <w:br/>
        <w:t>557 PM PST SAT FEB 27 2010</w:t>
        <w:br/>
        <w:br/>
        <w:t>...A TSUNAMI ADVISORY IS IN EFFECT WHICH INCLUDES THE</w:t>
        <w:br/>
        <w:t xml:space="preserve">   COASTAL AREAS OF CALIFORNIA FROM THE CALIFORNIA-MEXICO</w:t>
        <w:br/>
        <w:t xml:space="preserve">   BORDER TO THE OREGON-CALIFORNIA BORDER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PKZ011&gt;013-021-022-043-051-052-053-120-121-125&gt;129-130-140-</w:t>
        <w:br/>
        <w:t>141-132-136&gt;138-150-155-170-171-172-175-176-AKZ018&gt;022-025-</w:t>
        <w:br/>
        <w:t>017-131-135-121-125-145-171-181-185-187-191-280327-</w:t>
        <w:br/>
        <w:t>/O.CON.PAAQ.TS.Y.0005.000000T0000Z-000000T0000Z/</w:t>
        <w:br/>
        <w:t>COASTAL AREAS BETWEEN AND INCLUDING SITKA ALASKA TO ATTU</w:t>
        <w:br/>
        <w:t>ALASKA</w:t>
        <w:br/>
        <w:t>557 PM PST SAT FEB 27 2010</w:t>
        <w:br/>
        <w:br/>
        <w:t>...A TSUNAMI ADVISORY IS IN EFFECT WHICH INCLUDES THE</w:t>
        <w:br/>
        <w:t xml:space="preserve">   COASTAL AREAS OF ALASKA FROM SITKA ALASKA TO ATTU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YAKUTAT-AK       1619 AKST FEB 27  ADAK-AK          1642 AKST FEB 27</w:t>
        <w:br/>
        <w:t>KODIAK-AK        1628 AKST FEB 27  VALDEZ-AK        1657 AKST FEB 27</w:t>
        <w:br/>
        <w:t>SAND PT.-AK      1629 AKST FEB 27  CORDOVA-AK       1706 AKST FEB 27</w:t>
        <w:br/>
        <w:t>JUNEAU-AK        1635 AKST FEB 27  COLD BAY-AK      1709 AKST FEB 27</w:t>
        <w:br/>
        <w:t>DUTCH HARBOR-AK  1638 AKST FEB 27  SHEMYA-AK        1721 AKST FEB 27</w:t>
        <w:br/>
        <w:t>SEWARD-AK        1639 AKST FEB 27  HOMER-AK         1739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3:08:00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80305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21</w:t>
        <w:br/>
        <w:t>NWS WEST COAST/ALASKA TSUNAMI WARNING CENTER PALMER AK</w:t>
        <w:br/>
        <w:t>705 PM PST SAT FEB 27 2010</w:t>
      </w:r>
      <w:r>
        <w:rPr>
          <w:rFonts w:cs="Courier New" w:ascii="Courier New" w:hAnsi="Courier New"/>
          <w:sz w:val="20"/>
        </w:rPr>
        <w:br/>
        <w:br/>
        <w:t>...A TSUNAMI ADVISORY IS IN EFFECT WHICH INCLUDES THE</w:t>
        <w:br/>
        <w:t xml:space="preserve">   COASTAL AREAS OF CALIFORNIA FROM THE CALIFORNIA-MEXICO</w:t>
        <w:br/>
        <w:t xml:space="preserve">   BORDER TO THE OREGON-CALIFORNIA BORDER...</w:t>
        <w:br/>
        <w:br/>
        <w:t>...A TSUNAMI ADVISORY IS IN EFFECT WHICH INCLUDES THE</w:t>
        <w:br/>
        <w:t xml:space="preserve">   COASTAL AREAS OF ALASKA FROM SEWARD ALASKA TO ATTU</w:t>
        <w:br/>
        <w:t xml:space="preserve">   ALASKA...</w:t>
        <w:br/>
        <w:br/>
        <w:t>...THIS MESSAGE IS INFORMATION ONLY FOR COASTAL AREAS OF</w:t>
        <w:br/>
        <w:t xml:space="preserve">   OREGON - WASHINGTON - BRITISH COLUMBIA AND ALASKA FROM THE</w:t>
        <w:br/>
        <w:t xml:space="preserve">   OREGON-CALIFORNIA BORDER TO SITKA ALASKA...</w:t>
        <w:br/>
        <w:br/>
        <w:t>...THE TSUNAMI ADVISORY IS CANCELED FOR THE COASTAL AREAS</w:t>
        <w:br/>
        <w:t xml:space="preserve">   OF ALASKA FROM SITKA ALASKA TO SEWARD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SANTA BARBARA  CA         34.4N  119.7W  0116UTC     0.89M/2.9FT</w:t>
        <w:br/>
        <w:t xml:space="preserve"> CRESCENT CITY  CA         41.7N  124.2W  0006UTC     0.60M/2.0FT</w:t>
        <w:br/>
        <w:t xml:space="preserve"> SANTA MONICA  CA          34.0N  118.5W  2022UTC     0.71M/2.3FT</w:t>
        <w:br/>
        <w:t xml:space="preserve"> ELFIN COVE  AK            58.2N  136.3W  0030UTC     0.08M/0.3FT</w:t>
        <w:br/>
        <w:t xml:space="preserve"> PORT ANGELES  WA          48.1N  123.4W  2354UTC     0.15M/0.5FT</w:t>
        <w:br/>
        <w:t xml:space="preserve"> ATKA  AK                  52.1N  174.4W  0244UTC     0.31M/1.0FT</w:t>
        <w:br/>
        <w:t xml:space="preserve"> KING COVE  AK             55.1N  162.3W  0233UTC     0.61M/2.0FT</w:t>
        <w:br/>
        <w:t xml:space="preserve"> DUTCH HARBOR  AK          53.9N  166.5W  0232UTC     0.19M/0.6FT</w:t>
        <w:br/>
        <w:t xml:space="preserve"> KODIAK  AK                57.7N  152.5W  0250UTC     0.29M/0.9FT</w:t>
        <w:br/>
        <w:t xml:space="preserve"> OLD HARBOR  AK            57.2N  153.3W  0124UTC     0.47M/1.6FT</w:t>
        <w:br/>
        <w:t xml:space="preserve"> TSUNAMI AMPLITUDES ARE DECREASING ALONG THE CALIFORNIA COAST BUT</w:t>
        <w:br/>
        <w:t xml:space="preserve"> ARE STILL ABOVE DANGER LEVELS IN A FEW LOCATIONS. </w:t>
        <w:br/>
        <w:t xml:space="preserve"> TSUNAMI AMPLITUDES ARE INCREASING IN KODIAK ISLAND THROUGH THE </w:t>
        <w:br/>
        <w:t xml:space="preserve"> ALEUTIAN ISLANDS.  AMPLITUDES IN THE GULF OF ALASKA ARE BELOW</w:t>
        <w:br/>
        <w:t xml:space="preserve"> DANGER THRESHOLDS AND THE ADVISORY IS CANCELLED.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34 MILES/55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KZ011&gt;013-021-022-043-051-052-053-120-121-125&gt;129-AKZ018&gt;022-</w:t>
        <w:br/>
        <w:t>025-017-131-135-280435-</w:t>
        <w:br/>
        <w:t>/O.CAN.PAAQ.TS.Y.0005.000000T0000Z-000000T0000Z/</w:t>
        <w:br/>
        <w:t>COASTAL AREAS BETWEEN AND INCLUDING SITKA ALASKA TO SEWARD</w:t>
        <w:br/>
        <w:t>ALASKA</w:t>
        <w:br/>
        <w:t>705 PM PST SAT FEB 27 2010</w:t>
        <w:br/>
        <w:br/>
        <w:t>...THE TSUNAMI ADVISORY IS CANCELED FOR THE COASTAL AREAS</w:t>
        <w:br/>
        <w:t xml:space="preserve">   OF ALASKA FROM SITKA ALASKA TO SEWARD ALASKA...</w:t>
        <w:br/>
        <w:br/>
        <w:t>$$</w:t>
        <w:br/>
        <w:br/>
        <w:t>PZZ650-655-673-750-775-565-670-530-535-545-560-455-540-450-</w:t>
        <w:br/>
        <w:t>CAZ039&gt;043-087-034-035-530-006-506-508-509-529-002-505-001-</w:t>
        <w:br/>
        <w:t>280435-</w:t>
        <w:br/>
        <w:t>/O.CON.PAAQ.TS.Y.0005.000000T0000Z-000000T0000Z/</w:t>
        <w:br/>
        <w:t>COASTAL AREAS BETWEEN AND INCLUDING THE CALIFORNIA-MEXICO</w:t>
        <w:br/>
        <w:t>BORDER TO THE OREGON-CALIFORNIA BORDER</w:t>
        <w:br/>
        <w:t>705 PM PST SAT FEB 27 2010</w:t>
        <w:br/>
        <w:br/>
        <w:t>...A TSUNAMI ADVISORY IS IN EFFECT WHICH INCLUDES THE</w:t>
        <w:br/>
        <w:t xml:space="preserve">   COASTAL AREAS OF CALIFORNIA FROM THE CALIFORNIA-MEXICO</w:t>
        <w:br/>
        <w:t xml:space="preserve">   BORDER TO THE OREGON-CALIFORNIA BORDER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t>PKZ130-140-141-132-136&gt;138-150-155-170-171-172-175-176-AKZ121-</w:t>
        <w:br/>
        <w:t>125-145-171-181-185-187-191-280435-</w:t>
        <w:br/>
        <w:t>/O.CON.PAAQ.TS.Y.0005.000000T0000Z-000000T0000Z/</w:t>
        <w:br/>
        <w:t>COASTAL AREAS BETWEEN AND INCLUDING SEWARD ALASKA TO ATTU</w:t>
        <w:br/>
        <w:t>ALASKA</w:t>
        <w:br/>
        <w:t>705 PM PST SAT FEB 27 2010</w:t>
        <w:br/>
        <w:br/>
        <w:t>...A TSUNAMI ADVISORY IS IN EFFECT WHICH INCLUDES THE</w:t>
        <w:br/>
        <w:t xml:space="preserve">   COASTAL AREAS OF ALASKA FROM SEWARD ALASKA TO ATTU</w:t>
        <w:br/>
        <w:t xml:space="preserve">  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>TIME. ESTIMATED TIMES OF INITIAL WAVE ARRIVAL FOR SELECTED</w:t>
        <w:br/>
        <w:t>SITES IN THE ADVISORY ARE PROVIDED BELOW.</w:t>
        <w:br/>
        <w:br/>
        <w:t>COLD BAY-AK      1709 AKST FEB 27  HOMER-AK         1739 AKST FEB 27</w:t>
        <w:br/>
        <w:t>SHEMYA-AK        1721 AKST FEB 27</w:t>
        <w:br/>
        <w:t>FOR ARRIVAL TIMES AT ADDITIONAL LOCATIONS SEE</w:t>
        <w:br/>
        <w:t>WCATWC.ARH.NOAA.GOV</w:t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4:06:44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80403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22</w:t>
        <w:br/>
        <w:t>NWS WEST COAST/ALASKA TSUNAMI WARNING CENTER PALMER AK</w:t>
        <w:br/>
        <w:t>803 PM PST SAT FEB 27 2010</w:t>
      </w:r>
      <w:r>
        <w:rPr>
          <w:rFonts w:cs="Courier New" w:ascii="Courier New" w:hAnsi="Courier New"/>
          <w:sz w:val="20"/>
        </w:rPr>
        <w:br/>
        <w:br/>
        <w:t>...A TSUNAMI ADVISORY IS IN EFFECT WHICH INCLUDES THE</w:t>
        <w:br/>
        <w:t xml:space="preserve">   COASTAL AREAS OF ALASKA FROM KODIAK ALASKA TO ATTU</w:t>
        <w:br/>
        <w:t xml:space="preserve">   ALASKA...</w:t>
        <w:br/>
        <w:br/>
        <w:t>...THE TSUNAMI ADVISORY IS CANCELED FOR THE COASTAL AREAS</w:t>
        <w:br/>
        <w:t xml:space="preserve">   OF CALIFORNIA FROM THE CALIFORNIA-MEXICO BORDER TO THE</w:t>
        <w:br/>
        <w:t xml:space="preserve">   OREGON-CALIFORNIA BORDER...</w:t>
        <w:br/>
        <w:br/>
        <w:t>...THIS MESSAGE IS INFORMATION ONLY FOR COASTAL AREAS OF</w:t>
        <w:br/>
        <w:t xml:space="preserve">   OREGON - WASHINGTON - BRITISH COLUMBIA AND ALASKA FROM THE</w:t>
        <w:br/>
        <w:t xml:space="preserve">   OREGON-CALIFORNIA BORDER TO SEWARD ALASKA...</w:t>
        <w:br/>
        <w:br/>
        <w:t>...THE TSUNAMI ADVISORY IS CANCELED FOR THE COASTAL AREAS</w:t>
        <w:br/>
        <w:t xml:space="preserve">   OF ALASKA FROM SEWARD ALASKA TO KODIAK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SAND POINT  AK            55.3N  160.5W  0257UTC     0.33M/1.1FT</w:t>
        <w:br/>
        <w:t xml:space="preserve"> ADAK  AK                  51.9N  176.6W  0219UTC     0.25M/0.8FT</w:t>
        <w:br/>
        <w:t xml:space="preserve"> ATKA  AK                  52.1N  174.4W  0232UTC     0.31M/1.0FT</w:t>
        <w:br/>
        <w:t xml:space="preserve"> DUTCH HARBOR  AK          53.9N  166.5W  0311UTC     0.20M/0.7FT</w:t>
        <w:br/>
        <w:t xml:space="preserve"> KING COVE  AK             55.1N  162.3W  0230UTC     0.60M/2.0FT</w:t>
        <w:br/>
        <w:t xml:space="preserve"> KODIAK  AK                57.7N  152.5W  0246UTC     0.40M/1.3FT</w:t>
        <w:br/>
        <w:t xml:space="preserve"> SEWARD  AK                60.1N  149.4W  0140UTC     0.33M/1.1FT</w:t>
        <w:br/>
        <w:t xml:space="preserve"> ELFIN COVE  AK            58.2N  136.3W  0030UTC     0.08M/0.3FT</w:t>
        <w:br/>
        <w:t xml:space="preserve"> PORT ANGELES  WA          48.1N  123.4W  2354UTC     0.15M/0.5FT</w:t>
        <w:br/>
        <w:t xml:space="preserve"> SANTA BARBARA  CA         34.4N  119.7W  0116UTC     0.89M/2.9FT</w:t>
        <w:br/>
        <w:t xml:space="preserve"> TSUNAMI AMPLITUDES CONTINUE TO DECREASE ALONG THE CALIFORNIA COAST</w:t>
        <w:br/>
        <w:t xml:space="preserve"> AND THE ADVISORY FOR THE STATE IS CANCELLED. HOWEVER, POTENTIALLY</w:t>
        <w:br/>
        <w:t xml:space="preserve"> DANGEROUS SURGES MAY STILL OCCUR AND CAUTION SHOULD BE</w:t>
        <w:br/>
        <w:t xml:space="preserve"> TAKEN IN NEAR SHORE ACTIVITES.</w:t>
        <w:br/>
        <w:t xml:space="preserve"> THE ADVISORY CONTINUES FOR ALASKA FOR THE TOWN OF KODIAK WEST </w:t>
        <w:br/>
        <w:t xml:space="preserve"> TO ATTU.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34 MILES/55 KM</w:t>
        <w:br/>
        <w:br/>
        <w:t>THE PACIFIC TSUNAMI WARNING CENTER IN EWA BEACH HAWAII WILL</w:t>
        <w:br/>
        <w:t>ISSUE MESSAGES FOR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ZZ650-655-673-750-775-565-670-530-535-545-560-455-540-450-</w:t>
        <w:br/>
        <w:t>CAZ039&gt;043-087-034-035-530-006-506-508-509-529-002-505-001-</w:t>
        <w:br/>
        <w:t>280533-</w:t>
        <w:br/>
        <w:t>/O.CAN.PAAQ.TS.Y.0005.000000T0000Z-000000T0000Z/</w:t>
        <w:br/>
        <w:t>COASTAL AREAS BETWEEN AND INCLUDING THE CALIFORNIA-MEXICO</w:t>
        <w:br/>
        <w:t>BORDER TO THE OREGON-CALIFORNIA BORDER</w:t>
        <w:br/>
        <w:t>803 PM PST SAT FEB 27 2010</w:t>
        <w:br/>
        <w:br/>
        <w:t>...THE TSUNAMI ADVISORY IS CANCELED FOR THE COASTAL AREAS</w:t>
        <w:br/>
        <w:t xml:space="preserve">   OF CALIFORNIA FROM THE CALIFORNIA-MEXICO BORDER TO THE</w:t>
        <w:br/>
        <w:t xml:space="preserve">   OREGON-CALIFORNIA BORDER...</w:t>
        <w:br/>
        <w:br/>
        <w:t>$$</w:t>
        <w:br/>
        <w:br/>
        <w:t>PKZ130-140-141-AKZ121-125-145-280533-</w:t>
        <w:br/>
        <w:t>/O.CAN.PAAQ.TS.Y.0005.000000T0000Z-000000T0000Z/</w:t>
        <w:br/>
        <w:t>COASTAL AREAS BETWEEN AND INCLUDING SEWARD ALASKA TO KODIAK</w:t>
        <w:br/>
        <w:t>ALASKA</w:t>
        <w:br/>
        <w:t>803 PM PST SAT FEB 27 2010</w:t>
        <w:br/>
        <w:br/>
        <w:t>...THE TSUNAMI ADVISORY IS CANCELED FOR THE COASTAL AREAS</w:t>
        <w:br/>
        <w:t xml:space="preserve">   OF ALASKA FROM SEWARD ALASKA TO KODIAK ALASKA...</w:t>
        <w:br/>
        <w:br/>
        <w:t>$$</w:t>
        <w:br/>
        <w:br/>
        <w:t>PKZ132-136&gt;138-150-155-170-171-172-175-176-AKZ171-181-185-</w:t>
        <w:br/>
        <w:t>187-191-280533-</w:t>
        <w:br/>
        <w:t>/O.CON.PAAQ.TS.Y.0005.000000T0000Z-000000T0000Z/</w:t>
        <w:br/>
        <w:t>COASTAL AREAS BETWEEN AND INCLUDING KODIAK ALASKA TO ATTU</w:t>
        <w:br/>
        <w:t>ALASKA</w:t>
        <w:br/>
        <w:t>803 PM PST SAT FEB 27 2010</w:t>
        <w:br/>
        <w:br/>
        <w:t>...A TSUNAMI ADVISORY IS IN EFFECT WHICH INCLUDES THE</w:t>
        <w:br/>
        <w:t xml:space="preserve">   COASTAL AREAS OF ALASKA FROM KODIAK ALASKA TO ATTU</w:t>
        <w:br/>
        <w:t xml:space="preserve">  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5:04:41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80501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23</w:t>
        <w:br/>
        <w:t>NWS WEST COAST/ALASKA TSUNAMI WARNING CENTER PALMER AK</w:t>
        <w:br/>
        <w:t>901 PM PST SAT FEB 27 2010</w:t>
        <w:br/>
        <w:br/>
      </w:r>
      <w:r>
        <w:rPr>
          <w:rFonts w:cs="Courier New" w:ascii="Courier New" w:hAnsi="Courier New"/>
          <w:sz w:val="20"/>
        </w:rPr>
        <w:t>...A TSUNAMI ADVISORY IS IN EFFECT WHICH INCLUDES THE</w:t>
        <w:br/>
        <w:t xml:space="preserve">   COASTAL AREAS OF ALASKA FROM SAND POINT ALASKA TO ATTU</w:t>
        <w:br/>
        <w:t xml:space="preserve">   ALASKA...</w:t>
        <w:br/>
        <w:br/>
        <w:t>...THIS MESSAGE IS INFORMATION ONLY FOR COASTAL AREAS OF</w:t>
        <w:br/>
        <w:t xml:space="preserve">   CALIFORNIA - OREGON - WASHINGTON - BRITISH COLUMBIA AND</w:t>
        <w:br/>
        <w:t xml:space="preserve">   ALASKA FROM THE CALIFORNIA-MEXICO BORDER TO KODIAK</w:t>
        <w:br/>
        <w:t xml:space="preserve">   ALASKA...</w:t>
        <w:br/>
        <w:br/>
        <w:t>...THE TSUNAMI ADVISORY IS CANCELED FOR THE COASTAL AREAS</w:t>
        <w:br/>
        <w:t xml:space="preserve">   OF ALASKA FROM KODIAK ALASKA TO SAND POINT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SAND POINT  AK            55.3N  160.5W  0257UTC     0.33M/1.1FT</w:t>
        <w:br/>
        <w:t xml:space="preserve"> ADAK  AK                  51.9N  176.6W  0219UTC     0.25M/0.8FT</w:t>
        <w:br/>
        <w:t xml:space="preserve"> ATKA  AK                  52.1N  174.4W  0232UTC     0.31M/1.0FT</w:t>
        <w:br/>
        <w:t xml:space="preserve"> DUTCH HARBOR  AK          53.9N  166.5W  0311UTC     0.20M/0.7FT</w:t>
        <w:br/>
        <w:t xml:space="preserve"> KING COVE  AK             55.1N  162.3W  0230UTC     0.60M/2.0FT</w:t>
        <w:br/>
        <w:t xml:space="preserve"> KODIAK  AK                57.7N  152.5W  0246UTC     0.40M/1.3FT</w:t>
        <w:br/>
        <w:t xml:space="preserve"> SEWARD  AK                60.1N  149.4W  0140UTC     0.33M/1.1FT</w:t>
        <w:br/>
        <w:t xml:space="preserve"> ELFIN COVE  AK            58.2N  136.3W  0030UTC     0.08M/0.3FT</w:t>
        <w:br/>
        <w:t xml:space="preserve"> PORT ANGELES  WA          48.1N  123.4W  2354UTC     0.15M/0.5FT</w:t>
        <w:br/>
        <w:t xml:space="preserve"> SANTA BARBARA  CA         34.4N  119.7W  0116UTC     0.89M/2.9FT</w:t>
        <w:br/>
        <w:t xml:space="preserve"> THE TSUNAMI ADVISORY CONTINUES FOR ALASKAN PACIFIC COASTS </w:t>
        <w:br/>
        <w:t xml:space="preserve"> INCLUDING SAND POINT AND AREAS WEST TO ATTU.  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34 MILES/55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KZ132-136&gt;138-150-AKZ171-280631-</w:t>
        <w:br/>
        <w:t>/O.CAN.PAAQ.TS.Y.0005.000000T0000Z-000000T0000Z/</w:t>
        <w:br/>
        <w:t>COASTAL AREAS BETWEEN AND INCLUDING KODIAK ALASKA TO SAND</w:t>
        <w:br/>
        <w:t>POINT ALASKA</w:t>
        <w:br/>
        <w:t>901 PM PST SAT FEB 27 2010</w:t>
        <w:br/>
        <w:br/>
        <w:t>...THE TSUNAMI ADVISORY IS CANCELED FOR THE COASTAL AREAS</w:t>
        <w:br/>
        <w:t xml:space="preserve">   OF ALASKA FROM KODIAK ALASKA TO SAND POINT ALASKA...</w:t>
        <w:br/>
        <w:br/>
        <w:t>$$</w:t>
        <w:br/>
        <w:br/>
        <w:t>PKZ155-170-171-172-175-176-AKZ181-185-187-191-280631-</w:t>
        <w:br/>
        <w:t>/O.CON.PAAQ.TS.Y.0005.000000T0000Z-000000T0000Z/</w:t>
        <w:br/>
        <w:t>COASTAL AREAS BETWEEN AND INCLUDING SAND POINT ALASKA TO</w:t>
        <w:br/>
        <w:t>ATTU ALASKA</w:t>
        <w:br/>
        <w:t>901 PM PST SAT FEB 27 2010</w:t>
        <w:br/>
        <w:br/>
        <w:t>...A TSUNAMI ADVISORY IS IN EFFECT WHICH INCLUDES THE</w:t>
        <w:br/>
        <w:t xml:space="preserve">   COASTAL AREAS OF ALASKA FROM SAND POINT ALASKA TO ATTU</w:t>
        <w:br/>
        <w:t xml:space="preserve">  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Tsunami Advisory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6:05:56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80602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24</w:t>
        <w:br/>
        <w:t>NWS WEST COAST/ALASKA TSUNAMI WARNING CENTER PALMER AK</w:t>
        <w:br/>
        <w:t>1002 PM PST SAT FEB 27 2010</w:t>
        <w:br/>
      </w:r>
      <w:r>
        <w:rPr>
          <w:rFonts w:cs="Courier New" w:ascii="Courier New" w:hAnsi="Courier New"/>
          <w:sz w:val="20"/>
        </w:rPr>
        <w:br/>
        <w:t>...A TSUNAMI ADVISORY IS IN EFFECT WHICH INCLUDES THE</w:t>
        <w:br/>
        <w:t xml:space="preserve">   COASTAL AREAS OF ALASKA FROM SAND POINT ALASKA TO ATTU</w:t>
        <w:br/>
        <w:t xml:space="preserve">   ALASKA...</w:t>
        <w:br/>
        <w:br/>
        <w:t>...THIS MESSAGE IS INFORMATION ONLY FOR COASTAL AREAS OF</w:t>
        <w:br/>
        <w:t xml:space="preserve">   CALIFORNIA - OREGON - WASHINGTON - BRITISH COLUMBIA AND</w:t>
        <w:br/>
        <w:t xml:space="preserve">   ALASKA FROM THE CALIFORNIA-MEXICO BORDER TO SAND POINT</w:t>
        <w:br/>
        <w:t xml:space="preserve">   ALASKA...</w:t>
        <w:br/>
        <w:br/>
        <w:t>RECOMMENDED ACTIONS</w:t>
        <w:br/>
        <w:t xml:space="preserve"> A TSUNAMI HAS BEEN GENERATED WHICH COULD IMPACT THE ADVISORY</w:t>
        <w:br/>
        <w:t xml:space="preserve"> REGIONS LISTED IN THE HEADLINE. PERSONS IN LOW-LYING COASTAL</w:t>
        <w:br/>
        <w:t xml:space="preserve"> AREAS SHOULD BE ALERT TO INSTRUCTIONS FROM THEIR LOCAL EMERGENCY</w:t>
        <w:br/>
        <w:t xml:space="preserve"> OFFICIALS. EVACUATIONS ARE ONLY ORDERED BY EMERGENCY RESPONSE</w:t>
        <w:br/>
        <w:t xml:space="preserve"> AGENCIES.</w:t>
        <w:br/>
        <w:t xml:space="preserve"> - PERSONS IN TSUNAMI ADVISORY AREAS SHOULD MOVE OUT OF THE</w:t>
        <w:br/>
        <w:t xml:space="preserve">   WATER... OFF THE BEACH AND OUT OF HARBORS AND MARINAS.</w:t>
        <w:br/>
        <w:br/>
        <w:t>THIS MESSAGE IS BASED ON EARTHQUAKE DATA... OBSERVED TSUNAMI</w:t>
        <w:br/>
        <w:t>AMPLITUDES... HISTORICAL INFORMATION AND FORECAST MODEL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ADAK  AK                  51.9N  176.6W  0440UTC     0.38M/1.2FT</w:t>
        <w:br/>
        <w:t xml:space="preserve"> ALITAK  AK                56.8N  154.3W  0516UTC     0.24M/0.8FT</w:t>
        <w:br/>
        <w:t xml:space="preserve"> DUTCH HARBOR  AK          53.9N  166.5W  0313UTC     0.21M/0.7FT</w:t>
        <w:br/>
        <w:t xml:space="preserve"> KING COVE  AK             55.1N  162.3W  0230UTC     0.62M/2.0FT</w:t>
        <w:br/>
        <w:t xml:space="preserve"> KODIAK  AK                57.7N  152.5W  0221UTC     0.44M/1.4FT</w:t>
        <w:br/>
        <w:t xml:space="preserve"> SAND POINT  AK            55.3N  160.5W  0409UTC     0.40M/1.3FT</w:t>
        <w:br/>
        <w:t xml:space="preserve"> SEWARD  AK                60.1N  149.4W  0143UTC     0.38M/1.3FT</w:t>
        <w:br/>
        <w:t xml:space="preserve"> SHEMYA  AK                52.7N  174.1E  0519UTC     0.27M/0.9FT</w:t>
        <w:br/>
        <w:t xml:space="preserve"> SITKA  AK                 57.1N  135.3W  0223UTC     0.21M/0.7FT</w:t>
        <w:br/>
        <w:t xml:space="preserve"> ATKA  AK                  52.1N  174.4W  0417UTC     0.40M/1.3FT</w:t>
        <w:br/>
        <w:t xml:space="preserve"> THE TSUNAMI ADVISORY CONTINUES FOR ALASKAN PACIFIC COASTS </w:t>
        <w:br/>
        <w:t xml:space="preserve"> INCLUDING SAND POINT AND AREAS WEST TO ATTU.  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34 MILES/55 KM</w:t>
        <w:br/>
        <w:br/>
        <w:t>THE PACIFIC TSUNAMI WARNING CENTER IN EWA BEACH HAWAII WILL</w:t>
        <w:br/>
        <w:t>ISSUE MESSAGES FOR HAWAII AND OTHER AREAS OF THE PACIFIC</w:t>
        <w:br/>
        <w:t>OUTSIDE THE STATES AND PROVINCES PREVIOUSLY LISTED.</w:t>
        <w:br/>
        <w:br/>
        <w:t>TSUNAMI ADVISORIES MEAN THAT A TSUNAMI CAPABLE OF PRODUCING</w:t>
        <w:br/>
        <w:t>STRONG CURRENTS OR WAVES DANGEROUS TO PERSONS IN OR VERY NEAR THE</w:t>
        <w:br/>
        <w:t>WATER IS IMMINENT OR EXPECTED.  SIGNIFICANT WIDESPREAD INUNDATION</w:t>
        <w:br/>
        <w:t>IS NOT EXPECTED FOR AREAS UNDER AN ADVISORY.  CURRENTS MAY BE</w:t>
        <w:br/>
        <w:t>HAZARDOUS TO SWIMMERS... BOATS... AND COASTAL STRUCTURES AND MAY</w:t>
        <w:br/>
        <w:t>CONTINUE FOR SEVERAL HOURS AFTER THE INITIAL WAVE ARRIVAL.</w:t>
        <w:br/>
        <w:br/>
        <w:t>THIS MESSAGE WILL BE UPDATED IN 60 MINUTES OR SOONER IF</w:t>
        <w:br/>
        <w:t>THE SITUATION WARRANTS. THE TSUNAMI MESSAGE WILL REMAIN IN EFFECT</w:t>
        <w:br/>
        <w:t>UNTIL FURTHER NOTICE. REFER TO THE INTERNET SITE</w:t>
        <w:br/>
        <w:t>WCATWC.ARH.NOAA.GOV FOR MORE INFORMATION.</w:t>
        <w:br/>
        <w:br/>
        <w:t>PKZ155-170-171-172-175-176-AKZ181-185-187-191-280732-</w:t>
        <w:br/>
        <w:t>/O.CON.PAAQ.TS.Y.0005.000000T0000Z-000000T0000Z/</w:t>
        <w:br/>
        <w:t>COASTAL AREAS BETWEEN AND INCLUDING SAND POINT ALASKA TO</w:t>
        <w:br/>
        <w:t>ATTU ALASKA</w:t>
        <w:br/>
        <w:t>1002 PM PST SAT FEB 27 2010</w:t>
        <w:br/>
        <w:br/>
        <w:t>...A TSUNAMI ADVISORY IS IN EFFECT WHICH INCLUDES THE</w:t>
        <w:br/>
        <w:t xml:space="preserve">   COASTAL AREAS OF ALASKA FROM SAND POINT ALASKA TO ATTU</w:t>
        <w:br/>
        <w:t xml:space="preserve">   ALASKA...</w:t>
        <w:br/>
        <w:br/>
        <w:t>PERSONS IN TSUNAMI ADVISORY AREAS SHOULD MOVE OUT OF THE</w:t>
        <w:br/>
        <w:t>WATER... OFF THE BEACH AND OUT OF HARBORS AND MARINAS.</w:t>
        <w:br/>
        <w:br/>
        <w:t>TSUNAMI ADVISORIES MEAN THAT A TSUNAMI CAPABLE OF PRODUCING</w:t>
        <w:br/>
        <w:t>STRONG CURRENTS OR WAVES DANGEROUS TO PERSONS IN OR VERY NEAR</w:t>
        <w:br/>
        <w:t>WATER IS IMMINENT OF EXPECTED. SIGNIFICANT WIDESPREAD INUNDATION</w:t>
        <w:br/>
        <w:t>IS NOT EXPECTED FOR AREAS IN AN ADVISORY. TSUNAMIS ARE A SERIES OF</w:t>
        <w:br/>
        <w:t>WAVES POTENTIALLY DANGEROUS SEVERAL HOURS AFTER INITIAL ARRIVAL</w:t>
        <w:br/>
        <w:t xml:space="preserve">TIME. </w:t>
        <w:br/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CATWC Cancellation Message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7:15:15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notreply@noaa.gov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  <w:t>WEPA41 PAAQ 280713</w:t>
        <w:br/>
        <w:t>TSUWCA</w:t>
        <w:br/>
        <w:br/>
        <w:t>BULLETIN</w:t>
        <w:br/>
      </w:r>
      <w:r>
        <w:rPr>
          <w:rFonts w:cs="Courier New" w:ascii="Courier New" w:hAnsi="Courier New"/>
          <w:b/>
          <w:sz w:val="20"/>
        </w:rPr>
        <w:t>TSUNAMI MESSAGE NUMBER 25</w:t>
        <w:br/>
        <w:t>NWS WEST COAST/ALASKA TSUNAMI WARNING CENTER PALMER AK</w:t>
        <w:br/>
        <w:t>1113 PM PST SAT FEB 27 2010</w:t>
        <w:br/>
      </w:r>
      <w:r>
        <w:rPr>
          <w:rFonts w:cs="Courier New" w:ascii="Courier New" w:hAnsi="Courier New"/>
          <w:sz w:val="20"/>
        </w:rPr>
        <w:br/>
        <w:t>...THE TSUNAMI ADVISORY IS CANCELED FOR THE COASTAL AREAS</w:t>
        <w:br/>
        <w:t xml:space="preserve">   OF ALASKA FROM SAND POINT ALASKA TO ATTU ALASKA...</w:t>
        <w:br/>
        <w:br/>
        <w:t>EVALUATION</w:t>
        <w:br/>
        <w:t xml:space="preserve"> NO DESTRUCTIVE TSUNAMI THREAT EXISTS FOR ALASKA/ BRITISH COLUMBIA/</w:t>
        <w:br/>
        <w:t xml:space="preserve"> WASHINGTON/ OREGON OR CALIFORNIA. HOWEVER SOME AREAS MAY</w:t>
        <w:br/>
        <w:t xml:space="preserve"> EXPERIENCE NON-DAMAGING SEA LEVEL CHANGES. AS LOCAL CONDITIONS</w:t>
        <w:br/>
        <w:t xml:space="preserve"> CAN CAUSE A WIDE VARIATION IN TSUNAMI WAVE ACTION THE ALL</w:t>
        <w:br/>
        <w:t xml:space="preserve"> CLEAR DETERMINATIONS MUST BE MADE BY LOCAL AUTHORITIES.</w:t>
        <w:br/>
        <w:br/>
        <w:t>A TSUNAMI HAS BEEN OBSERVED AT THE FOLLOWING SITES</w:t>
        <w:br/>
        <w:br/>
        <w:t xml:space="preserve"> LOCATION                   LAT    LON     TIME        AMPL</w:t>
        <w:br/>
        <w:t xml:space="preserve"> ------------------------  -----  ------  -------     -----------</w:t>
        <w:br/>
        <w:t xml:space="preserve"> ADAK  AK                  51.9N  176.6W  0440UTC     0.38M/1.2FT</w:t>
        <w:br/>
        <w:t xml:space="preserve"> ALITAK  AK                56.8N  154.3W  0516UTC     0.24M/0.8FT</w:t>
        <w:br/>
        <w:t xml:space="preserve"> DUTCH HARBOR  AK          53.9N  166.5W  0313UTC     0.21M/0.7FT</w:t>
        <w:br/>
        <w:t xml:space="preserve"> KING COVE  AK             55.1N  162.3W  0230UTC     0.62M/2.0FT</w:t>
        <w:br/>
        <w:t xml:space="preserve"> KODIAK  AK                57.7N  152.5W  0221UTC     0.44M/1.4FT</w:t>
        <w:br/>
        <w:t xml:space="preserve"> SAND POINT  AK            55.3N  160.5W  0409UTC     0.40M/1.3FT</w:t>
        <w:br/>
        <w:t xml:space="preserve"> SEWARD  AK                60.1N  149.4W  0143UTC     0.38M/1.3FT</w:t>
        <w:br/>
        <w:t xml:space="preserve"> SHEMYA  AK                52.7N  174.1E  0519UTC     0.27M/0.9FT</w:t>
        <w:br/>
        <w:t xml:space="preserve"> SITKA  AK                 57.1N  135.3W  0223UTC     0.21M/0.7FT</w:t>
        <w:br/>
        <w:t xml:space="preserve"> ATKA  AK                  52.1N  174.4W  0417UTC     0.40M/1.3FT</w:t>
        <w:br/>
        <w:br/>
        <w:t>TIME - TIME OF MEASUREMENT</w:t>
        <w:br/>
        <w:t>AMPL - TSUNAMI AMPLITUDES ARE MEASURED RELATIVE TO NORMAL SEA LEVEL.</w:t>
        <w:br/>
        <w:t xml:space="preserve">       IT IS ...NOT... CREST-TO-TROUGH WAVE HEIGHT.</w:t>
        <w:br/>
        <w:t xml:space="preserve">       VALUES ARE GIVEN IN BOTH METERS(M) AND FEET(FT).</w:t>
        <w:br/>
        <w:br/>
        <w:t>PRELIMINARY EARTHQUAKE PARAMETERS</w:t>
        <w:br/>
        <w:t xml:space="preserve"> MAGNITUDE - 8.8</w:t>
        <w:br/>
        <w:t xml:space="preserve"> TIME      - 2134 AKST FEB 26 2010</w:t>
        <w:br/>
        <w:t xml:space="preserve">             2234  PST FEB 26 2010</w:t>
        <w:br/>
        <w:t xml:space="preserve">             0634  UTC FEB 27 2010</w:t>
        <w:br/>
        <w:t xml:space="preserve"> LOCATION  - 36.1 SOUTH 72.6 WEST</w:t>
        <w:br/>
        <w:t xml:space="preserve">           - NEAR COAST OF CENTRAL CHILE     </w:t>
        <w:br/>
        <w:t xml:space="preserve"> DEPTH     - 34 MILES/55 KM</w:t>
        <w:br/>
        <w:br/>
        <w:t>THE PACIFIC TSUNAMI WARNING CENTER IN EWA BEACH HAWAII IS CONTINUING</w:t>
        <w:br/>
        <w:t>ITS WARNING AND WATCH FOR AREAS OUTSIDE THE STATES AND PROVINCES</w:t>
        <w:br/>
        <w:t>PREVIOUSLY LISTED.</w:t>
        <w:br/>
        <w:br/>
        <w:t>THIS WILL BE THE LAST WEST COAST/ALASKA TSUNAMI WARNING</w:t>
        <w:br/>
        <w:t>CENTER MESSAGE ISSUED FOR THIS EVENT UNLESS CONDITIONS WARRANT</w:t>
        <w:br/>
        <w:t>FURTHER INFORMATION.</w:t>
        <w:br/>
        <w:t>THIS INFORMATION IS ALSO POSTED AT WCATWC.ARH.NOAA.GOV.</w:t>
        <w:br/>
        <w:br/>
        <w:t>PKZ155-170-171-172-175-176-AKZ181-185-187-191-280913-</w:t>
        <w:br/>
        <w:t>/O.CAN.PAAQ.TS.Y.0005.000000T0000Z-000000T0000Z/</w:t>
        <w:br/>
        <w:t>COASTAL AREAS BETWEEN AND INCLUDING SAND POINT ALASKA TO</w:t>
        <w:br/>
        <w:t>ATTU ALASKA</w:t>
        <w:br/>
        <w:t>1113 PM PST SAT FEB 27 2010</w:t>
        <w:br/>
        <w:br/>
        <w:t>...THE TSUNAMI ADVISORY IS CANCELED FOR THE COASTAL AREAS</w:t>
        <w:br/>
        <w:t xml:space="preserve">   OF ALASKA FROM SAND POINT ALASKA TO ATTU ALASKA...</w:t>
        <w:br/>
        <w:br/>
        <w:t>$$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1:04:00Z</dcterms:created>
  <dc:creator>Tammy Fukuji</dc:creator>
  <dc:description/>
  <cp:keywords/>
  <dc:language>en-US</dc:language>
  <cp:lastModifiedBy>Tammy Fukuji</cp:lastModifiedBy>
  <dcterms:modified xsi:type="dcterms:W3CDTF">2010-03-01T21:04:00Z</dcterms:modified>
  <cp:revision>2</cp:revision>
  <dc:subject/>
  <dc:title>PTWC MESSAGES – 3 January 2010</dc:title>
</cp:coreProperties>
</file>