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TWC MESSAGES – 26 DECEMBER 2004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br/>
        <w:br/>
      </w:r>
      <w:r>
        <w:rPr/>
        <w:t xml:space="preserve">-------- Original Message -------- </w:t>
      </w:r>
    </w:p>
    <w:tbl>
      <w:tblPr>
        <w:tblW w:w="80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972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ject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CATWC Message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n, 26 Dec 2004 01:15:49 +0000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rom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st Coast Alaska Tsunami Warning Center &lt;wcatwc@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ply-To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TMLPreformatted"/>
        <w:spacing w:before="0" w:after="240"/>
        <w:rPr/>
      </w:pPr>
      <w:r>
        <w:rPr/>
        <w:t>WEPA43 PAAQ 260114</w:t>
        <w:br/>
        <w:t>TIBWCA</w:t>
        <w:br/>
        <w:br/>
      </w:r>
      <w:r>
        <w:rPr>
          <w:b/>
        </w:rPr>
        <w:t>TO      - TSUNAMI WARNING SYSTEM PARTICIPANTS IN</w:t>
        <w:br/>
        <w:t xml:space="preserve">          ALASKA/BRITISH COLUMBIA/WASHINGTON/OREGON/CALIFORNIA</w:t>
        <w:br/>
        <w:t>FROM    - WEST COAST AND ALASKA TSUNAMI WARNING CENTER/NOAA/NWS</w:t>
        <w:br/>
        <w:t>SUBJECT - TSUNAMI INFORMATION BULLETIN</w:t>
        <w:br/>
        <w:t>BULLETIN NUMBER 1</w:t>
        <w:br/>
        <w:t>ISSUED 12/26/2004 AT 0114 UTC</w:t>
        <w:br/>
      </w:r>
      <w:r>
        <w:rPr/>
        <w:br/>
        <w:t>...THIS TSUNAMI INFORMATION BULLETIN IS FOR ALASKA - BRITISH</w:t>
        <w:br/>
        <w:t xml:space="preserve">   COLUMBIA - WASHINGTON - OREGON AND CALIFORNIA ONLY...</w:t>
        <w:br/>
        <w:br/>
        <w:t>NO - REPEAT NO - WATCH OR WARNING IS IN EFFECT.</w:t>
        <w:br/>
        <w:br/>
        <w:t>EARTHQUAKE DATA</w:t>
        <w:br/>
        <w:t xml:space="preserve"> PRELIMINARY MAGNITUDE - 8.0</w:t>
        <w:br/>
        <w:t xml:space="preserve"> LOCATION -   3.4N   95.7E - OFF W COAST OF NORTHERN SUMATERA</w:t>
        <w:br/>
        <w:t xml:space="preserve"> TIME     - 1559 AST 12/25/2004</w:t>
        <w:br/>
        <w:t xml:space="preserve">            1659 PST 12/25/2004</w:t>
        <w:br/>
        <w:t xml:space="preserve">            0059 UTC 12/26/2004</w:t>
        <w:br/>
        <w:br/>
        <w:t>EVALUATION</w:t>
        <w:br/>
        <w:t xml:space="preserve"> BASED ON LOCATION AND MAGNITUDE THE EARTHQUAKE WAS NOT</w:t>
        <w:br/>
        <w:t xml:space="preserve"> SUFFICIENT TO GENERATE A TSUNAMI DAMAGING TO CALIFORNIA -</w:t>
        <w:br/>
        <w:t xml:space="preserve"> OREGON - WASHINGTON - BRITISH COLUMBIA OR ALASKA. SOME AREAS MAY</w:t>
        <w:br/>
        <w:t xml:space="preserve"> EXPERIENCE SMALL SEA LEVEL CHANGES. IN AREAS OF INTENSE</w:t>
        <w:br/>
        <w:t xml:space="preserve"> SHAKING LOCALLY GENERATED TSUNAMIS CAN BE TRIGGERED BY SLUMPING.</w:t>
        <w:br/>
        <w:br/>
        <w:t>THE PACIFIC TSUNAMI WARNING CENTER WILL ISSUE TSUNAMI BULLETINS</w:t>
        <w:br/>
        <w:t>FOR HAWAII AND OTHER AREAS OF THE PACIFIC.</w:t>
        <w:br/>
        <w:br/>
        <w:t>THIS WILL BE THE ONLY BULLETIN ISSUED FOR THIS EVENT BY THE</w:t>
        <w:br/>
        <w:t>WEST COAST AND ALASKA TSUNAMI WARNING CENTER UNLESS CONDITIONS</w:t>
        <w:br/>
        <w:t>WARRANT. REFER TO THE INTERNET SITE HTTP://WCATWC.ARH.NOAA.GOV</w:t>
        <w:br/>
        <w:t>FOR MORE INFORMATION.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br/>
      </w:r>
      <w:r>
        <w:rPr/>
        <w:br/>
        <w:t xml:space="preserve">-------- Original Message -------- </w:t>
      </w:r>
    </w:p>
    <w:tbl>
      <w:tblPr>
        <w:tblW w:w="80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972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ject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CATWC Message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n, 26 Dec 2004 02:12:33 +0000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rom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st Coast Alaska Tsunami Warning Center &lt;wcatwc@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ply-To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TMLPreformatted"/>
        <w:spacing w:before="0" w:after="240"/>
        <w:rPr/>
      </w:pPr>
      <w:r>
        <w:rPr/>
        <w:t>WEPA43 PAAQ 260209</w:t>
        <w:br/>
        <w:t>TIBWCA</w:t>
        <w:br/>
        <w:br/>
      </w:r>
      <w:r>
        <w:rPr>
          <w:b/>
        </w:rPr>
        <w:t>TO      - TSUNAMI WARNING SYSTEM PARTICIPANTS IN</w:t>
        <w:br/>
        <w:t xml:space="preserve">          ALASKA/BRITISH COLUMBIA/WASHINGTON/OREGON/CALIFORNIA</w:t>
        <w:br/>
        <w:t>FROM    - WEST COAST AND ALASKA TSUNAMI WARNING CENTER/NOAA/NWS</w:t>
        <w:br/>
        <w:t>SUBJECT - TSUNAMI INFORMATION BULLETIN</w:t>
        <w:br/>
        <w:t>BULLETIN NUMBER 2</w:t>
        <w:br/>
        <w:t>ISSUED 12/26/2004 AT 0209 UTC</w:t>
        <w:br/>
      </w:r>
      <w:r>
        <w:rPr/>
        <w:br/>
        <w:t>...THIS TSUNAMI INFORMATION BULLETIN IS FOR ALASKA - BRITISH</w:t>
        <w:br/>
        <w:t xml:space="preserve">   COLUMBIA - WASHINGTON - OREGON AND CALIFORNIA ONLY...</w:t>
        <w:br/>
        <w:br/>
        <w:t>NO - REPEAT NO - WATCH OR WARNING IS IN EFFECT.</w:t>
        <w:br/>
        <w:br/>
        <w:t>Revised magnitude based analysis of mantle waves.</w:t>
        <w:br/>
        <w:t xml:space="preserve">This earthquake is located outside of the Pacific. No destructive tsunami threat </w:t>
        <w:br/>
        <w:t>exists for the Pacific basin based on historical earthquake and tsunami data.</w:t>
        <w:br/>
        <w:br/>
        <w:t>EARTHQUAKE DATA</w:t>
        <w:br/>
        <w:t xml:space="preserve"> PRELIMINARY MAGNITUDE - 8.5</w:t>
        <w:br/>
        <w:t xml:space="preserve"> LOCATION -   3.4N   95.7E - OFF W COAST OF NORTHERN SUMATERA</w:t>
        <w:br/>
        <w:t xml:space="preserve"> TIME     - 1559 AST 12/25/2004</w:t>
        <w:br/>
        <w:t xml:space="preserve">            1659 PST 12/25/2004</w:t>
        <w:br/>
        <w:t xml:space="preserve">            0059 UTC 12/26/2004</w:t>
        <w:br/>
        <w:br/>
        <w:t>EVALUATION</w:t>
        <w:br/>
        <w:t xml:space="preserve"> BASED ON LOCATION AND MAGNITUDE THE EARTHQUAKE WAS NOT</w:t>
        <w:br/>
        <w:t xml:space="preserve"> SUFFICIENT TO GENERATE A TSUNAMI DAMAGING TO CALIFORNIA -</w:t>
        <w:br/>
        <w:t xml:space="preserve"> OREGON - WASHINGTON - BRITISH COLUMBIA OR ALASKA. SOME AREAS MAY</w:t>
        <w:br/>
        <w:t xml:space="preserve"> EXPERIENCE SMALL SEA LEVEL CHANGES. IN AREAS OF INTENSE</w:t>
        <w:br/>
        <w:t xml:space="preserve"> SHAKING LOCALLY GENERATED TSUNAMIS CAN BE TRIGGERED BY SLUMPING.</w:t>
        <w:br/>
        <w:br/>
        <w:t>THE PACIFIC TSUNAMI WARNING CENTER WILL ISSUE TSUNAMI BULLETINS</w:t>
        <w:br/>
        <w:t>FOR HAWAII AND OTHER AREAS OF THE PACIFIC.</w:t>
        <w:br/>
        <w:br/>
        <w:t>THIS WILL BE THE ONLY BULLETIN ISSUED FOR THIS EVENT BY THE</w:t>
        <w:br/>
        <w:t>WEST COAST AND ALASKA TSUNAMI WARNING CENTER UNLESS CONDITIONS</w:t>
        <w:br/>
        <w:t>WARRANT. REFER TO THE INTERNET SITE HTTP://WCATWC.ARH.NOAA.GOV</w:t>
        <w:br/>
        <w:t>FOR MORE INFORMATION.</w:t>
      </w:r>
    </w:p>
    <w:p>
      <w:pPr>
        <w:pStyle w:val="Normal"/>
        <w:rPr/>
      </w:pPr>
      <w:r>
        <w:rPr/>
        <w:t xml:space="preserve">-------- Original Message -------- </w:t>
      </w:r>
    </w:p>
    <w:tbl>
      <w:tblPr>
        <w:tblW w:w="80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972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ject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CATWC Message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, 27 Dec 2004 15:37:43 +0000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rom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st Coast Alaska Tsunami Warning Center &lt;wcatwc@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ply-To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TMLPreformatted"/>
        <w:spacing w:before="0" w:after="240"/>
        <w:rPr/>
      </w:pPr>
      <w:r>
        <w:rPr/>
        <w:t>WEPA43 PAAQ 271534</w:t>
        <w:br/>
        <w:t>TIBWCA</w:t>
        <w:br/>
        <w:br/>
      </w:r>
      <w:r>
        <w:rPr>
          <w:b/>
        </w:rPr>
        <w:t>TO      - TSUNAMI WARNING SYSTEM PARTICIPANTS IN</w:t>
        <w:br/>
        <w:t xml:space="preserve">          ALASKA/BRITISH COLUMBIA/WASHINGTON/OREGON/CALIFORNIA</w:t>
        <w:br/>
        <w:t>FROM    - WEST COAST AND ALASKA TSUNAMI WARNING CENTER/NOAA/NWS</w:t>
        <w:br/>
        <w:t>SUBJECT - TSUNAMI INFORMATION BULLETIN</w:t>
        <w:br/>
        <w:t>BULLETIN NUMBER 3</w:t>
        <w:br/>
        <w:t>ISSUED 12/27/2004 AT 1534 UTC</w:t>
      </w:r>
      <w:r>
        <w:rPr/>
        <w:br/>
        <w:br/>
        <w:t>...THIS TSUNAMI INFORMATION BULLETIN IS FOR ALASKA - BRITISH</w:t>
        <w:br/>
        <w:t xml:space="preserve">   COLUMBIA - WASHINGTON - OREGON AND CALIFORNIA ONLY...</w:t>
        <w:br/>
        <w:br/>
        <w:t>NO - REPEAT NO - WATCH OR WARNING IS IN EFFECT.</w:t>
        <w:br/>
        <w:br/>
        <w:t>EARTHQUAKE DATA</w:t>
        <w:br/>
        <w:t xml:space="preserve"> PRELIMINARY MAGNITUDE - 9.0</w:t>
        <w:br/>
        <w:t xml:space="preserve"> LOCATION -   3.4N   95.7E - OFF W COAST OF NORTHERN SUMATERA</w:t>
        <w:br/>
        <w:t xml:space="preserve"> TIME     - 1559 AST 12/25/2004</w:t>
        <w:br/>
        <w:t xml:space="preserve">            1659 PST 12/25/2004</w:t>
        <w:br/>
        <w:t xml:space="preserve">            0059 UTC 12/26/2004</w:t>
        <w:br/>
        <w:br/>
        <w:t>EVALUATION</w:t>
        <w:br/>
        <w:t xml:space="preserve"> SOME ENERGY FROM YESTERDAYS TSUNAMI IN THE INDIAN OCEAN HAS</w:t>
        <w:br/>
        <w:t xml:space="preserve"> LEAKED INTO THE PACIFIC BASIN... PROBABLY FROM SOUTH OF THE</w:t>
        <w:br/>
        <w:t xml:space="preserve"> AUSTRALIAN CONTINENT.  THIS ENERGY HAS PRODUCED MINOR SEA</w:t>
        <w:br/>
        <w:t xml:space="preserve"> LEVEL FLUCTUATIONS AT MANY  PLACES IN THE PACIFIC.  FOR</w:t>
        <w:br/>
        <w:t xml:space="preserve"> EXAMPLE...</w:t>
        <w:br/>
        <w:br/>
        <w:t xml:space="preserve">  50 CM CREST-TO-TROUGH AT CALLAO CHILE</w:t>
        <w:br/>
        <w:t xml:space="preserve">  19 CM CREST-TO-TROUGH AT IQUIQUE CHILE</w:t>
        <w:br/>
        <w:t xml:space="preserve">  13 CM CREST-TO-TROUGH AT PAGO PAGO AMERICAN SAMOA</w:t>
        <w:br/>
        <w:t xml:space="preserve">  11 CM CREST-TO-TROUGH AT SUVA FIJI</w:t>
        <w:br/>
        <w:t xml:space="preserve">  50 CM CREST-TO-TROUGH AT WAITANGI CHATHAM IS. NEW ZEALAND</w:t>
        <w:br/>
        <w:t xml:space="preserve">  65 CM CREST-TO-TROUGH AT JACKSON BAY NEW ZEALAND</w:t>
        <w:br/>
        <w:t xml:space="preserve">  18 CM CREST-TO-TROUGH AT PORT VILA VANUATU</w:t>
        <w:br/>
        <w:t xml:space="preserve">  06 CM CREST-TO-TROUGH AT HILO HAWAII USA</w:t>
        <w:br/>
        <w:t xml:space="preserve">  22 CM CREST-TO-TROUGH AT SAN DIEGO CALIFORNIA USA</w:t>
        <w:br/>
        <w:br/>
        <w:t xml:space="preserve"> HOWEVER... AT MANZANILLO MEXICO SEA LEVEL FLUCTUATIONS WERE</w:t>
        <w:br/>
        <w:t xml:space="preserve"> AS MUCH AS 2.6 METERS CREST-TO-TROUGH... PROBABLY DUE TO </w:t>
        <w:br/>
        <w:t xml:space="preserve"> FOCUSING OF ENERGY BY THE EAST PACIFIC RISE AS WELL AS LOCAL </w:t>
        <w:br/>
        <w:t xml:space="preserve"> RESONANCES.</w:t>
        <w:br/>
        <w:br/>
        <w:t xml:space="preserve"> THIS IS TO ADVISE THAT SMALL SEA LEVEL CHANGES COULD CONTINUE</w:t>
        <w:br/>
        <w:t xml:space="preserve"> TO BE OBSERVED ACROSS THE PACIFIC FOR THE NEXT DAY OR TWO</w:t>
        <w:br/>
        <w:t xml:space="preserve"> UNTIL ALL ENERGY FROM THIS EVENT IS EVENTUALLY DISSIPATED.</w:t>
        <w:br/>
        <w:br/>
        <w:t>THE PACIFIC TSUNAMI WARNING CENTER WILL ISSUE TSUNAMI BULLETINS</w:t>
        <w:br/>
        <w:t>FOR HAWAII AND OTHER AREAS OF THE PACIFIC.</w:t>
        <w:br/>
        <w:br/>
        <w:t>THIS WILL BE THE ONLY BULLETIN ISSUED FOR THIS EVENT BY THE</w:t>
        <w:br/>
        <w:t>WEST COAST AND ALASKA TSUNAMI WARNING CENTER UNLESS CONDITIONS</w:t>
        <w:br/>
        <w:t>WARRANT. REFER TO THE INTERNET SITE HTTP://WCATWC.ARH.NOAA.GOV</w:t>
        <w:br/>
        <w:t>FOR MORE INFORMATION.</w:t>
      </w:r>
    </w:p>
    <w:p>
      <w:pPr>
        <w:pStyle w:val="HTMLPreformatted"/>
        <w:rPr/>
      </w:pPr>
      <w:r>
        <w:rPr/>
        <w:b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43:00Z</dcterms:created>
  <dc:creator>TAMMY KAITOKU</dc:creator>
  <dc:description/>
  <cp:keywords/>
  <dc:language>en-US</dc:language>
  <cp:lastModifiedBy>TAMMY KAITOKU</cp:lastModifiedBy>
  <dcterms:modified xsi:type="dcterms:W3CDTF">2007-09-26T23:30:00Z</dcterms:modified>
  <cp:revision>9</cp:revision>
  <dc:subject/>
  <dc:title>PTWC MESSAGES – 15 AUGUST 2007</dc:title>
</cp:coreProperties>
</file>