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15 JUNE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7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578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d, 15 Jun 2005 02:58:10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5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1 PAAQ 150256</w:t>
        <w:br/>
        <w:t>TSUWCA</w:t>
        <w:br/>
        <w:br/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WARNING BULLETIN - INITIAL</w:t>
        <w:br/>
        <w:t>BULLETIN NUMBER 1</w:t>
        <w:br/>
        <w:t>ISSUED 06/15/2005 AT 0256 UTC</w:t>
        <w:br/>
        <w:br/>
        <w:t>...A TSUNAMI WARNING IS IN EFFECT FOR THE COASTAL AREAS</w:t>
        <w:br/>
        <w:t xml:space="preserve">   FROM THE CALIFORNIA-MEXICO BORDER TO THE NORTH TIP OF</w:t>
        <w:br/>
        <w:t xml:space="preserve">   VANCOUVER I.-BC. INCLUSIVE...</w:t>
        <w:br/>
        <w:br/>
        <w:t>...A TSUNAMI WATCH IS IN EFFECT FOR THE COASTAL AREAS FROM</w:t>
        <w:br/>
        <w:t xml:space="preserve">   THE NORTH TIP OF VANCOUVER I.-BC. TO SITKA-AK...</w:t>
        <w:br/>
        <w:br/>
        <w:t>...AT THIS TIME THIS BULLETIN IS FOR INFORMATION ONLY FOR</w:t>
        <w:br/>
        <w:t xml:space="preserve">   OTHER AREAS OF ALASKA...</w:t>
        <w:br/>
        <w:br/>
        <w:t>EARTHQUAKE DATA</w:t>
        <w:br/>
        <w:t xml:space="preserve"> PRELIMINARY MAGNITUDE - 7.4</w:t>
        <w:br/>
        <w:t xml:space="preserve"> LOCATION -  41.3N  125.7W -  90 MILES NW OF EUREKA-CA.</w:t>
        <w:br/>
        <w:t xml:space="preserve">                             300 MILES NW OF SAN FRANCISCO-CA.</w:t>
        <w:br/>
        <w:t xml:space="preserve"> TIME     - 1851 ADT 06/14/2005</w:t>
        <w:br/>
        <w:t xml:space="preserve">            1951 PDT 06/14/2005</w:t>
        <w:br/>
        <w:t xml:space="preserve">            0251 UTC 06/15/2005</w:t>
        <w:br/>
        <w:br/>
        <w:t>EVALUATION</w:t>
        <w:br/>
        <w:t xml:space="preserve"> IT IS NOT KNOWN - REPEAT NOT KNOWN - IF A TSUNAMI EXISTS BUT A</w:t>
        <w:br/>
        <w:t xml:space="preserve"> TSUNAMI MAY HAVE BEEN GENERATED.  THEREFORE PERSONS IN LOW</w:t>
        <w:br/>
        <w:t xml:space="preserve"> LYING COASTAL AREAS SHOULD BE ALERT TO INSTRUCTIONS FROM THEIR</w:t>
        <w:br/>
        <w:t xml:space="preserve"> LOCAL EMERGENCY OFFICIALS. PERSONS ON THE BEACH SHOULD MOVE TO</w:t>
        <w:br/>
        <w:t xml:space="preserve"> HIGHER GROUND IF IN A WARNED AREA. TSUNAMIS MAY BE A SERIES OF</w:t>
        <w:br/>
        <w:t xml:space="preserve"> WAVES WHICH COULD BE DANGEROUS FOR SEVERAL HOURS AFTER THE </w:t>
        <w:br/>
        <w:t xml:space="preserve"> INITIAL WAVE ARRIVAL.</w:t>
        <w:br/>
        <w:br/>
        <w:t>$$</w:t>
        <w:br/>
        <w:t>PZZ130-131-133-134-132-135-150-153-156-110-250-210-255-350-</w:t>
        <w:br/>
        <w:t>353-356-450-455-550-530-535-555-670-673-650-655-750-WAZ001-</w:t>
        <w:br/>
        <w:t>002-005-006-007-008-009-010-011-013-014-015-016-021-ORZ001-</w:t>
        <w:br/>
        <w:t>002-021-022-CAZ001-002-005-007-006-075-074-009-034-035-039-</w:t>
        <w:br/>
        <w:t>040-046-041-042-043-150456-</w:t>
        <w:br/>
        <w:t>COASTAL AREAS FROM THE CALIFORNIA-MEXICO BORDER TO THE</w:t>
        <w:br/>
        <w:t>NORTH TIP OF VANCOUVER I.-BC. INCLUSIVE.</w:t>
        <w:br/>
        <w:br/>
        <w:t>...A TSUNAMI WARNING IS IN EFFECT FOR THE COASTAL AREAS</w:t>
        <w:br/>
        <w:t xml:space="preserve">   FROM THE CALIFORNIA-MEXICO BORDER TO THE NORTH TIP OF</w:t>
        <w:br/>
        <w:t xml:space="preserve">   VANCOUVER I.-BC. INCLUSIVE...</w:t>
        <w:br/>
        <w:br/>
        <w:t>ESTIMATED TIMES OF INITIAL WAVE ARRIVAL</w:t>
        <w:br/>
        <w:t>CRESCENT CITY-CA 2029 PDT JUN 14   ASTORIA-OR       2154 PDT JUN 14</w:t>
        <w:br/>
        <w:t>CHARLESTON-OR    2044 PDT JUN 14   TOFINO-BC        2157 PDT JUN 14</w:t>
        <w:br/>
        <w:t>SAN FRANCISCO-CA 2123 PDT JUN 14   SAN PEDRO-CA     2200 PDT JUN 14</w:t>
        <w:br/>
        <w:t>SEASIDE-OR       2126 PDT JUN 14   LA JOLLA-CA      2214 PDT JUN 14</w:t>
        <w:br/>
        <w:t>NEAH BAY-WA      2148 PDT JUN 14</w:t>
        <w:br/>
        <w:t>$$</w:t>
        <w:br/>
        <w:t>PKZ032-031-042-034-033-035-041-036-AKZ023-024-025-026-028-</w:t>
        <w:br/>
        <w:t>029-027-150456-</w:t>
        <w:br/>
        <w:t>COASTAL AREAS FROM THE NORTH TIP OF VANCOUVER I.-BC. TO</w:t>
        <w:br/>
        <w:t>SITKA-AK.</w:t>
        <w:br/>
        <w:br/>
        <w:t>...A TSUNAMI WATCH IS IN EFFECT FOR THE COASTAL AREAS FROM</w:t>
        <w:br/>
        <w:t xml:space="preserve">   THE NORTH TIP OF VANCOUVER I.-BC. TO SITKA-AK...</w:t>
        <w:br/>
        <w:br/>
        <w:t>ESTIMATED TIMES OF INITIAL WAVE ARRIVAL</w:t>
        <w:br/>
        <w:t>LANGARA-BC       2244 PDT JUN 14   KETCHIKAN-AK     2257 ADT JUN 14</w:t>
        <w:br/>
        <w:t>SITKA-AK         2227 ADT JUN 14</w:t>
        <w:br/>
        <w:t>$$</w:t>
        <w:br/>
        <w:t>PKZ176-175-172-170-171-155-150-132-136-138-137-130-141-140-</w:t>
        <w:br/>
        <w:t>120-121-129-127-125-126-128-052-051-053-022-012-043-013-</w:t>
        <w:br/>
        <w:t>011-021-AKZ191-185-181-171-145-111-101-121-125-131-135-017-</w:t>
        <w:br/>
        <w:t>020-018-019-021-022-150456-</w:t>
        <w:br/>
        <w:t>COASTAL AREAS FROM SITKA-AK. TO ATTU-AK.</w:t>
        <w:br/>
        <w:br/>
        <w:t>...TSUNAMI INFORMATION STATEMENT...</w:t>
        <w:br/>
        <w:br/>
        <w:t>NO - REPEAT NO - TSUNAMI WATCH OR WARNING IS IN EFFECT FOR</w:t>
        <w:br/>
        <w:t xml:space="preserve">   THE COASTAL AREAS FROM SITKA-AK. TO ATTU-AK.</w:t>
        <w:br/>
        <w:br/>
        <w:t>FOR INFORMATION ONLY - ESTIMATED TIMES OF INITIAL WAVE ARRIVAL</w:t>
        <w:br/>
        <w:t>YAKUTAT-AK       2317 ADT JUN 14   CORDOVA-AK       0007 ADT JUN 15</w:t>
        <w:br/>
        <w:t>KODIAK-AK        2332 ADT JUN 14   DUTCH HARBOR-AK  0013 ADT JUN 15</w:t>
        <w:br/>
        <w:t>JUNEAU-AK        2334 ADT JUN 14   COLD BAY-AK      0034 ADT JUN 15</w:t>
        <w:br/>
        <w:t>SEWARD-AK        2339 ADT JUN 14   ADAK-AK          0038 ADT JUN 15</w:t>
        <w:br/>
        <w:t>VALDEZ-AK        2357 ADT JUN 14   HOMER-AK         0044 ADT JUN 15</w:t>
        <w:br/>
        <w:t>SAND PT.-AK      2358 ADT JUN 14   SHEMYA-AK        0119 ADT JUN 15</w:t>
        <w:br/>
        <w:t>$$</w:t>
        <w:br/>
        <w:br/>
        <w:t>THE PACIFIC TSUNAMI WARNING CENTER AT EWA BEACH HAWAII WILL</w:t>
        <w:br/>
        <w:t>ISSUE BULLETINS FOR OTHER AREAS OF THE PACIFIC.</w:t>
        <w:br/>
        <w:br/>
        <w:t>BULLETINS WILL BE ISSUED HOURLY OR SOONER IF CONDITIONS</w:t>
        <w:br/>
        <w:t>WARRANT. THE TSUNAMI WATCH/WARNING WILL REMAIN IN EFFECT</w:t>
        <w:br/>
        <w:t>UNTIL FURTHER NOTICE. REFER TO THE INTERNET SITE</w:t>
        <w:br/>
        <w:t>WCATWC.ARH.NOAA.GOV FOR MORE INFORMATION AND ETA SITES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, 15 Jun 2005 04:10:36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1 PAAQ 150409</w:t>
        <w:br/>
        <w:t>TSU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WARNING BULLETIN - FINAL</w:t>
        <w:br/>
        <w:t>BULLETIN NUMBER 2</w:t>
        <w:br/>
        <w:t>ISSUED 06/15/2005 AT 0409 UTC</w:t>
        <w:br/>
      </w:r>
      <w:r>
        <w:rPr/>
        <w:br/>
        <w:t>...THE TSUNAMI WARNING AND WATCH STATUS IS CANCELED FOR</w:t>
        <w:br/>
        <w:t xml:space="preserve">   CALIFORNIA - OREGON - WASHINGTON - BRITISH COLUMBIA -  AND</w:t>
        <w:br/>
        <w:t xml:space="preserve">   ALASKA...</w:t>
        <w:br/>
        <w:br/>
        <w:t>EARTHQUAKE DATA</w:t>
        <w:br/>
        <w:t xml:space="preserve"> PRELIMINARY MAGNITUDE - 7.4</w:t>
        <w:br/>
        <w:t xml:space="preserve"> LOCATION -  41.4N  125.6W -  85 MILES NW OF EUREKA-CA.</w:t>
        <w:br/>
        <w:t xml:space="preserve">                             300 MILES NW OF SAN FRANCISCO-CA.</w:t>
        <w:br/>
        <w:t xml:space="preserve"> TIME     - 1851 ADT 06/14/2005</w:t>
        <w:br/>
        <w:t xml:space="preserve">            1951 PDT 06/14/2005</w:t>
        <w:br/>
        <w:t xml:space="preserve">            0251 UTC 06/15/2005</w:t>
        <w:br/>
        <w:br/>
        <w:t>A SMALL TSUNAMI WAS OBSERVED AT THE FOLLOWING SITES</w:t>
        <w:br/>
        <w:t xml:space="preserve"> WATER LEVELS REMAIN NORMAL AT ALL COASTAL SITES.  NO WAVE </w:t>
        <w:br/>
        <w:t xml:space="preserve"> BEEN DETECTED.</w:t>
        <w:br/>
        <w:br/>
        <w:t>EVALUATION</w:t>
        <w:br/>
        <w:t xml:space="preserve"> NO TSUNAMI DANGER EXISTS FOR ALASKA - BRITISH COLUMBIA -</w:t>
        <w:br/>
        <w:t xml:space="preserve"> WASHINGTON - OREGON OR CALIFORNIA. HOWEVER SOME AREAS MAY</w:t>
        <w:br/>
        <w:t xml:space="preserve"> EXPERIENCE SMALL SEA LEVEL CHANGES. AS LOCAL CONDITIONS</w:t>
        <w:br/>
        <w:t xml:space="preserve"> CAN CAUSE A WIDE VARIATION IN TSUNAMI WAVE ACTION THE ALL</w:t>
        <w:br/>
        <w:t xml:space="preserve"> CLEAR DETERMINATIONS MUST BE MADE BY LOCAL AUTHORITIES.</w:t>
        <w:br/>
        <w:br/>
        <w:t>$$</w:t>
        <w:br/>
        <w:t>PKZ032-031-042-034-033-035-041-036-PZZ130-131-133-134-132-</w:t>
        <w:br/>
        <w:t>135-150-153-156-110-250-210-255-350-353-356-450-455-550-</w:t>
        <w:br/>
        <w:t>530-535-555-670-673-650-655-750-AKZ023-024-025-026-028-029-</w:t>
        <w:br/>
        <w:t>027-WAZ001-002-005-006-007-008-009-010-011-013-014-015-016-</w:t>
        <w:br/>
        <w:t>021-ORZ001-002-021-022-CAZ001-002-005-007-006-075-074-009-</w:t>
        <w:br/>
        <w:t>034-035-039-040-046-041-042-043-150508-</w:t>
        <w:br/>
        <w:t>COASTAL AREAS OF CALIFORNIA - OREGON - WASHINGTON - BRITISH</w:t>
        <w:br/>
        <w:t>COLUMBIA -  AND ALASKA.</w:t>
        <w:br/>
        <w:br/>
        <w:t>...THE TSUNAMI WARNING AND WATCH STATUS IS CANCELED FOR</w:t>
        <w:br/>
        <w:t xml:space="preserve">   CALIFORNIA - OREGON - WASHINGTON - BRITISH COLUMBIA -  AND</w:t>
        <w:br/>
        <w:t xml:space="preserve">   ALASKA...</w:t>
        <w:br/>
        <w:br/>
        <w:t>$$</w:t>
        <w:br/>
        <w:br/>
        <w:t>THE PACIFIC TSUNAMI WARNING CENTER WILL ISSUE A FINAL BULLETIN.</w:t>
        <w:br/>
        <w:br/>
        <w:t>THIS WILL BE THE LAST WEST COAST AND ALASKA TSUNAMI WARNING</w:t>
        <w:br/>
        <w:t>CENTER WATCH/WARNING BULLETIN ISSUED FOR THIS EVENT.</w:t>
        <w:br/>
        <w:t>THIS INFORMATION IS ALSO POSTED AT WCATWC.ARH.NOAA.GOV.</w:t>
        <w:br/>
        <w:t>$$</w:t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, 15 Jun 2005 04:52:4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1 PAAQ 150409</w:t>
        <w:br/>
        <w:t>TSU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WARNING BULLETIN - FINAL (CORRECTED COPY)</w:t>
        <w:br/>
        <w:t>BULLETIN NUMBER 2</w:t>
        <w:br/>
        <w:t>ISSUED 06/15/2005 AT 0409 UTC</w:t>
        <w:br/>
      </w:r>
      <w:r>
        <w:rPr/>
        <w:br/>
        <w:t>...THE TSUNAMI WARNING AND WATCH STATUS IS CANCELED FOR</w:t>
        <w:br/>
        <w:t xml:space="preserve">   CALIFORNIA - OREGON - WASHINGTON - BRITISH COLUMBIA -  AND</w:t>
        <w:br/>
        <w:t xml:space="preserve">   ALASKA...</w:t>
        <w:br/>
        <w:br/>
        <w:t>EARTHQUAKE DATA</w:t>
        <w:br/>
        <w:t xml:space="preserve"> PRELIMINARY MAGNITUDE - 7.4</w:t>
        <w:br/>
        <w:t xml:space="preserve"> LOCATION -  41.4N  125.6W -  85 MILES NW OF EUREKA-CA.</w:t>
        <w:br/>
        <w:t xml:space="preserve">                             300 MILES NW OF SAN FRANCISCO-CA.</w:t>
        <w:br/>
        <w:t xml:space="preserve"> TIME     - 1851 ADT 06/14/2005</w:t>
        <w:br/>
        <w:t xml:space="preserve">            1951 PDT 06/14/2005</w:t>
        <w:br/>
        <w:t xml:space="preserve">            0251 UTC 06/15/2005</w:t>
        <w:br/>
        <w:br/>
        <w:br/>
        <w:t xml:space="preserve"> WATER LEVELS REMAIN NORMAL AT ALL COASTAL SITES.</w:t>
        <w:br/>
        <w:t xml:space="preserve"> NO WAVE HAS BEEN DETECTED.</w:t>
        <w:br/>
        <w:br/>
        <w:t>EVALUATION</w:t>
        <w:br/>
        <w:t xml:space="preserve"> NO TSUNAMI DANGER EXISTS FOR ALASKA - BRITISH COLUMBIA -</w:t>
        <w:br/>
        <w:t xml:space="preserve"> WASHINGTON - OREGON OR CALIFORNIA. HOWEVER SOME AREAS MAY</w:t>
        <w:br/>
        <w:t xml:space="preserve"> EXPERIENCE SMALL SEA LEVEL CHANGES. AS LOCAL CONDITIONS</w:t>
        <w:br/>
        <w:t xml:space="preserve"> CAN CAUSE A WIDE VARIATION IN TSUNAMI WAVE ACTION THE ALL</w:t>
        <w:br/>
        <w:t xml:space="preserve"> CLEAR DETERMINATIONS MUST BE MADE BY LOCAL AUTHORITIES.</w:t>
        <w:br/>
        <w:br/>
        <w:t>$$</w:t>
        <w:br/>
        <w:t>PKZ032-031-042-034-033-035-041-036-PZZ130-131-133-134-132-</w:t>
        <w:br/>
        <w:t>135-150-153-156-110-250-210-255-350-353-356-450-455-550-</w:t>
        <w:br/>
        <w:t>530-535-555-670-673-650-655-750-AKZ023-024-025-026-028-029-</w:t>
        <w:br/>
        <w:t>027-WAZ001-002-005-006-007-008-009-010-011-013-014-015-016-</w:t>
        <w:br/>
        <w:t>021-ORZ001-002-021-022-CAZ001-002-005-007-006-075-074-009-</w:t>
        <w:br/>
        <w:t>034-035-039-040-046-041-042-043-150549-</w:t>
        <w:br/>
        <w:t>COASTAL AREAS OF CALIFORNIA - OREGON - WASHINGTON - BRITISH</w:t>
        <w:br/>
        <w:t>COLUMBIA -  AND ALASKA.</w:t>
        <w:br/>
        <w:br/>
        <w:t>...THE TSUNAMI WARNING AND WATCH STATUS IS CANCELED FOR</w:t>
        <w:br/>
        <w:t xml:space="preserve">   CALIFORNIA - OREGON - WASHINGTON - BRITISH COLUMBIA -  AND</w:t>
        <w:br/>
        <w:t xml:space="preserve">   ALASKA...</w:t>
        <w:br/>
        <w:br/>
        <w:t>$$</w:t>
        <w:br/>
        <w:br/>
        <w:t>THE PACIFIC TSUNAMI WARNING CENTER WILL ISSUE A FINAL BULLETIN.</w:t>
        <w:br/>
        <w:br/>
        <w:t>THIS WILL BE THE LAST WEST COAST AND ALASKA TSUNAMI WARNING</w:t>
        <w:br/>
        <w:t>CENTER WATCH/WARNING BULLETIN ISSUED FOR THIS EVENT.</w:t>
        <w:br/>
        <w:t>THIS INFORMATION IS ALSO POSTED AT WCATWC.ARH.NOAA.GOV.</w:t>
        <w:br/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5T00:53:00Z</dcterms:modified>
  <cp:revision>8</cp:revision>
  <dc:subject/>
  <dc:title>PTWC MESSAGES – 15 AUGUST 2007</dc:title>
</cp:coreProperties>
</file>